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o’s who in Canterbur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Hierarchy of Power and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4000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0" cy="3886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441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Knight</w:t>
        <w:tab/>
        <w:tab/>
        <w:tab/>
        <w:tab/>
        <w:tab/>
        <w:tab/>
        <w:tab/>
        <w:t xml:space="preserve">      Merchant</w:t>
        <w:tab/>
        <w:tab/>
        <w:tab/>
        <w:tab/>
        <w:tab/>
        <w:tab/>
        <w:t xml:space="preserve">           Par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6035</wp:posOffset>
                </wp:positionV>
                <wp:extent cx="878840" cy="370205"/>
                <wp:effectExtent l="6985" t="7620" r="635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1" h="1029">
                              <a:moveTo>
                                <a:pt x="3091" y="6132"/>
                              </a:moveTo>
                              <a:cubicBezTo>
                                <a:pt x="3081" y="6112"/>
                                <a:pt x="3070" y="6095"/>
                                <a:pt x="3059" y="6075"/>
                              </a:cubicBezTo>
                              <a:cubicBezTo>
                                <a:pt x="3043" y="6047"/>
                                <a:pt x="3028" y="6019"/>
                                <a:pt x="3007" y="5994"/>
                              </a:cubicBezTo>
                              <a:cubicBezTo>
                                <a:pt x="2964" y="5941"/>
                                <a:pt x="2897" y="5851"/>
                                <a:pt x="2823" y="5843"/>
                              </a:cubicBezTo>
                              <a:cubicBezTo>
                                <a:pt x="2791" y="5840"/>
                                <a:pt x="2772" y="5865"/>
                                <a:pt x="2757" y="5890"/>
                              </a:cubicBezTo>
                              <a:cubicBezTo>
                                <a:pt x="2730" y="5935"/>
                                <a:pt x="2714" y="5983"/>
                                <a:pt x="2705" y="6034"/>
                              </a:cubicBezTo>
                              <a:cubicBezTo>
                                <a:pt x="2694" y="6098"/>
                                <a:pt x="2682" y="6177"/>
                                <a:pt x="2688" y="6242"/>
                              </a:cubicBezTo>
                              <a:cubicBezTo>
                                <a:pt x="2690" y="6261"/>
                                <a:pt x="2702" y="6310"/>
                                <a:pt x="2722" y="6320"/>
                              </a:cubicBezTo>
                              <a:cubicBezTo>
                                <a:pt x="2747" y="6333"/>
                                <a:pt x="2780" y="6313"/>
                                <a:pt x="2801" y="6302"/>
                              </a:cubicBezTo>
                              <a:cubicBezTo>
                                <a:pt x="2840" y="6282"/>
                                <a:pt x="2874" y="6256"/>
                                <a:pt x="2912" y="6236"/>
                              </a:cubicBezTo>
                              <a:cubicBezTo>
                                <a:pt x="2960" y="6211"/>
                                <a:pt x="3015" y="6179"/>
                                <a:pt x="3068" y="6210"/>
                              </a:cubicBezTo>
                              <a:cubicBezTo>
                                <a:pt x="3103" y="6230"/>
                                <a:pt x="3123" y="6266"/>
                                <a:pt x="3132" y="6304"/>
                              </a:cubicBezTo>
                              <a:cubicBezTo>
                                <a:pt x="3146" y="6362"/>
                                <a:pt x="3137" y="6418"/>
                                <a:pt x="3112" y="6471"/>
                              </a:cubicBezTo>
                              <a:cubicBezTo>
                                <a:pt x="3099" y="6499"/>
                                <a:pt x="3083" y="6521"/>
                                <a:pt x="3055" y="6535"/>
                              </a:cubicBezTo>
                              <a:cubicBezTo>
                                <a:pt x="3023" y="6551"/>
                                <a:pt x="2994" y="6544"/>
                                <a:pt x="2961" y="6537"/>
                              </a:cubicBezTo>
                              <a:cubicBezTo>
                                <a:pt x="2927" y="6529"/>
                                <a:pt x="2886" y="6511"/>
                                <a:pt x="2865" y="6481"/>
                              </a:cubicBezTo>
                              <a:cubicBezTo>
                                <a:pt x="2857" y="6462"/>
                                <a:pt x="2854" y="6457"/>
                                <a:pt x="2857" y="6444"/>
                              </a:cubicBezTo>
                            </a:path>
                            <a:path w="2441" h="1029">
                              <a:moveTo>
                                <a:pt x="3595" y="6258"/>
                              </a:moveTo>
                              <a:cubicBezTo>
                                <a:pt x="3574" y="6247"/>
                                <a:pt x="3553" y="6231"/>
                                <a:pt x="3531" y="6222"/>
                              </a:cubicBezTo>
                              <a:cubicBezTo>
                                <a:pt x="3496" y="6208"/>
                                <a:pt x="3463" y="6205"/>
                                <a:pt x="3426" y="6208"/>
                              </a:cubicBezTo>
                              <a:cubicBezTo>
                                <a:pt x="3399" y="6210"/>
                                <a:pt x="3375" y="6219"/>
                                <a:pt x="3356" y="6239"/>
                              </a:cubicBezTo>
                              <a:cubicBezTo>
                                <a:pt x="3333" y="6264"/>
                                <a:pt x="3325" y="6293"/>
                                <a:pt x="3324" y="6326"/>
                              </a:cubicBezTo>
                              <a:cubicBezTo>
                                <a:pt x="3323" y="6357"/>
                                <a:pt x="3323" y="6394"/>
                                <a:pt x="3343" y="6419"/>
                              </a:cubicBezTo>
                              <a:cubicBezTo>
                                <a:pt x="3361" y="6441"/>
                                <a:pt x="3394" y="6449"/>
                                <a:pt x="3421" y="6446"/>
                              </a:cubicBezTo>
                              <a:cubicBezTo>
                                <a:pt x="3454" y="6443"/>
                                <a:pt x="3491" y="6426"/>
                                <a:pt x="3517" y="6405"/>
                              </a:cubicBezTo>
                              <a:cubicBezTo>
                                <a:pt x="3556" y="6374"/>
                                <a:pt x="3573" y="6329"/>
                                <a:pt x="3584" y="6283"/>
                              </a:cubicBezTo>
                              <a:cubicBezTo>
                                <a:pt x="3589" y="6307"/>
                                <a:pt x="3593" y="6331"/>
                                <a:pt x="3596" y="6355"/>
                              </a:cubicBezTo>
                              <a:cubicBezTo>
                                <a:pt x="3603" y="6416"/>
                                <a:pt x="3612" y="6476"/>
                                <a:pt x="3619" y="6537"/>
                              </a:cubicBezTo>
                              <a:cubicBezTo>
                                <a:pt x="3625" y="6590"/>
                                <a:pt x="3634" y="6643"/>
                                <a:pt x="3642" y="6696"/>
                              </a:cubicBezTo>
                              <a:cubicBezTo>
                                <a:pt x="3648" y="6738"/>
                                <a:pt x="3652" y="6779"/>
                                <a:pt x="3658" y="6821"/>
                              </a:cubicBezTo>
                              <a:cubicBezTo>
                                <a:pt x="3663" y="6857"/>
                                <a:pt x="3665" y="6856"/>
                                <a:pt x="3678" y="6867"/>
                              </a:cubicBezTo>
                            </a:path>
                            <a:path w="2441" h="1029">
                              <a:moveTo>
                                <a:pt x="3791" y="6281"/>
                              </a:moveTo>
                              <a:cubicBezTo>
                                <a:pt x="3791" y="6278"/>
                                <a:pt x="3792" y="6274"/>
                                <a:pt x="3792" y="6271"/>
                              </a:cubicBezTo>
                              <a:cubicBezTo>
                                <a:pt x="3788" y="6291"/>
                                <a:pt x="3793" y="6305"/>
                                <a:pt x="3796" y="6326"/>
                              </a:cubicBezTo>
                              <a:cubicBezTo>
                                <a:pt x="3801" y="6359"/>
                                <a:pt x="3804" y="6393"/>
                                <a:pt x="3811" y="6426"/>
                              </a:cubicBezTo>
                              <a:cubicBezTo>
                                <a:pt x="3818" y="6463"/>
                                <a:pt x="3829" y="6507"/>
                                <a:pt x="3853" y="6537"/>
                              </a:cubicBezTo>
                              <a:cubicBezTo>
                                <a:pt x="3865" y="6553"/>
                                <a:pt x="3882" y="6552"/>
                                <a:pt x="3894" y="6535"/>
                              </a:cubicBezTo>
                              <a:cubicBezTo>
                                <a:pt x="3909" y="6513"/>
                                <a:pt x="3918" y="6479"/>
                                <a:pt x="3926" y="6454"/>
                              </a:cubicBezTo>
                              <a:cubicBezTo>
                                <a:pt x="3935" y="6424"/>
                                <a:pt x="3944" y="6393"/>
                                <a:pt x="3961" y="6366"/>
                              </a:cubicBezTo>
                              <a:cubicBezTo>
                                <a:pt x="3972" y="6352"/>
                                <a:pt x="3976" y="6348"/>
                                <a:pt x="3987" y="6343"/>
                              </a:cubicBezTo>
                              <a:cubicBezTo>
                                <a:pt x="4009" y="6364"/>
                                <a:pt x="4017" y="6381"/>
                                <a:pt x="4024" y="6412"/>
                              </a:cubicBezTo>
                              <a:cubicBezTo>
                                <a:pt x="4031" y="6444"/>
                                <a:pt x="4036" y="6477"/>
                                <a:pt x="4043" y="6510"/>
                              </a:cubicBezTo>
                              <a:cubicBezTo>
                                <a:pt x="4046" y="6526"/>
                                <a:pt x="4048" y="6561"/>
                                <a:pt x="4061" y="6573"/>
                              </a:cubicBezTo>
                              <a:cubicBezTo>
                                <a:pt x="4081" y="6591"/>
                                <a:pt x="4087" y="6553"/>
                                <a:pt x="4092" y="6542"/>
                              </a:cubicBezTo>
                            </a:path>
                            <a:path w="2441" h="1029">
                              <a:moveTo>
                                <a:pt x="4195" y="6316"/>
                              </a:moveTo>
                              <a:cubicBezTo>
                                <a:pt x="4198" y="6315"/>
                                <a:pt x="4202" y="6314"/>
                                <a:pt x="4205" y="6313"/>
                              </a:cubicBezTo>
                              <a:cubicBezTo>
                                <a:pt x="4210" y="6334"/>
                                <a:pt x="4210" y="6354"/>
                                <a:pt x="4214" y="6375"/>
                              </a:cubicBezTo>
                              <a:cubicBezTo>
                                <a:pt x="4217" y="6395"/>
                                <a:pt x="4223" y="6415"/>
                                <a:pt x="4228" y="6435"/>
                              </a:cubicBezTo>
                              <a:cubicBezTo>
                                <a:pt x="4233" y="6455"/>
                                <a:pt x="4235" y="6474"/>
                                <a:pt x="4239" y="6494"/>
                              </a:cubicBezTo>
                              <a:cubicBezTo>
                                <a:pt x="4239" y="6496"/>
                                <a:pt x="4245" y="6544"/>
                                <a:pt x="4243" y="6512"/>
                              </a:cubicBezTo>
                            </a:path>
                            <a:path w="2441" h="1029">
                              <a:moveTo>
                                <a:pt x="4175" y="6065"/>
                              </a:moveTo>
                              <a:cubicBezTo>
                                <a:pt x="4172" y="6061"/>
                                <a:pt x="4168" y="6057"/>
                                <a:pt x="4165" y="6053"/>
                              </a:cubicBezTo>
                              <a:cubicBezTo>
                                <a:pt x="4159" y="6062"/>
                                <a:pt x="4188" y="6074"/>
                                <a:pt x="4209" y="6090"/>
                              </a:cubicBezTo>
                            </a:path>
                            <a:path w="2441" h="1029">
                              <a:moveTo>
                                <a:pt x="4534" y="6342"/>
                              </a:moveTo>
                              <a:cubicBezTo>
                                <a:pt x="4533" y="6376"/>
                                <a:pt x="4537" y="6402"/>
                                <a:pt x="4542" y="6435"/>
                              </a:cubicBezTo>
                              <a:cubicBezTo>
                                <a:pt x="4546" y="6465"/>
                                <a:pt x="4557" y="6492"/>
                                <a:pt x="4564" y="6521"/>
                              </a:cubicBezTo>
                              <a:cubicBezTo>
                                <a:pt x="4564" y="6524"/>
                                <a:pt x="4565" y="6528"/>
                                <a:pt x="4565" y="6531"/>
                              </a:cubicBezTo>
                              <a:cubicBezTo>
                                <a:pt x="4568" y="6492"/>
                                <a:pt x="4558" y="6455"/>
                                <a:pt x="4552" y="6416"/>
                              </a:cubicBezTo>
                              <a:cubicBezTo>
                                <a:pt x="4542" y="6357"/>
                                <a:pt x="4525" y="6287"/>
                                <a:pt x="4537" y="6228"/>
                              </a:cubicBezTo>
                              <a:cubicBezTo>
                                <a:pt x="4543" y="6199"/>
                                <a:pt x="4561" y="6191"/>
                                <a:pt x="4588" y="6196"/>
                              </a:cubicBezTo>
                              <a:cubicBezTo>
                                <a:pt x="4619" y="6202"/>
                                <a:pt x="4645" y="6218"/>
                                <a:pt x="4672" y="6233"/>
                              </a:cubicBezTo>
                              <a:cubicBezTo>
                                <a:pt x="4694" y="6246"/>
                                <a:pt x="4708" y="6262"/>
                                <a:pt x="4724" y="6282"/>
                              </a:cubicBezTo>
                            </a:path>
                            <a:path w="2441" h="1029">
                              <a:moveTo>
                                <a:pt x="4829" y="6374"/>
                              </a:moveTo>
                              <a:cubicBezTo>
                                <a:pt x="4851" y="6379"/>
                                <a:pt x="4871" y="6387"/>
                                <a:pt x="4894" y="6387"/>
                              </a:cubicBezTo>
                              <a:cubicBezTo>
                                <a:pt x="4914" y="6387"/>
                                <a:pt x="4931" y="6382"/>
                                <a:pt x="4942" y="6366"/>
                              </a:cubicBezTo>
                              <a:cubicBezTo>
                                <a:pt x="4959" y="6341"/>
                                <a:pt x="4963" y="6320"/>
                                <a:pt x="4962" y="6290"/>
                              </a:cubicBezTo>
                              <a:cubicBezTo>
                                <a:pt x="4960" y="6256"/>
                                <a:pt x="4952" y="6226"/>
                                <a:pt x="4935" y="6196"/>
                              </a:cubicBezTo>
                              <a:cubicBezTo>
                                <a:pt x="4920" y="6169"/>
                                <a:pt x="4898" y="6141"/>
                                <a:pt x="4869" y="6127"/>
                              </a:cubicBezTo>
                              <a:cubicBezTo>
                                <a:pt x="4840" y="6114"/>
                                <a:pt x="4822" y="6127"/>
                                <a:pt x="4810" y="6153"/>
                              </a:cubicBezTo>
                              <a:cubicBezTo>
                                <a:pt x="4787" y="6202"/>
                                <a:pt x="4792" y="6267"/>
                                <a:pt x="4802" y="6319"/>
                              </a:cubicBezTo>
                              <a:cubicBezTo>
                                <a:pt x="4814" y="6382"/>
                                <a:pt x="4841" y="6449"/>
                                <a:pt x="4901" y="6480"/>
                              </a:cubicBezTo>
                              <a:cubicBezTo>
                                <a:pt x="4934" y="6497"/>
                                <a:pt x="4966" y="6496"/>
                                <a:pt x="5001" y="6486"/>
                              </a:cubicBezTo>
                              <a:cubicBezTo>
                                <a:pt x="5039" y="6475"/>
                                <a:pt x="5062" y="6458"/>
                                <a:pt x="5092" y="6433"/>
                              </a:cubicBezTo>
                              <a:cubicBezTo>
                                <a:pt x="5113" y="6416"/>
                                <a:pt x="5120" y="6411"/>
                                <a:pt x="5128" y="63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88,5843" coordsize="2441,1029" path="m3091,6132c3081,6112,3070,6095,3059,6075c3043,6047,3028,6019,3007,5994c2964,5941,2897,5851,2823,5843c2791,5840,2772,5865,2757,5890c2730,5935,2714,5983,2705,6034c2694,6098,2682,6177,2688,6242c2690,6261,2702,6310,2722,6320c2747,6333,2780,6313,2801,6302c2840,6282,2874,6256,2912,6236c2960,6211,3015,6179,3068,6210c3103,6230,3123,6266,3132,6304c3146,6362,3137,6418,3112,6471c3099,6499,3083,6521,3055,6535c3023,6551,2994,6544,2961,6537c2927,6529,2886,6511,2865,6481c2857,6462,2854,6457,2857,6444em3595,6258c3574,6247,3553,6231,3531,6222c3496,6208,3463,6205,3426,6208c3399,6210,3375,6219,3356,6239c3333,6264,3325,6293,3324,6326c3323,6357,3323,6394,3343,6419c3361,6441,3394,6449,3421,6446c3454,6443,3491,6426,3517,6405c3556,6374,3573,6329,3584,6283c3589,6307,3593,6331,3596,6355c3603,6416,3612,6476,3619,6537c3625,6590,3634,6643,3642,6696c3648,6738,3652,6779,3658,6821c3663,6857,3665,6856,3678,6867em3791,6281c3791,6278,3792,6274,3792,6271c3788,6291,3793,6305,3796,6326c3801,6359,3804,6393,3811,6426c3818,6463,3829,6507,3853,6537c3865,6553,3882,6552,3894,6535c3909,6513,3918,6479,3926,6454c3935,6424,3944,6393,3961,6366c3972,6352,3976,6348,3987,6343c4009,6364,4017,6381,4024,6412c4031,6444,4036,6477,4043,6510c4046,6526,4048,6561,4061,6573c4081,6591,4087,6553,4092,6542em4195,6316c4198,6315,4202,6314,4205,6313c4210,6334,4210,6354,4214,6375c4217,6395,4223,6415,4228,6435c4233,6455,4235,6474,4239,6494c4239,6496,4245,6544,4243,6512em4175,6065c4172,6061,4168,6057,4165,6053c4159,6062,4188,6074,4209,6090em4534,6342c4533,6376,4537,6402,4542,6435c4546,6465,4557,6492,4564,6521c4564,6524,4565,6528,4565,6531c4568,6492,4558,6455,4552,6416c4542,6357,4525,6287,4537,6228c4543,6199,4561,6191,4588,6196c4619,6202,4645,6218,4672,6233c4694,6246,4708,6262,4724,6282em4829,6374c4851,6379,4871,6387,4894,6387c4914,6387,4931,6382,4942,6366c4959,6341,4963,6320,4962,6290c4960,6256,4952,6226,4935,6196c4920,6169,4898,6141,4869,6127c4840,6114,4822,6127,4810,6153c4787,6202,4792,6267,4802,6319c4814,6382,4841,6449,4901,6480c4934,6497,4966,6496,5001,6486c5039,6475,5062,6458,5092,6433c5113,6416,5120,6411,5128,6394e" stroked="t" o:allowincell="f" style="position:absolute;margin-left:4.2pt;margin-top:2.05pt;width:69.15pt;height:29.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1530</wp:posOffset>
                </wp:positionH>
                <wp:positionV relativeFrom="paragraph">
                  <wp:posOffset>38735</wp:posOffset>
                </wp:positionV>
                <wp:extent cx="679450" cy="318770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8" h="886">
                              <a:moveTo>
                                <a:pt x="12146" y="6145"/>
                              </a:moveTo>
                              <a:cubicBezTo>
                                <a:pt x="12128" y="6125"/>
                                <a:pt x="12117" y="6107"/>
                                <a:pt x="12104" y="6084"/>
                              </a:cubicBezTo>
                              <a:cubicBezTo>
                                <a:pt x="12083" y="6047"/>
                                <a:pt x="12061" y="6008"/>
                                <a:pt x="12028" y="5980"/>
                              </a:cubicBezTo>
                              <a:cubicBezTo>
                                <a:pt x="11996" y="5953"/>
                                <a:pt x="11959" y="5949"/>
                                <a:pt x="11927" y="5979"/>
                              </a:cubicBezTo>
                              <a:cubicBezTo>
                                <a:pt x="11872" y="6031"/>
                                <a:pt x="11860" y="6125"/>
                                <a:pt x="11853" y="6196"/>
                              </a:cubicBezTo>
                              <a:cubicBezTo>
                                <a:pt x="11845" y="6285"/>
                                <a:pt x="11852" y="6390"/>
                                <a:pt x="11902" y="6467"/>
                              </a:cubicBezTo>
                              <a:cubicBezTo>
                                <a:pt x="11934" y="6517"/>
                                <a:pt x="11983" y="6539"/>
                                <a:pt x="12041" y="6527"/>
                              </a:cubicBezTo>
                              <a:cubicBezTo>
                                <a:pt x="12089" y="6517"/>
                                <a:pt x="12141" y="6476"/>
                                <a:pt x="12173" y="6440"/>
                              </a:cubicBezTo>
                              <a:cubicBezTo>
                                <a:pt x="12201" y="6400"/>
                                <a:pt x="12210" y="6387"/>
                                <a:pt x="12232" y="6363"/>
                              </a:cubicBezTo>
                            </a:path>
                            <a:path w="1888" h="886">
                              <a:moveTo>
                                <a:pt x="12410" y="5879"/>
                              </a:moveTo>
                              <a:cubicBezTo>
                                <a:pt x="12403" y="5907"/>
                                <a:pt x="12399" y="5931"/>
                                <a:pt x="12396" y="5961"/>
                              </a:cubicBezTo>
                              <a:cubicBezTo>
                                <a:pt x="12389" y="6022"/>
                                <a:pt x="12397" y="6083"/>
                                <a:pt x="12397" y="6145"/>
                              </a:cubicBezTo>
                              <a:cubicBezTo>
                                <a:pt x="12397" y="6221"/>
                                <a:pt x="12396" y="6297"/>
                                <a:pt x="12396" y="6373"/>
                              </a:cubicBezTo>
                              <a:cubicBezTo>
                                <a:pt x="12396" y="6431"/>
                                <a:pt x="12394" y="6488"/>
                                <a:pt x="12395" y="6546"/>
                              </a:cubicBezTo>
                              <a:cubicBezTo>
                                <a:pt x="12395" y="6567"/>
                                <a:pt x="12395" y="6583"/>
                                <a:pt x="12401" y="6602"/>
                              </a:cubicBezTo>
                              <a:cubicBezTo>
                                <a:pt x="12411" y="6573"/>
                                <a:pt x="12421" y="6545"/>
                                <a:pt x="12430" y="6515"/>
                              </a:cubicBezTo>
                            </a:path>
                            <a:path w="1888" h="886">
                              <a:moveTo>
                                <a:pt x="12541" y="6397"/>
                              </a:moveTo>
                              <a:cubicBezTo>
                                <a:pt x="12553" y="6418"/>
                                <a:pt x="12569" y="6451"/>
                                <a:pt x="12599" y="6451"/>
                              </a:cubicBezTo>
                              <a:cubicBezTo>
                                <a:pt x="12625" y="6451"/>
                                <a:pt x="12646" y="6428"/>
                                <a:pt x="12659" y="6408"/>
                              </a:cubicBezTo>
                              <a:cubicBezTo>
                                <a:pt x="12676" y="6383"/>
                                <a:pt x="12686" y="6354"/>
                                <a:pt x="12687" y="6324"/>
                              </a:cubicBezTo>
                              <a:cubicBezTo>
                                <a:pt x="12688" y="6296"/>
                                <a:pt x="12680" y="6274"/>
                                <a:pt x="12659" y="6255"/>
                              </a:cubicBezTo>
                              <a:cubicBezTo>
                                <a:pt x="12639" y="6237"/>
                                <a:pt x="12622" y="6240"/>
                                <a:pt x="12603" y="6258"/>
                              </a:cubicBezTo>
                              <a:cubicBezTo>
                                <a:pt x="12570" y="6289"/>
                                <a:pt x="12555" y="6348"/>
                                <a:pt x="12548" y="6391"/>
                              </a:cubicBezTo>
                              <a:cubicBezTo>
                                <a:pt x="12540" y="6436"/>
                                <a:pt x="12537" y="6485"/>
                                <a:pt x="12548" y="6530"/>
                              </a:cubicBezTo>
                              <a:cubicBezTo>
                                <a:pt x="12555" y="6559"/>
                                <a:pt x="12570" y="6588"/>
                                <a:pt x="12601" y="6595"/>
                              </a:cubicBezTo>
                              <a:cubicBezTo>
                                <a:pt x="12632" y="6602"/>
                                <a:pt x="12658" y="6583"/>
                                <a:pt x="12685" y="6574"/>
                              </a:cubicBezTo>
                              <a:cubicBezTo>
                                <a:pt x="12720" y="6563"/>
                                <a:pt x="12743" y="6551"/>
                                <a:pt x="12772" y="6528"/>
                              </a:cubicBezTo>
                              <a:cubicBezTo>
                                <a:pt x="12777" y="6524"/>
                                <a:pt x="12782" y="6519"/>
                                <a:pt x="12787" y="6515"/>
                              </a:cubicBezTo>
                            </a:path>
                            <a:path w="1888" h="886">
                              <a:moveTo>
                                <a:pt x="12953" y="6614"/>
                              </a:moveTo>
                              <a:cubicBezTo>
                                <a:pt x="12930" y="6606"/>
                                <a:pt x="12933" y="6582"/>
                                <a:pt x="12933" y="6553"/>
                              </a:cubicBezTo>
                              <a:cubicBezTo>
                                <a:pt x="12933" y="6518"/>
                                <a:pt x="12936" y="6483"/>
                                <a:pt x="12942" y="6448"/>
                              </a:cubicBezTo>
                              <a:cubicBezTo>
                                <a:pt x="12945" y="6429"/>
                                <a:pt x="12948" y="6404"/>
                                <a:pt x="12970" y="6397"/>
                              </a:cubicBezTo>
                              <a:cubicBezTo>
                                <a:pt x="12990" y="6391"/>
                                <a:pt x="13013" y="6394"/>
                                <a:pt x="13033" y="6389"/>
                              </a:cubicBezTo>
                              <a:cubicBezTo>
                                <a:pt x="13060" y="6382"/>
                                <a:pt x="13088" y="6377"/>
                                <a:pt x="13115" y="6370"/>
                              </a:cubicBezTo>
                            </a:path>
                            <a:path w="1888" h="886">
                              <a:moveTo>
                                <a:pt x="13355" y="5970"/>
                              </a:moveTo>
                              <a:cubicBezTo>
                                <a:pt x="13336" y="5987"/>
                                <a:pt x="13338" y="5998"/>
                                <a:pt x="13335" y="6025"/>
                              </a:cubicBezTo>
                              <a:cubicBezTo>
                                <a:pt x="13330" y="6065"/>
                                <a:pt x="13325" y="6105"/>
                                <a:pt x="13319" y="6145"/>
                              </a:cubicBezTo>
                              <a:cubicBezTo>
                                <a:pt x="13299" y="6273"/>
                                <a:pt x="13247" y="6397"/>
                                <a:pt x="13232" y="6526"/>
                              </a:cubicBezTo>
                              <a:cubicBezTo>
                                <a:pt x="13231" y="6544"/>
                                <a:pt x="13230" y="6548"/>
                                <a:pt x="13234" y="6559"/>
                              </a:cubicBezTo>
                              <a:cubicBezTo>
                                <a:pt x="13269" y="6558"/>
                                <a:pt x="13281" y="6542"/>
                                <a:pt x="13309" y="6520"/>
                              </a:cubicBezTo>
                              <a:cubicBezTo>
                                <a:pt x="13343" y="6493"/>
                                <a:pt x="13378" y="6467"/>
                                <a:pt x="13414" y="6443"/>
                              </a:cubicBezTo>
                              <a:cubicBezTo>
                                <a:pt x="13463" y="6411"/>
                                <a:pt x="13515" y="6385"/>
                                <a:pt x="13570" y="6364"/>
                              </a:cubicBezTo>
                              <a:cubicBezTo>
                                <a:pt x="13600" y="6352"/>
                                <a:pt x="13630" y="6338"/>
                                <a:pt x="13662" y="6335"/>
                              </a:cubicBezTo>
                              <a:cubicBezTo>
                                <a:pt x="13673" y="6333"/>
                                <a:pt x="13676" y="6332"/>
                                <a:pt x="13683" y="6334"/>
                              </a:cubicBezTo>
                            </a:path>
                            <a:path w="1888" h="886">
                              <a:moveTo>
                                <a:pt x="13631" y="6390"/>
                              </a:moveTo>
                              <a:cubicBezTo>
                                <a:pt x="13617" y="6408"/>
                                <a:pt x="13604" y="6425"/>
                                <a:pt x="13610" y="6450"/>
                              </a:cubicBezTo>
                              <a:cubicBezTo>
                                <a:pt x="13619" y="6485"/>
                                <a:pt x="13627" y="6520"/>
                                <a:pt x="13635" y="6555"/>
                              </a:cubicBezTo>
                              <a:cubicBezTo>
                                <a:pt x="13649" y="6616"/>
                                <a:pt x="13660" y="6677"/>
                                <a:pt x="13682" y="6736"/>
                              </a:cubicBezTo>
                              <a:cubicBezTo>
                                <a:pt x="13689" y="6756"/>
                                <a:pt x="13707" y="6779"/>
                                <a:pt x="13728" y="6756"/>
                              </a:cubicBezTo>
                              <a:cubicBezTo>
                                <a:pt x="13731" y="6751"/>
                                <a:pt x="13734" y="6745"/>
                                <a:pt x="13737" y="67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50,5879" coordsize="1888,886" path="m12146,6145c12128,6125,12117,6107,12104,6084c12083,6047,12061,6008,12028,5980c11996,5953,11959,5949,11927,5979c11872,6031,11860,6125,11853,6196c11845,6285,11852,6390,11902,6467c11934,6517,11983,6539,12041,6527c12089,6517,12141,6476,12173,6440c12201,6400,12210,6387,12232,6363em12410,5879c12403,5907,12399,5931,12396,5961c12389,6022,12397,6083,12397,6145c12397,6221,12396,6297,12396,6373c12396,6431,12394,6488,12395,6546c12395,6567,12395,6583,12401,6602c12411,6573,12421,6545,12430,6515em12541,6397c12553,6418,12569,6451,12599,6451c12625,6451,12646,6428,12659,6408c12676,6383,12686,6354,12687,6324c12688,6296,12680,6274,12659,6255c12639,6237,12622,6240,12603,6258c12570,6289,12555,6348,12548,6391c12540,6436,12537,6485,12548,6530c12555,6559,12570,6588,12601,6595c12632,6602,12658,6583,12685,6574c12720,6563,12743,6551,12772,6528c12777,6524,12782,6519,12787,6515em12953,6614c12930,6606,12933,6582,12933,6553c12933,6518,12936,6483,12942,6448c12945,6429,12948,6404,12970,6397c12990,6391,13013,6394,13033,6389c13060,6382,13088,6377,13115,6370em13355,5970c13336,5987,13338,5998,13335,6025c13330,6065,13325,6105,13319,6145c13299,6273,13247,6397,13232,6526c13231,6544,13230,6548,13234,6559c13269,6558,13281,6542,13309,6520c13343,6493,13378,6467,13414,6443c13463,6411,13515,6385,13570,6364c13600,6352,13630,6338,13662,6335c13673,6333,13676,6332,13683,6334em13631,6390c13617,6408,13604,6425,13610,6450c13619,6485,13627,6520,13635,6555c13649,6616,13660,6677,13682,6736c13689,6756,13707,6779,13728,6756c13731,6751,13734,6745,13737,6740e" stroked="t" o:allowincell="f" style="position:absolute;margin-left:263.9pt;margin-top:3.05pt;width:53.45pt;height:25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8435</wp:posOffset>
                </wp:positionH>
                <wp:positionV relativeFrom="paragraph">
                  <wp:posOffset>48895</wp:posOffset>
                </wp:positionV>
                <wp:extent cx="800100" cy="292735"/>
                <wp:effectExtent l="6350" t="6985" r="635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3" h="813">
                              <a:moveTo>
                                <a:pt x="20703" y="5976"/>
                              </a:moveTo>
                              <a:cubicBezTo>
                                <a:pt x="20680" y="5982"/>
                                <a:pt x="20677" y="6004"/>
                                <a:pt x="20676" y="6030"/>
                              </a:cubicBezTo>
                              <a:cubicBezTo>
                                <a:pt x="20673" y="6089"/>
                                <a:pt x="20674" y="6151"/>
                                <a:pt x="20677" y="6210"/>
                              </a:cubicBezTo>
                              <a:cubicBezTo>
                                <a:pt x="20681" y="6294"/>
                                <a:pt x="20686" y="6379"/>
                                <a:pt x="20690" y="6463"/>
                              </a:cubicBezTo>
                              <a:cubicBezTo>
                                <a:pt x="20693" y="6528"/>
                                <a:pt x="20697" y="6592"/>
                                <a:pt x="20703" y="6656"/>
                              </a:cubicBezTo>
                              <a:cubicBezTo>
                                <a:pt x="20705" y="6683"/>
                                <a:pt x="20705" y="6691"/>
                                <a:pt x="20712" y="6707"/>
                              </a:cubicBezTo>
                              <a:cubicBezTo>
                                <a:pt x="20739" y="6692"/>
                                <a:pt x="20735" y="6685"/>
                                <a:pt x="20746" y="6650"/>
                              </a:cubicBezTo>
                            </a:path>
                            <a:path w="2223" h="813">
                              <a:moveTo>
                                <a:pt x="20698" y="6065"/>
                              </a:moveTo>
                              <a:cubicBezTo>
                                <a:pt x="20732" y="6054"/>
                                <a:pt x="20763" y="6047"/>
                                <a:pt x="20799" y="6046"/>
                              </a:cubicBezTo>
                              <a:cubicBezTo>
                                <a:pt x="20846" y="6045"/>
                                <a:pt x="20900" y="6054"/>
                                <a:pt x="20941" y="6080"/>
                              </a:cubicBezTo>
                              <a:cubicBezTo>
                                <a:pt x="20984" y="6108"/>
                                <a:pt x="21008" y="6153"/>
                                <a:pt x="21014" y="6203"/>
                              </a:cubicBezTo>
                              <a:cubicBezTo>
                                <a:pt x="21023" y="6279"/>
                                <a:pt x="20984" y="6357"/>
                                <a:pt x="20933" y="6410"/>
                              </a:cubicBezTo>
                              <a:cubicBezTo>
                                <a:pt x="20900" y="6444"/>
                                <a:pt x="20847" y="6479"/>
                                <a:pt x="20799" y="6484"/>
                              </a:cubicBezTo>
                              <a:cubicBezTo>
                                <a:pt x="20767" y="6487"/>
                                <a:pt x="20754" y="6480"/>
                                <a:pt x="20766" y="6451"/>
                              </a:cubicBezTo>
                              <a:cubicBezTo>
                                <a:pt x="20769" y="6444"/>
                                <a:pt x="20773" y="6437"/>
                                <a:pt x="20776" y="6430"/>
                              </a:cubicBezTo>
                            </a:path>
                            <a:path w="2223" h="813">
                              <a:moveTo>
                                <a:pt x="21105" y="5907"/>
                              </a:moveTo>
                              <a:cubicBezTo>
                                <a:pt x="21101" y="5942"/>
                                <a:pt x="21097" y="5981"/>
                                <a:pt x="21098" y="6016"/>
                              </a:cubicBezTo>
                              <a:cubicBezTo>
                                <a:pt x="21100" y="6090"/>
                                <a:pt x="21099" y="6165"/>
                                <a:pt x="21104" y="6240"/>
                              </a:cubicBezTo>
                              <a:cubicBezTo>
                                <a:pt x="21109" y="6322"/>
                                <a:pt x="21114" y="6405"/>
                                <a:pt x="21121" y="6487"/>
                              </a:cubicBezTo>
                              <a:cubicBezTo>
                                <a:pt x="21127" y="6555"/>
                                <a:pt x="21132" y="6625"/>
                                <a:pt x="21149" y="6691"/>
                              </a:cubicBezTo>
                              <a:cubicBezTo>
                                <a:pt x="21167" y="6685"/>
                                <a:pt x="21168" y="6672"/>
                                <a:pt x="21179" y="6638"/>
                              </a:cubicBezTo>
                              <a:cubicBezTo>
                                <a:pt x="21189" y="6605"/>
                                <a:pt x="21192" y="6595"/>
                                <a:pt x="21202" y="6574"/>
                              </a:cubicBezTo>
                            </a:path>
                            <a:path w="2223" h="813">
                              <a:moveTo>
                                <a:pt x="21377" y="6408"/>
                              </a:moveTo>
                              <a:cubicBezTo>
                                <a:pt x="21370" y="6424"/>
                                <a:pt x="21358" y="6449"/>
                                <a:pt x="21348" y="6461"/>
                              </a:cubicBezTo>
                              <a:cubicBezTo>
                                <a:pt x="21332" y="6480"/>
                                <a:pt x="21320" y="6497"/>
                                <a:pt x="21306" y="6519"/>
                              </a:cubicBezTo>
                              <a:cubicBezTo>
                                <a:pt x="21290" y="6545"/>
                                <a:pt x="21277" y="6570"/>
                                <a:pt x="21276" y="6601"/>
                              </a:cubicBezTo>
                              <a:cubicBezTo>
                                <a:pt x="21275" y="6630"/>
                                <a:pt x="21285" y="6656"/>
                                <a:pt x="21311" y="6670"/>
                              </a:cubicBezTo>
                              <a:cubicBezTo>
                                <a:pt x="21337" y="6684"/>
                                <a:pt x="21371" y="6680"/>
                                <a:pt x="21396" y="6666"/>
                              </a:cubicBezTo>
                              <a:cubicBezTo>
                                <a:pt x="21427" y="6648"/>
                                <a:pt x="21434" y="6619"/>
                                <a:pt x="21440" y="6586"/>
                              </a:cubicBezTo>
                              <a:cubicBezTo>
                                <a:pt x="21445" y="6562"/>
                                <a:pt x="21434" y="6538"/>
                                <a:pt x="21427" y="6514"/>
                              </a:cubicBezTo>
                              <a:cubicBezTo>
                                <a:pt x="21426" y="6510"/>
                                <a:pt x="21424" y="6506"/>
                                <a:pt x="21423" y="6502"/>
                              </a:cubicBezTo>
                            </a:path>
                            <a:path w="2223" h="813">
                              <a:moveTo>
                                <a:pt x="21492" y="6397"/>
                              </a:moveTo>
                              <a:cubicBezTo>
                                <a:pt x="21473" y="6361"/>
                                <a:pt x="21497" y="6433"/>
                                <a:pt x="21501" y="6444"/>
                              </a:cubicBezTo>
                              <a:cubicBezTo>
                                <a:pt x="21515" y="6485"/>
                                <a:pt x="21527" y="6526"/>
                                <a:pt x="21541" y="6567"/>
                              </a:cubicBezTo>
                              <a:cubicBezTo>
                                <a:pt x="21548" y="6587"/>
                                <a:pt x="21555" y="6605"/>
                                <a:pt x="21565" y="6624"/>
                              </a:cubicBezTo>
                              <a:cubicBezTo>
                                <a:pt x="21592" y="6616"/>
                                <a:pt x="21595" y="6601"/>
                                <a:pt x="21608" y="6574"/>
                              </a:cubicBezTo>
                              <a:cubicBezTo>
                                <a:pt x="21621" y="6547"/>
                                <a:pt x="21628" y="6528"/>
                                <a:pt x="21650" y="6509"/>
                              </a:cubicBezTo>
                              <a:cubicBezTo>
                                <a:pt x="21660" y="6537"/>
                                <a:pt x="21667" y="6566"/>
                                <a:pt x="21676" y="6595"/>
                              </a:cubicBezTo>
                              <a:cubicBezTo>
                                <a:pt x="21683" y="6619"/>
                                <a:pt x="21692" y="6649"/>
                                <a:pt x="21721" y="6653"/>
                              </a:cubicBezTo>
                              <a:cubicBezTo>
                                <a:pt x="21739" y="6655"/>
                                <a:pt x="21753" y="6630"/>
                                <a:pt x="21757" y="6617"/>
                              </a:cubicBezTo>
                              <a:cubicBezTo>
                                <a:pt x="21766" y="6590"/>
                                <a:pt x="21765" y="6562"/>
                                <a:pt x="21765" y="6534"/>
                              </a:cubicBezTo>
                              <a:cubicBezTo>
                                <a:pt x="21765" y="6497"/>
                                <a:pt x="21763" y="6467"/>
                                <a:pt x="21771" y="6430"/>
                              </a:cubicBezTo>
                              <a:cubicBezTo>
                                <a:pt x="21776" y="6413"/>
                                <a:pt x="21776" y="6408"/>
                                <a:pt x="21783" y="6398"/>
                              </a:cubicBezTo>
                            </a:path>
                            <a:path w="2223" h="813">
                              <a:moveTo>
                                <a:pt x="21916" y="6336"/>
                              </a:moveTo>
                              <a:cubicBezTo>
                                <a:pt x="21897" y="6340"/>
                                <a:pt x="21894" y="6355"/>
                                <a:pt x="21894" y="6376"/>
                              </a:cubicBezTo>
                              <a:cubicBezTo>
                                <a:pt x="21894" y="6413"/>
                                <a:pt x="21890" y="6448"/>
                                <a:pt x="21887" y="6486"/>
                              </a:cubicBezTo>
                              <a:cubicBezTo>
                                <a:pt x="21884" y="6526"/>
                                <a:pt x="21880" y="6566"/>
                                <a:pt x="21877" y="6606"/>
                              </a:cubicBezTo>
                              <a:cubicBezTo>
                                <a:pt x="21876" y="6625"/>
                                <a:pt x="21876" y="6630"/>
                                <a:pt x="21876" y="6642"/>
                              </a:cubicBezTo>
                              <a:cubicBezTo>
                                <a:pt x="21898" y="6614"/>
                                <a:pt x="21908" y="6582"/>
                                <a:pt x="21920" y="6548"/>
                              </a:cubicBezTo>
                              <a:cubicBezTo>
                                <a:pt x="21934" y="6507"/>
                                <a:pt x="21948" y="6466"/>
                                <a:pt x="21965" y="6426"/>
                              </a:cubicBezTo>
                              <a:cubicBezTo>
                                <a:pt x="21974" y="6403"/>
                                <a:pt x="21979" y="6396"/>
                                <a:pt x="21997" y="6381"/>
                              </a:cubicBezTo>
                              <a:cubicBezTo>
                                <a:pt x="22015" y="6403"/>
                                <a:pt x="22023" y="6421"/>
                                <a:pt x="22030" y="6449"/>
                              </a:cubicBezTo>
                              <a:cubicBezTo>
                                <a:pt x="22038" y="6478"/>
                                <a:pt x="22041" y="6507"/>
                                <a:pt x="22045" y="6537"/>
                              </a:cubicBezTo>
                              <a:cubicBezTo>
                                <a:pt x="22047" y="6551"/>
                                <a:pt x="22047" y="6555"/>
                                <a:pt x="22049" y="6564"/>
                              </a:cubicBezTo>
                              <a:cubicBezTo>
                                <a:pt x="22067" y="6554"/>
                                <a:pt x="22072" y="6533"/>
                                <a:pt x="22080" y="6512"/>
                              </a:cubicBezTo>
                              <a:cubicBezTo>
                                <a:pt x="22095" y="6474"/>
                                <a:pt x="22108" y="6432"/>
                                <a:pt x="22130" y="6397"/>
                              </a:cubicBezTo>
                              <a:cubicBezTo>
                                <a:pt x="22138" y="6383"/>
                                <a:pt x="22159" y="6359"/>
                                <a:pt x="22178" y="6366"/>
                              </a:cubicBezTo>
                              <a:cubicBezTo>
                                <a:pt x="22207" y="6377"/>
                                <a:pt x="22216" y="6426"/>
                                <a:pt x="22220" y="6451"/>
                              </a:cubicBezTo>
                              <a:cubicBezTo>
                                <a:pt x="22225" y="6485"/>
                                <a:pt x="22229" y="6519"/>
                                <a:pt x="22229" y="6553"/>
                              </a:cubicBezTo>
                              <a:cubicBezTo>
                                <a:pt x="22229" y="6581"/>
                                <a:pt x="22222" y="6617"/>
                                <a:pt x="22247" y="6582"/>
                              </a:cubicBezTo>
                            </a:path>
                            <a:path w="2223" h="813">
                              <a:moveTo>
                                <a:pt x="22502" y="6443"/>
                              </a:moveTo>
                              <a:cubicBezTo>
                                <a:pt x="22486" y="6417"/>
                                <a:pt x="22472" y="6401"/>
                                <a:pt x="22438" y="6413"/>
                              </a:cubicBezTo>
                              <a:cubicBezTo>
                                <a:pt x="22416" y="6421"/>
                                <a:pt x="22397" y="6451"/>
                                <a:pt x="22387" y="6470"/>
                              </a:cubicBezTo>
                              <a:cubicBezTo>
                                <a:pt x="22367" y="6508"/>
                                <a:pt x="22354" y="6551"/>
                                <a:pt x="22357" y="6594"/>
                              </a:cubicBezTo>
                              <a:cubicBezTo>
                                <a:pt x="22358" y="6612"/>
                                <a:pt x="22365" y="6640"/>
                                <a:pt x="22389" y="6638"/>
                              </a:cubicBezTo>
                              <a:cubicBezTo>
                                <a:pt x="22416" y="6636"/>
                                <a:pt x="22439" y="6603"/>
                                <a:pt x="22453" y="6583"/>
                              </a:cubicBezTo>
                              <a:cubicBezTo>
                                <a:pt x="22478" y="6546"/>
                                <a:pt x="22490" y="6498"/>
                                <a:pt x="22522" y="6467"/>
                              </a:cubicBezTo>
                              <a:cubicBezTo>
                                <a:pt x="22535" y="6493"/>
                                <a:pt x="22538" y="6514"/>
                                <a:pt x="22542" y="6543"/>
                              </a:cubicBezTo>
                              <a:cubicBezTo>
                                <a:pt x="22546" y="6572"/>
                                <a:pt x="22547" y="6609"/>
                                <a:pt x="22556" y="6636"/>
                              </a:cubicBezTo>
                              <a:cubicBezTo>
                                <a:pt x="22558" y="6641"/>
                                <a:pt x="22561" y="6645"/>
                                <a:pt x="22563" y="6650"/>
                              </a:cubicBezTo>
                              <a:cubicBezTo>
                                <a:pt x="22580" y="6628"/>
                                <a:pt x="22585" y="6607"/>
                                <a:pt x="22592" y="6580"/>
                              </a:cubicBezTo>
                            </a:path>
                            <a:path w="2223" h="813">
                              <a:moveTo>
                                <a:pt x="22662" y="6493"/>
                              </a:moveTo>
                              <a:cubicBezTo>
                                <a:pt x="22663" y="6512"/>
                                <a:pt x="22661" y="6535"/>
                                <a:pt x="22663" y="6553"/>
                              </a:cubicBezTo>
                              <a:cubicBezTo>
                                <a:pt x="22666" y="6576"/>
                                <a:pt x="22668" y="6598"/>
                                <a:pt x="22670" y="6621"/>
                              </a:cubicBezTo>
                              <a:cubicBezTo>
                                <a:pt x="22671" y="6625"/>
                                <a:pt x="22671" y="6629"/>
                                <a:pt x="22672" y="6633"/>
                              </a:cubicBezTo>
                              <a:cubicBezTo>
                                <a:pt x="22696" y="6626"/>
                                <a:pt x="22697" y="6609"/>
                                <a:pt x="22709" y="6584"/>
                              </a:cubicBezTo>
                              <a:cubicBezTo>
                                <a:pt x="22724" y="6554"/>
                                <a:pt x="22737" y="6524"/>
                                <a:pt x="22754" y="6495"/>
                              </a:cubicBezTo>
                              <a:cubicBezTo>
                                <a:pt x="22767" y="6473"/>
                                <a:pt x="22784" y="6437"/>
                                <a:pt x="22812" y="6430"/>
                              </a:cubicBezTo>
                              <a:cubicBezTo>
                                <a:pt x="22837" y="6424"/>
                                <a:pt x="22847" y="6454"/>
                                <a:pt x="22853" y="6472"/>
                              </a:cubicBezTo>
                              <a:cubicBezTo>
                                <a:pt x="22864" y="6504"/>
                                <a:pt x="22864" y="6538"/>
                                <a:pt x="22867" y="6571"/>
                              </a:cubicBezTo>
                              <a:cubicBezTo>
                                <a:pt x="22870" y="6608"/>
                                <a:pt x="22873" y="6645"/>
                                <a:pt x="22874" y="6682"/>
                              </a:cubicBezTo>
                              <a:cubicBezTo>
                                <a:pt x="22875" y="6728"/>
                                <a:pt x="22882" y="6720"/>
                                <a:pt x="22896" y="66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674,5907" coordsize="2223,813" path="m20703,5976c20680,5982,20677,6004,20676,6030c20673,6089,20674,6151,20677,6210c20681,6294,20686,6379,20690,6463c20693,6528,20697,6592,20703,6656c20705,6683,20705,6691,20712,6707c20739,6692,20735,6685,20746,6650em20698,6065c20732,6054,20763,6047,20799,6046c20846,6045,20900,6054,20941,6080c20984,6108,21008,6153,21014,6203c21023,6279,20984,6357,20933,6410c20900,6444,20847,6479,20799,6484c20767,6487,20754,6480,20766,6451c20769,6444,20773,6437,20776,6430em21105,5907c21101,5942,21097,5981,21098,6016c21100,6090,21099,6165,21104,6240c21109,6322,21114,6405,21121,6487c21127,6555,21132,6625,21149,6691c21167,6685,21168,6672,21179,6638c21189,6605,21192,6595,21202,6574em21377,6408c21370,6424,21358,6449,21348,6461c21332,6480,21320,6497,21306,6519c21290,6545,21277,6570,21276,6601c21275,6630,21285,6656,21311,6670c21337,6684,21371,6680,21396,6666c21427,6648,21434,6619,21440,6586c21445,6562,21434,6538,21427,6514c21426,6510,21424,6506,21423,6502em21492,6397c21473,6361,21497,6433,21501,6444c21515,6485,21527,6526,21541,6567c21548,6587,21555,6605,21565,6624c21592,6616,21595,6601,21608,6574c21621,6547,21628,6528,21650,6509c21660,6537,21667,6566,21676,6595c21683,6619,21692,6649,21721,6653c21739,6655,21753,6630,21757,6617c21766,6590,21765,6562,21765,6534c21765,6497,21763,6467,21771,6430c21776,6413,21776,6408,21783,6398em21916,6336c21897,6340,21894,6355,21894,6376c21894,6413,21890,6448,21887,6486c21884,6526,21880,6566,21877,6606c21876,6625,21876,6630,21876,6642c21898,6614,21908,6582,21920,6548c21934,6507,21948,6466,21965,6426c21974,6403,21979,6396,21997,6381c22015,6403,22023,6421,22030,6449c22038,6478,22041,6507,22045,6537c22047,6551,22047,6555,22049,6564c22067,6554,22072,6533,22080,6512c22095,6474,22108,6432,22130,6397c22138,6383,22159,6359,22178,6366c22207,6377,22216,6426,22220,6451c22225,6485,22229,6519,22229,6553c22229,6581,22222,6617,22247,6582em22502,6443c22486,6417,22472,6401,22438,6413c22416,6421,22397,6451,22387,6470c22367,6508,22354,6551,22357,6594c22358,6612,22365,6640,22389,6638c22416,6636,22439,6603,22453,6583c22478,6546,22490,6498,22522,6467c22535,6493,22538,6514,22542,6543c22546,6572,22547,6609,22556,6636c22558,6641,22561,6645,22563,6650c22580,6628,22585,6607,22592,6580em22662,6493c22663,6512,22661,6535,22663,6553c22666,6576,22668,6598,22670,6621c22671,6625,22671,6629,22672,6633c22696,6626,22697,6609,22709,6584c22724,6554,22737,6524,22754,6495c22767,6473,22784,6437,22812,6430c22837,6424,22847,6454,22853,6472c22864,6504,22864,6538,22867,6571c22870,6608,22873,6645,22874,6682c22875,6728,22882,6720,22896,6680e" stroked="t" o:allowincell="f" style="position:absolute;margin-left:514.05pt;margin-top:3.85pt;width:62.95pt;height:2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5990</wp:posOffset>
                </wp:positionH>
                <wp:positionV relativeFrom="paragraph">
                  <wp:posOffset>80645</wp:posOffset>
                </wp:positionV>
                <wp:extent cx="286385" cy="282575"/>
                <wp:effectExtent l="7620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786">
                              <a:moveTo>
                                <a:pt x="15724" y="6477"/>
                              </a:moveTo>
                              <a:cubicBezTo>
                                <a:pt x="15748" y="6460"/>
                                <a:pt x="15738" y="6484"/>
                                <a:pt x="15742" y="6509"/>
                              </a:cubicBezTo>
                              <a:cubicBezTo>
                                <a:pt x="15747" y="6538"/>
                                <a:pt x="15747" y="6565"/>
                                <a:pt x="15748" y="6594"/>
                              </a:cubicBezTo>
                              <a:cubicBezTo>
                                <a:pt x="15749" y="6615"/>
                                <a:pt x="15748" y="6636"/>
                                <a:pt x="15749" y="6657"/>
                              </a:cubicBezTo>
                              <a:cubicBezTo>
                                <a:pt x="15741" y="6630"/>
                                <a:pt x="15746" y="6600"/>
                                <a:pt x="15747" y="6572"/>
                              </a:cubicBezTo>
                            </a:path>
                            <a:path w="795" h="786">
                              <a:moveTo>
                                <a:pt x="15774" y="6198"/>
                              </a:moveTo>
                              <a:cubicBezTo>
                                <a:pt x="15771" y="6222"/>
                                <a:pt x="15768" y="6261"/>
                                <a:pt x="15779" y="6285"/>
                              </a:cubicBezTo>
                              <a:cubicBezTo>
                                <a:pt x="15784" y="6293"/>
                                <a:pt x="15789" y="6300"/>
                                <a:pt x="15794" y="6308"/>
                              </a:cubicBezTo>
                            </a:path>
                            <a:path w="795" h="786">
                              <a:moveTo>
                                <a:pt x="16022" y="6443"/>
                              </a:moveTo>
                              <a:cubicBezTo>
                                <a:pt x="16011" y="6427"/>
                                <a:pt x="15990" y="6390"/>
                                <a:pt x="15965" y="6407"/>
                              </a:cubicBezTo>
                              <a:cubicBezTo>
                                <a:pt x="15947" y="6419"/>
                                <a:pt x="15929" y="6466"/>
                                <a:pt x="15922" y="6485"/>
                              </a:cubicBezTo>
                              <a:cubicBezTo>
                                <a:pt x="15905" y="6532"/>
                                <a:pt x="15882" y="6595"/>
                                <a:pt x="15896" y="6646"/>
                              </a:cubicBezTo>
                              <a:cubicBezTo>
                                <a:pt x="15904" y="6674"/>
                                <a:pt x="15921" y="6686"/>
                                <a:pt x="15949" y="6687"/>
                              </a:cubicBezTo>
                              <a:cubicBezTo>
                                <a:pt x="15986" y="6689"/>
                                <a:pt x="16013" y="6671"/>
                                <a:pt x="16044" y="6652"/>
                              </a:cubicBezTo>
                              <a:cubicBezTo>
                                <a:pt x="16070" y="6636"/>
                                <a:pt x="16090" y="6615"/>
                                <a:pt x="16113" y="6595"/>
                              </a:cubicBezTo>
                            </a:path>
                            <a:path w="795" h="786">
                              <a:moveTo>
                                <a:pt x="16244" y="5995"/>
                              </a:moveTo>
                              <a:cubicBezTo>
                                <a:pt x="16269" y="6022"/>
                                <a:pt x="16281" y="6046"/>
                                <a:pt x="16300" y="6081"/>
                              </a:cubicBezTo>
                              <a:cubicBezTo>
                                <a:pt x="16338" y="6149"/>
                                <a:pt x="16373" y="6218"/>
                                <a:pt x="16406" y="6289"/>
                              </a:cubicBezTo>
                              <a:cubicBezTo>
                                <a:pt x="16439" y="6360"/>
                                <a:pt x="16470" y="6433"/>
                                <a:pt x="16494" y="6507"/>
                              </a:cubicBezTo>
                              <a:cubicBezTo>
                                <a:pt x="16510" y="6556"/>
                                <a:pt x="16519" y="6606"/>
                                <a:pt x="16517" y="6657"/>
                              </a:cubicBezTo>
                              <a:cubicBezTo>
                                <a:pt x="16516" y="6688"/>
                                <a:pt x="16506" y="6724"/>
                                <a:pt x="16484" y="6747"/>
                              </a:cubicBezTo>
                              <a:cubicBezTo>
                                <a:pt x="16467" y="6765"/>
                                <a:pt x="16441" y="6778"/>
                                <a:pt x="16416" y="6780"/>
                              </a:cubicBezTo>
                              <a:cubicBezTo>
                                <a:pt x="16410" y="6780"/>
                                <a:pt x="16405" y="6779"/>
                                <a:pt x="16399" y="67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24,5995" coordsize="795,786" path="m15724,6477c15748,6460,15738,6484,15742,6509c15747,6538,15747,6565,15748,6594c15749,6615,15748,6636,15749,6657c15741,6630,15746,6600,15747,6572em15774,6198c15771,6222,15768,6261,15779,6285c15784,6293,15789,6300,15794,6308em16022,6443c16011,6427,15990,6390,15965,6407c15947,6419,15929,6466,15922,6485c15905,6532,15882,6595,15896,6646c15904,6674,15921,6686,15949,6687c15986,6689,16013,6671,16044,6652c16070,6636,16090,6615,16113,6595em16244,5995c16269,6022,16281,6046,16300,6081c16338,6149,16373,6218,16406,6289c16439,6360,16470,6433,16494,6507c16510,6556,16519,6606,16517,6657c16516,6688,16506,6724,16484,6747c16467,6765,16441,6778,16416,6780c16410,6780,16405,6779,16399,6779e" stroked="t" o:allowincell="f" style="position:absolute;margin-left:373.7pt;margin-top:6.35pt;width:22.5pt;height:22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2575</wp:posOffset>
                </wp:positionH>
                <wp:positionV relativeFrom="paragraph">
                  <wp:posOffset>38100</wp:posOffset>
                </wp:positionV>
                <wp:extent cx="490855" cy="325755"/>
                <wp:effectExtent l="7620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906">
                              <a:moveTo>
                                <a:pt x="14242" y="5893"/>
                              </a:moveTo>
                              <a:cubicBezTo>
                                <a:pt x="14224" y="5894"/>
                                <a:pt x="14200" y="5888"/>
                                <a:pt x="14181" y="5892"/>
                              </a:cubicBezTo>
                              <a:cubicBezTo>
                                <a:pt x="14132" y="5903"/>
                                <a:pt x="14098" y="5939"/>
                                <a:pt x="14068" y="5978"/>
                              </a:cubicBezTo>
                              <a:cubicBezTo>
                                <a:pt x="14017" y="6045"/>
                                <a:pt x="13987" y="6120"/>
                                <a:pt x="13961" y="6200"/>
                              </a:cubicBezTo>
                              <a:cubicBezTo>
                                <a:pt x="13931" y="6293"/>
                                <a:pt x="13914" y="6386"/>
                                <a:pt x="13909" y="6483"/>
                              </a:cubicBezTo>
                              <a:cubicBezTo>
                                <a:pt x="13906" y="6554"/>
                                <a:pt x="13909" y="6634"/>
                                <a:pt x="13948" y="6696"/>
                              </a:cubicBezTo>
                              <a:cubicBezTo>
                                <a:pt x="13977" y="6742"/>
                                <a:pt x="14022" y="6775"/>
                                <a:pt x="14078" y="6775"/>
                              </a:cubicBezTo>
                              <a:cubicBezTo>
                                <a:pt x="14089" y="6773"/>
                                <a:pt x="14100" y="6771"/>
                                <a:pt x="14111" y="6769"/>
                              </a:cubicBezTo>
                            </a:path>
                            <a:path w="1363" h="906">
                              <a:moveTo>
                                <a:pt x="14713" y="6024"/>
                              </a:moveTo>
                              <a:cubicBezTo>
                                <a:pt x="14682" y="6008"/>
                                <a:pt x="14662" y="5991"/>
                                <a:pt x="14636" y="5967"/>
                              </a:cubicBezTo>
                              <a:cubicBezTo>
                                <a:pt x="14618" y="5950"/>
                                <a:pt x="14588" y="5921"/>
                                <a:pt x="14561" y="5921"/>
                              </a:cubicBezTo>
                              <a:cubicBezTo>
                                <a:pt x="14515" y="5921"/>
                                <a:pt x="14485" y="5989"/>
                                <a:pt x="14470" y="6021"/>
                              </a:cubicBezTo>
                              <a:cubicBezTo>
                                <a:pt x="14430" y="6108"/>
                                <a:pt x="14411" y="6206"/>
                                <a:pt x="14395" y="6300"/>
                              </a:cubicBezTo>
                              <a:cubicBezTo>
                                <a:pt x="14380" y="6389"/>
                                <a:pt x="14374" y="6481"/>
                                <a:pt x="14394" y="6570"/>
                              </a:cubicBezTo>
                              <a:cubicBezTo>
                                <a:pt x="14408" y="6633"/>
                                <a:pt x="14438" y="6689"/>
                                <a:pt x="14502" y="6709"/>
                              </a:cubicBezTo>
                              <a:cubicBezTo>
                                <a:pt x="14541" y="6721"/>
                                <a:pt x="14582" y="6710"/>
                                <a:pt x="14615" y="6686"/>
                              </a:cubicBezTo>
                              <a:cubicBezTo>
                                <a:pt x="14622" y="6679"/>
                                <a:pt x="14629" y="6671"/>
                                <a:pt x="14636" y="6664"/>
                              </a:cubicBezTo>
                            </a:path>
                            <a:path w="1363" h="906">
                              <a:moveTo>
                                <a:pt x="14848" y="5877"/>
                              </a:moveTo>
                              <a:cubicBezTo>
                                <a:pt x="14850" y="5909"/>
                                <a:pt x="14845" y="5944"/>
                                <a:pt x="14842" y="5978"/>
                              </a:cubicBezTo>
                              <a:cubicBezTo>
                                <a:pt x="14836" y="6047"/>
                                <a:pt x="14840" y="6116"/>
                                <a:pt x="14838" y="6185"/>
                              </a:cubicBezTo>
                              <a:cubicBezTo>
                                <a:pt x="14836" y="6279"/>
                                <a:pt x="14833" y="6374"/>
                                <a:pt x="14823" y="6468"/>
                              </a:cubicBezTo>
                              <a:cubicBezTo>
                                <a:pt x="14815" y="6546"/>
                                <a:pt x="14803" y="6625"/>
                                <a:pt x="14788" y="6702"/>
                              </a:cubicBezTo>
                              <a:cubicBezTo>
                                <a:pt x="14783" y="6729"/>
                                <a:pt x="14778" y="6754"/>
                                <a:pt x="14777" y="6782"/>
                              </a:cubicBezTo>
                              <a:cubicBezTo>
                                <a:pt x="14812" y="6750"/>
                                <a:pt x="14837" y="6710"/>
                                <a:pt x="14867" y="6673"/>
                              </a:cubicBezTo>
                            </a:path>
                            <a:path w="1363" h="906">
                              <a:moveTo>
                                <a:pt x="15055" y="6565"/>
                              </a:moveTo>
                              <a:cubicBezTo>
                                <a:pt x="15051" y="6568"/>
                                <a:pt x="15048" y="6571"/>
                                <a:pt x="15044" y="6574"/>
                              </a:cubicBezTo>
                              <a:cubicBezTo>
                                <a:pt x="15055" y="6602"/>
                                <a:pt x="15068" y="6586"/>
                                <a:pt x="15093" y="6575"/>
                              </a:cubicBezTo>
                              <a:cubicBezTo>
                                <a:pt x="15121" y="6563"/>
                                <a:pt x="15140" y="6545"/>
                                <a:pt x="15156" y="6519"/>
                              </a:cubicBezTo>
                              <a:cubicBezTo>
                                <a:pt x="15179" y="6482"/>
                                <a:pt x="15194" y="6435"/>
                                <a:pt x="15178" y="6392"/>
                              </a:cubicBezTo>
                              <a:cubicBezTo>
                                <a:pt x="15169" y="6368"/>
                                <a:pt x="15150" y="6341"/>
                                <a:pt x="15121" y="6352"/>
                              </a:cubicBezTo>
                              <a:cubicBezTo>
                                <a:pt x="15087" y="6365"/>
                                <a:pt x="15064" y="6410"/>
                                <a:pt x="15053" y="6442"/>
                              </a:cubicBezTo>
                              <a:cubicBezTo>
                                <a:pt x="15039" y="6482"/>
                                <a:pt x="15032" y="6529"/>
                                <a:pt x="15037" y="6572"/>
                              </a:cubicBezTo>
                              <a:cubicBezTo>
                                <a:pt x="15040" y="6604"/>
                                <a:pt x="15051" y="6633"/>
                                <a:pt x="15081" y="6648"/>
                              </a:cubicBezTo>
                              <a:cubicBezTo>
                                <a:pt x="15107" y="6661"/>
                                <a:pt x="15147" y="6659"/>
                                <a:pt x="15174" y="6650"/>
                              </a:cubicBezTo>
                              <a:cubicBezTo>
                                <a:pt x="15208" y="6638"/>
                                <a:pt x="15239" y="6617"/>
                                <a:pt x="15270" y="66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08,5877" coordsize="1363,906" path="m14242,5893c14224,5894,14200,5888,14181,5892c14132,5903,14098,5939,14068,5978c14017,6045,13987,6120,13961,6200c13931,6293,13914,6386,13909,6483c13906,6554,13909,6634,13948,6696c13977,6742,14022,6775,14078,6775c14089,6773,14100,6771,14111,6769em14713,6024c14682,6008,14662,5991,14636,5967c14618,5950,14588,5921,14561,5921c14515,5921,14485,5989,14470,6021c14430,6108,14411,6206,14395,6300c14380,6389,14374,6481,14394,6570c14408,6633,14438,6689,14502,6709c14541,6721,14582,6710,14615,6686c14622,6679,14629,6671,14636,6664em14848,5877c14850,5909,14845,5944,14842,5978c14836,6047,14840,6116,14838,6185c14836,6279,14833,6374,14823,6468c14815,6546,14803,6625,14788,6702c14783,6729,14778,6754,14777,6782c14812,6750,14837,6710,14867,6673em15055,6565c15051,6568,15048,6571,15044,6574c15055,6602,15068,6586,15093,6575c15121,6563,15140,6545,15156,6519c15179,6482,15194,6435,15178,6392c15169,6368,15150,6341,15121,6352c15087,6365,15064,6410,15053,6442c15039,6482,15032,6529,15037,6572c15040,6604,15051,6633,15081,6648c15107,6661,15147,6659,15174,6650c15208,6638,15239,6617,15270,6600e" stroked="t" o:allowincell="f" style="position:absolute;margin-left:322.25pt;margin-top:3pt;width:38.6pt;height:25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1180</wp:posOffset>
                </wp:positionH>
                <wp:positionV relativeFrom="paragraph">
                  <wp:posOffset>333375</wp:posOffset>
                </wp:positionV>
                <wp:extent cx="979170" cy="304800"/>
                <wp:effectExtent l="8890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847">
                              <a:moveTo>
                                <a:pt x="11396" y="7398"/>
                              </a:moveTo>
                              <a:cubicBezTo>
                                <a:pt x="11401" y="7400"/>
                                <a:pt x="11406" y="7402"/>
                                <a:pt x="11411" y="7404"/>
                              </a:cubicBezTo>
                              <a:cubicBezTo>
                                <a:pt x="11393" y="7382"/>
                                <a:pt x="11378" y="7359"/>
                                <a:pt x="11362" y="7335"/>
                              </a:cubicBezTo>
                              <a:cubicBezTo>
                                <a:pt x="11338" y="7298"/>
                                <a:pt x="11316" y="7255"/>
                                <a:pt x="11285" y="7223"/>
                              </a:cubicBezTo>
                              <a:cubicBezTo>
                                <a:pt x="11270" y="7208"/>
                                <a:pt x="11244" y="7181"/>
                                <a:pt x="11220" y="7184"/>
                              </a:cubicBezTo>
                              <a:cubicBezTo>
                                <a:pt x="11196" y="7187"/>
                                <a:pt x="11186" y="7213"/>
                                <a:pt x="11178" y="7232"/>
                              </a:cubicBezTo>
                              <a:cubicBezTo>
                                <a:pt x="11163" y="7269"/>
                                <a:pt x="11156" y="7312"/>
                                <a:pt x="11149" y="7351"/>
                              </a:cubicBezTo>
                              <a:cubicBezTo>
                                <a:pt x="11140" y="7397"/>
                                <a:pt x="11103" y="7509"/>
                                <a:pt x="11129" y="7553"/>
                              </a:cubicBezTo>
                              <a:cubicBezTo>
                                <a:pt x="11141" y="7573"/>
                                <a:pt x="11154" y="7574"/>
                                <a:pt x="11176" y="7571"/>
                              </a:cubicBezTo>
                              <a:cubicBezTo>
                                <a:pt x="11203" y="7568"/>
                                <a:pt x="11232" y="7556"/>
                                <a:pt x="11257" y="7548"/>
                              </a:cubicBezTo>
                              <a:cubicBezTo>
                                <a:pt x="11290" y="7538"/>
                                <a:pt x="11322" y="7528"/>
                                <a:pt x="11356" y="7523"/>
                              </a:cubicBezTo>
                              <a:cubicBezTo>
                                <a:pt x="11403" y="7516"/>
                                <a:pt x="11469" y="7506"/>
                                <a:pt x="11509" y="7539"/>
                              </a:cubicBezTo>
                              <a:cubicBezTo>
                                <a:pt x="11531" y="7557"/>
                                <a:pt x="11534" y="7579"/>
                                <a:pt x="11537" y="7606"/>
                              </a:cubicBezTo>
                              <a:cubicBezTo>
                                <a:pt x="11540" y="7639"/>
                                <a:pt x="11533" y="7670"/>
                                <a:pt x="11524" y="7701"/>
                              </a:cubicBezTo>
                              <a:cubicBezTo>
                                <a:pt x="11515" y="7733"/>
                                <a:pt x="11500" y="7758"/>
                                <a:pt x="11476" y="7780"/>
                              </a:cubicBezTo>
                              <a:cubicBezTo>
                                <a:pt x="11429" y="7823"/>
                                <a:pt x="11362" y="7832"/>
                                <a:pt x="11301" y="7828"/>
                              </a:cubicBezTo>
                              <a:cubicBezTo>
                                <a:pt x="11277" y="7826"/>
                                <a:pt x="11255" y="7816"/>
                                <a:pt x="11253" y="7790"/>
                              </a:cubicBezTo>
                              <a:cubicBezTo>
                                <a:pt x="11261" y="7773"/>
                                <a:pt x="11264" y="7767"/>
                                <a:pt x="11275" y="7759"/>
                              </a:cubicBezTo>
                            </a:path>
                            <a:path w="2721" h="847">
                              <a:moveTo>
                                <a:pt x="11661" y="7768"/>
                              </a:moveTo>
                              <a:cubicBezTo>
                                <a:pt x="11651" y="7759"/>
                                <a:pt x="11647" y="7755"/>
                                <a:pt x="11637" y="7753"/>
                              </a:cubicBezTo>
                              <a:cubicBezTo>
                                <a:pt x="11652" y="7735"/>
                                <a:pt x="11664" y="7728"/>
                                <a:pt x="11686" y="7720"/>
                              </a:cubicBezTo>
                              <a:cubicBezTo>
                                <a:pt x="11716" y="7709"/>
                                <a:pt x="11747" y="7700"/>
                                <a:pt x="11776" y="7687"/>
                              </a:cubicBezTo>
                              <a:cubicBezTo>
                                <a:pt x="11803" y="7675"/>
                                <a:pt x="11835" y="7658"/>
                                <a:pt x="11854" y="7634"/>
                              </a:cubicBezTo>
                              <a:cubicBezTo>
                                <a:pt x="11868" y="7616"/>
                                <a:pt x="11872" y="7593"/>
                                <a:pt x="11859" y="7574"/>
                              </a:cubicBezTo>
                              <a:cubicBezTo>
                                <a:pt x="11841" y="7547"/>
                                <a:pt x="11801" y="7529"/>
                                <a:pt x="11769" y="7534"/>
                              </a:cubicBezTo>
                              <a:cubicBezTo>
                                <a:pt x="11723" y="7542"/>
                                <a:pt x="11695" y="7586"/>
                                <a:pt x="11680" y="7626"/>
                              </a:cubicBezTo>
                              <a:cubicBezTo>
                                <a:pt x="11668" y="7658"/>
                                <a:pt x="11657" y="7701"/>
                                <a:pt x="11663" y="7736"/>
                              </a:cubicBezTo>
                              <a:cubicBezTo>
                                <a:pt x="11668" y="7763"/>
                                <a:pt x="11682" y="7780"/>
                                <a:pt x="11709" y="7785"/>
                              </a:cubicBezTo>
                              <a:cubicBezTo>
                                <a:pt x="11748" y="7793"/>
                                <a:pt x="11803" y="7781"/>
                                <a:pt x="11838" y="7764"/>
                              </a:cubicBezTo>
                              <a:cubicBezTo>
                                <a:pt x="11884" y="7741"/>
                                <a:pt x="11927" y="7712"/>
                                <a:pt x="11969" y="7683"/>
                              </a:cubicBezTo>
                            </a:path>
                            <a:path w="2721" h="847">
                              <a:moveTo>
                                <a:pt x="12078" y="7746"/>
                              </a:moveTo>
                              <a:cubicBezTo>
                                <a:pt x="12077" y="7765"/>
                                <a:pt x="12075" y="7779"/>
                                <a:pt x="12069" y="7797"/>
                              </a:cubicBezTo>
                              <a:cubicBezTo>
                                <a:pt x="12059" y="7768"/>
                                <a:pt x="12062" y="7746"/>
                                <a:pt x="12065" y="7714"/>
                              </a:cubicBezTo>
                              <a:cubicBezTo>
                                <a:pt x="12068" y="7678"/>
                                <a:pt x="12075" y="7646"/>
                                <a:pt x="12094" y="7615"/>
                              </a:cubicBezTo>
                              <a:cubicBezTo>
                                <a:pt x="12106" y="7595"/>
                                <a:pt x="12123" y="7580"/>
                                <a:pt x="12148" y="7585"/>
                              </a:cubicBezTo>
                              <a:cubicBezTo>
                                <a:pt x="12171" y="7590"/>
                                <a:pt x="12185" y="7605"/>
                                <a:pt x="12200" y="7622"/>
                              </a:cubicBezTo>
                              <a:cubicBezTo>
                                <a:pt x="12205" y="7628"/>
                                <a:pt x="12210" y="7634"/>
                                <a:pt x="12215" y="7640"/>
                              </a:cubicBezTo>
                            </a:path>
                            <a:path w="2721" h="847">
                              <a:moveTo>
                                <a:pt x="12406" y="7604"/>
                              </a:moveTo>
                              <a:cubicBezTo>
                                <a:pt x="12377" y="7592"/>
                                <a:pt x="12371" y="7600"/>
                                <a:pt x="12355" y="7629"/>
                              </a:cubicBezTo>
                              <a:cubicBezTo>
                                <a:pt x="12342" y="7652"/>
                                <a:pt x="12334" y="7678"/>
                                <a:pt x="12331" y="7704"/>
                              </a:cubicBezTo>
                              <a:cubicBezTo>
                                <a:pt x="12328" y="7725"/>
                                <a:pt x="12329" y="7748"/>
                                <a:pt x="12355" y="7748"/>
                              </a:cubicBezTo>
                              <a:cubicBezTo>
                                <a:pt x="12376" y="7748"/>
                                <a:pt x="12400" y="7717"/>
                                <a:pt x="12414" y="7704"/>
                              </a:cubicBezTo>
                              <a:cubicBezTo>
                                <a:pt x="12428" y="7692"/>
                                <a:pt x="12441" y="7686"/>
                                <a:pt x="12460" y="7692"/>
                              </a:cubicBezTo>
                              <a:cubicBezTo>
                                <a:pt x="12482" y="7698"/>
                                <a:pt x="12500" y="7727"/>
                                <a:pt x="12510" y="7745"/>
                              </a:cubicBezTo>
                              <a:cubicBezTo>
                                <a:pt x="12530" y="7781"/>
                                <a:pt x="12537" y="7818"/>
                                <a:pt x="12534" y="7859"/>
                              </a:cubicBezTo>
                              <a:cubicBezTo>
                                <a:pt x="12532" y="7895"/>
                                <a:pt x="12523" y="7930"/>
                                <a:pt x="12508" y="7963"/>
                              </a:cubicBezTo>
                              <a:cubicBezTo>
                                <a:pt x="12497" y="7987"/>
                                <a:pt x="12482" y="8018"/>
                                <a:pt x="12456" y="8028"/>
                              </a:cubicBezTo>
                              <a:cubicBezTo>
                                <a:pt x="12428" y="8039"/>
                                <a:pt x="12398" y="8014"/>
                                <a:pt x="12385" y="7991"/>
                              </a:cubicBezTo>
                              <a:cubicBezTo>
                                <a:pt x="12373" y="7971"/>
                                <a:pt x="12367" y="7942"/>
                                <a:pt x="12379" y="7921"/>
                              </a:cubicBezTo>
                              <a:cubicBezTo>
                                <a:pt x="12393" y="7896"/>
                                <a:pt x="12427" y="7890"/>
                                <a:pt x="12453" y="7886"/>
                              </a:cubicBezTo>
                              <a:cubicBezTo>
                                <a:pt x="12491" y="7881"/>
                                <a:pt x="12526" y="7885"/>
                                <a:pt x="12564" y="7885"/>
                              </a:cubicBezTo>
                              <a:cubicBezTo>
                                <a:pt x="12588" y="7885"/>
                                <a:pt x="12609" y="7883"/>
                                <a:pt x="12632" y="7878"/>
                              </a:cubicBezTo>
                            </a:path>
                            <a:path w="2721" h="847">
                              <a:moveTo>
                                <a:pt x="12732" y="7769"/>
                              </a:moveTo>
                              <a:cubicBezTo>
                                <a:pt x="12728" y="7753"/>
                                <a:pt x="12739" y="7751"/>
                                <a:pt x="12759" y="7744"/>
                              </a:cubicBezTo>
                              <a:cubicBezTo>
                                <a:pt x="12778" y="7738"/>
                                <a:pt x="12799" y="7734"/>
                                <a:pt x="12817" y="7724"/>
                              </a:cubicBezTo>
                              <a:cubicBezTo>
                                <a:pt x="12836" y="7714"/>
                                <a:pt x="12856" y="7696"/>
                                <a:pt x="12867" y="7677"/>
                              </a:cubicBezTo>
                              <a:cubicBezTo>
                                <a:pt x="12884" y="7649"/>
                                <a:pt x="12895" y="7612"/>
                                <a:pt x="12896" y="7579"/>
                              </a:cubicBezTo>
                              <a:cubicBezTo>
                                <a:pt x="12896" y="7556"/>
                                <a:pt x="12886" y="7535"/>
                                <a:pt x="12862" y="7530"/>
                              </a:cubicBezTo>
                              <a:cubicBezTo>
                                <a:pt x="12844" y="7526"/>
                                <a:pt x="12820" y="7533"/>
                                <a:pt x="12804" y="7541"/>
                              </a:cubicBezTo>
                              <a:cubicBezTo>
                                <a:pt x="12784" y="7551"/>
                                <a:pt x="12769" y="7572"/>
                                <a:pt x="12761" y="7592"/>
                              </a:cubicBezTo>
                              <a:cubicBezTo>
                                <a:pt x="12750" y="7620"/>
                                <a:pt x="12745" y="7652"/>
                                <a:pt x="12743" y="7682"/>
                              </a:cubicBezTo>
                              <a:cubicBezTo>
                                <a:pt x="12740" y="7716"/>
                                <a:pt x="12739" y="7756"/>
                                <a:pt x="12757" y="7786"/>
                              </a:cubicBezTo>
                              <a:cubicBezTo>
                                <a:pt x="12768" y="7804"/>
                                <a:pt x="12788" y="7817"/>
                                <a:pt x="12809" y="7821"/>
                              </a:cubicBezTo>
                              <a:cubicBezTo>
                                <a:pt x="12837" y="7826"/>
                                <a:pt x="12879" y="7817"/>
                                <a:pt x="12901" y="7798"/>
                              </a:cubicBezTo>
                              <a:cubicBezTo>
                                <a:pt x="12930" y="7773"/>
                                <a:pt x="12958" y="7744"/>
                                <a:pt x="12983" y="7715"/>
                              </a:cubicBezTo>
                              <a:cubicBezTo>
                                <a:pt x="12989" y="7708"/>
                                <a:pt x="12996" y="7700"/>
                                <a:pt x="13002" y="7693"/>
                              </a:cubicBezTo>
                            </a:path>
                            <a:path w="2721" h="847">
                              <a:moveTo>
                                <a:pt x="13238" y="7575"/>
                              </a:moveTo>
                              <a:cubicBezTo>
                                <a:pt x="13218" y="7574"/>
                                <a:pt x="13194" y="7570"/>
                                <a:pt x="13175" y="7579"/>
                              </a:cubicBezTo>
                              <a:cubicBezTo>
                                <a:pt x="13155" y="7589"/>
                                <a:pt x="13135" y="7613"/>
                                <a:pt x="13122" y="7630"/>
                              </a:cubicBezTo>
                              <a:cubicBezTo>
                                <a:pt x="13102" y="7657"/>
                                <a:pt x="13086" y="7689"/>
                                <a:pt x="13078" y="7721"/>
                              </a:cubicBezTo>
                              <a:cubicBezTo>
                                <a:pt x="13073" y="7741"/>
                                <a:pt x="13066" y="7770"/>
                                <a:pt x="13083" y="7787"/>
                              </a:cubicBezTo>
                              <a:cubicBezTo>
                                <a:pt x="13098" y="7803"/>
                                <a:pt x="13125" y="7794"/>
                                <a:pt x="13141" y="7785"/>
                              </a:cubicBezTo>
                              <a:cubicBezTo>
                                <a:pt x="13168" y="7769"/>
                                <a:pt x="13187" y="7739"/>
                                <a:pt x="13204" y="7713"/>
                              </a:cubicBezTo>
                              <a:cubicBezTo>
                                <a:pt x="13218" y="7691"/>
                                <a:pt x="13228" y="7667"/>
                                <a:pt x="13239" y="7644"/>
                              </a:cubicBezTo>
                              <a:cubicBezTo>
                                <a:pt x="13251" y="7666"/>
                                <a:pt x="13252" y="7685"/>
                                <a:pt x="13255" y="7710"/>
                              </a:cubicBezTo>
                              <a:cubicBezTo>
                                <a:pt x="13257" y="7728"/>
                                <a:pt x="13260" y="7793"/>
                                <a:pt x="13285" y="7798"/>
                              </a:cubicBezTo>
                              <a:cubicBezTo>
                                <a:pt x="13289" y="7797"/>
                                <a:pt x="13293" y="7796"/>
                                <a:pt x="13297" y="7795"/>
                              </a:cubicBezTo>
                            </a:path>
                            <a:path w="2721" h="847">
                              <a:moveTo>
                                <a:pt x="13384" y="7731"/>
                              </a:moveTo>
                              <a:cubicBezTo>
                                <a:pt x="13387" y="7753"/>
                                <a:pt x="13386" y="7773"/>
                                <a:pt x="13388" y="7795"/>
                              </a:cubicBezTo>
                              <a:cubicBezTo>
                                <a:pt x="13388" y="7800"/>
                                <a:pt x="13389" y="7806"/>
                                <a:pt x="13389" y="7811"/>
                              </a:cubicBezTo>
                              <a:cubicBezTo>
                                <a:pt x="13402" y="7789"/>
                                <a:pt x="13411" y="7767"/>
                                <a:pt x="13422" y="7744"/>
                              </a:cubicBezTo>
                              <a:cubicBezTo>
                                <a:pt x="13433" y="7721"/>
                                <a:pt x="13447" y="7695"/>
                                <a:pt x="13466" y="7678"/>
                              </a:cubicBezTo>
                              <a:cubicBezTo>
                                <a:pt x="13481" y="7664"/>
                                <a:pt x="13497" y="7656"/>
                                <a:pt x="13515" y="7669"/>
                              </a:cubicBezTo>
                              <a:cubicBezTo>
                                <a:pt x="13532" y="7681"/>
                                <a:pt x="13540" y="7708"/>
                                <a:pt x="13545" y="7727"/>
                              </a:cubicBezTo>
                              <a:cubicBezTo>
                                <a:pt x="13551" y="7751"/>
                                <a:pt x="13554" y="7777"/>
                                <a:pt x="13556" y="7802"/>
                              </a:cubicBezTo>
                              <a:cubicBezTo>
                                <a:pt x="13556" y="7815"/>
                                <a:pt x="13557" y="7821"/>
                                <a:pt x="13562" y="7829"/>
                              </a:cubicBezTo>
                            </a:path>
                            <a:path w="2721" h="847">
                              <a:moveTo>
                                <a:pt x="13629" y="7274"/>
                              </a:moveTo>
                              <a:cubicBezTo>
                                <a:pt x="13623" y="7293"/>
                                <a:pt x="13615" y="7319"/>
                                <a:pt x="13616" y="7340"/>
                              </a:cubicBezTo>
                              <a:cubicBezTo>
                                <a:pt x="13617" y="7388"/>
                                <a:pt x="13626" y="7437"/>
                                <a:pt x="13633" y="7484"/>
                              </a:cubicBezTo>
                              <a:cubicBezTo>
                                <a:pt x="13642" y="7542"/>
                                <a:pt x="13650" y="7599"/>
                                <a:pt x="13659" y="7657"/>
                              </a:cubicBezTo>
                              <a:cubicBezTo>
                                <a:pt x="13666" y="7701"/>
                                <a:pt x="13673" y="7744"/>
                                <a:pt x="13681" y="7788"/>
                              </a:cubicBezTo>
                              <a:cubicBezTo>
                                <a:pt x="13684" y="7808"/>
                                <a:pt x="13689" y="7821"/>
                                <a:pt x="13698" y="7839"/>
                              </a:cubicBezTo>
                              <a:cubicBezTo>
                                <a:pt x="13688" y="7820"/>
                                <a:pt x="13685" y="7814"/>
                                <a:pt x="13678" y="7801"/>
                              </a:cubicBezTo>
                            </a:path>
                            <a:path w="2721" h="847">
                              <a:moveTo>
                                <a:pt x="13525" y="7596"/>
                              </a:moveTo>
                              <a:cubicBezTo>
                                <a:pt x="13534" y="7614"/>
                                <a:pt x="13544" y="7622"/>
                                <a:pt x="13561" y="7633"/>
                              </a:cubicBezTo>
                              <a:cubicBezTo>
                                <a:pt x="13589" y="7651"/>
                                <a:pt x="13614" y="7663"/>
                                <a:pt x="13645" y="7674"/>
                              </a:cubicBezTo>
                              <a:cubicBezTo>
                                <a:pt x="13673" y="7684"/>
                                <a:pt x="13714" y="7699"/>
                                <a:pt x="13744" y="7695"/>
                              </a:cubicBezTo>
                              <a:cubicBezTo>
                                <a:pt x="13770" y="7691"/>
                                <a:pt x="13807" y="7671"/>
                                <a:pt x="13828" y="7655"/>
                              </a:cubicBezTo>
                              <a:cubicBezTo>
                                <a:pt x="13834" y="7650"/>
                                <a:pt x="13840" y="7644"/>
                                <a:pt x="13846" y="7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26,7184" coordsize="2721,847" path="m11396,7398c11401,7400,11406,7402,11411,7404c11393,7382,11378,7359,11362,7335c11338,7298,11316,7255,11285,7223c11270,7208,11244,7181,11220,7184c11196,7187,11186,7213,11178,7232c11163,7269,11156,7312,11149,7351c11140,7397,11103,7509,11129,7553c11141,7573,11154,7574,11176,7571c11203,7568,11232,7556,11257,7548c11290,7538,11322,7528,11356,7523c11403,7516,11469,7506,11509,7539c11531,7557,11534,7579,11537,7606c11540,7639,11533,7670,11524,7701c11515,7733,11500,7758,11476,7780c11429,7823,11362,7832,11301,7828c11277,7826,11255,7816,11253,7790c11261,7773,11264,7767,11275,7759em11661,7768c11651,7759,11647,7755,11637,7753c11652,7735,11664,7728,11686,7720c11716,7709,11747,7700,11776,7687c11803,7675,11835,7658,11854,7634c11868,7616,11872,7593,11859,7574c11841,7547,11801,7529,11769,7534c11723,7542,11695,7586,11680,7626c11668,7658,11657,7701,11663,7736c11668,7763,11682,7780,11709,7785c11748,7793,11803,7781,11838,7764c11884,7741,11927,7712,11969,7683em12078,7746c12077,7765,12075,7779,12069,7797c12059,7768,12062,7746,12065,7714c12068,7678,12075,7646,12094,7615c12106,7595,12123,7580,12148,7585c12171,7590,12185,7605,12200,7622c12205,7628,12210,7634,12215,7640em12406,7604c12377,7592,12371,7600,12355,7629c12342,7652,12334,7678,12331,7704c12328,7725,12329,7748,12355,7748c12376,7748,12400,7717,12414,7704c12428,7692,12441,7686,12460,7692c12482,7698,12500,7727,12510,7745c12530,7781,12537,7818,12534,7859c12532,7895,12523,7930,12508,7963c12497,7987,12482,8018,12456,8028c12428,8039,12398,8014,12385,7991c12373,7971,12367,7942,12379,7921c12393,7896,12427,7890,12453,7886c12491,7881,12526,7885,12564,7885c12588,7885,12609,7883,12632,7878em12732,7769c12728,7753,12739,7751,12759,7744c12778,7738,12799,7734,12817,7724c12836,7714,12856,7696,12867,7677c12884,7649,12895,7612,12896,7579c12896,7556,12886,7535,12862,7530c12844,7526,12820,7533,12804,7541c12784,7551,12769,7572,12761,7592c12750,7620,12745,7652,12743,7682c12740,7716,12739,7756,12757,7786c12768,7804,12788,7817,12809,7821c12837,7826,12879,7817,12901,7798c12930,7773,12958,7744,12983,7715c12989,7708,12996,7700,13002,7693em13238,7575c13218,7574,13194,7570,13175,7579c13155,7589,13135,7613,13122,7630c13102,7657,13086,7689,13078,7721c13073,7741,13066,7770,13083,7787c13098,7803,13125,7794,13141,7785c13168,7769,13187,7739,13204,7713c13218,7691,13228,7667,13239,7644c13251,7666,13252,7685,13255,7710c13257,7728,13260,7793,13285,7798c13289,7797,13293,7796,13297,7795em13384,7731c13387,7753,13386,7773,13388,7795c13388,7800,13389,7806,13389,7811c13402,7789,13411,7767,13422,7744c13433,7721,13447,7695,13466,7678c13481,7664,13497,7656,13515,7669c13532,7681,13540,7708,13545,7727c13551,7751,13554,7777,13556,7802c13556,7815,13557,7821,13562,7829em13629,7274c13623,7293,13615,7319,13616,7340c13617,7388,13626,7437,13633,7484c13642,7542,13650,7599,13659,7657c13666,7701,13673,7744,13681,7788c13684,7808,13689,7821,13698,7839c13688,7820,13685,7814,13678,7801em13525,7596c13534,7614,13544,7622,13561,7633c13589,7651,13614,7663,13645,7674c13673,7684,13714,7699,13744,7695c13770,7691,13807,7671,13828,7655c13834,7650,13840,7644,13846,7639e" stroked="t" o:allowincell="f" style="position:absolute;margin-left:243.4pt;margin-top:26.25pt;width:77.05pt;height:23.9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5025</wp:posOffset>
                </wp:positionH>
                <wp:positionV relativeFrom="paragraph">
                  <wp:posOffset>46990</wp:posOffset>
                </wp:positionV>
                <wp:extent cx="74295" cy="927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59">
                              <a:moveTo>
                                <a:pt x="15468" y="6454"/>
                              </a:moveTo>
                              <a:cubicBezTo>
                                <a:pt x="15447" y="6474"/>
                                <a:pt x="15452" y="6479"/>
                                <a:pt x="15452" y="6508"/>
                              </a:cubicBezTo>
                              <a:cubicBezTo>
                                <a:pt x="15452" y="6527"/>
                                <a:pt x="15454" y="6546"/>
                                <a:pt x="15453" y="6565"/>
                              </a:cubicBezTo>
                              <a:cubicBezTo>
                                <a:pt x="15452" y="6592"/>
                                <a:pt x="15453" y="6619"/>
                                <a:pt x="15450" y="6646"/>
                              </a:cubicBezTo>
                              <a:cubicBezTo>
                                <a:pt x="15444" y="6621"/>
                                <a:pt x="15442" y="6594"/>
                                <a:pt x="15443" y="6569"/>
                              </a:cubicBezTo>
                              <a:cubicBezTo>
                                <a:pt x="15444" y="6540"/>
                                <a:pt x="15447" y="6509"/>
                                <a:pt x="15456" y="6481"/>
                              </a:cubicBezTo>
                              <a:cubicBezTo>
                                <a:pt x="15464" y="6454"/>
                                <a:pt x="15476" y="6422"/>
                                <a:pt x="15500" y="6405"/>
                              </a:cubicBezTo>
                              <a:cubicBezTo>
                                <a:pt x="15516" y="6394"/>
                                <a:pt x="15537" y="6391"/>
                                <a:pt x="15555" y="6389"/>
                              </a:cubicBezTo>
                              <a:cubicBezTo>
                                <a:pt x="15572" y="6387"/>
                                <a:pt x="15596" y="6388"/>
                                <a:pt x="15613" y="6394"/>
                              </a:cubicBezTo>
                              <a:cubicBezTo>
                                <a:pt x="15637" y="6402"/>
                                <a:pt x="15642" y="6418"/>
                                <a:pt x="15646" y="6440"/>
                              </a:cubicBezTo>
                              <a:cubicBezTo>
                                <a:pt x="15648" y="6452"/>
                                <a:pt x="15645" y="6461"/>
                                <a:pt x="15645" y="64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43,6388" coordsize="206,259" path="m15468,6454c15447,6474,15452,6479,15452,6508c15452,6527,15454,6546,15453,6565c15452,6592,15453,6619,15450,6646c15444,6621,15442,6594,15443,6569c15444,6540,15447,6509,15456,6481c15464,6454,15476,6422,15500,6405c15516,6394,15537,6391,15555,6389c15572,6387,15596,6388,15613,6394c15637,6402,15642,6418,15646,6440c15648,6452,15645,6461,15645,6474e" stroked="t" o:allowincell="f" style="position:absolute;margin-left:365.75pt;margin-top:3.7pt;width:5.8pt;height:7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>________________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13970</wp:posOffset>
                </wp:positionV>
                <wp:extent cx="914400" cy="323850"/>
                <wp:effectExtent l="5715" t="381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1" h="900">
                              <a:moveTo>
                                <a:pt x="2574" y="7279"/>
                              </a:moveTo>
                              <a:cubicBezTo>
                                <a:pt x="2538" y="7272"/>
                                <a:pt x="2583" y="7307"/>
                                <a:pt x="2595" y="7334"/>
                              </a:cubicBezTo>
                              <a:cubicBezTo>
                                <a:pt x="2621" y="7393"/>
                                <a:pt x="2635" y="7454"/>
                                <a:pt x="2654" y="7516"/>
                              </a:cubicBezTo>
                              <a:cubicBezTo>
                                <a:pt x="2675" y="7583"/>
                                <a:pt x="2703" y="7650"/>
                                <a:pt x="2734" y="7713"/>
                              </a:cubicBezTo>
                              <a:cubicBezTo>
                                <a:pt x="2751" y="7747"/>
                                <a:pt x="2778" y="7796"/>
                                <a:pt x="2820" y="7804"/>
                              </a:cubicBezTo>
                              <a:cubicBezTo>
                                <a:pt x="2865" y="7813"/>
                                <a:pt x="2884" y="7762"/>
                                <a:pt x="2898" y="7731"/>
                              </a:cubicBezTo>
                              <a:cubicBezTo>
                                <a:pt x="2925" y="7669"/>
                                <a:pt x="2937" y="7601"/>
                                <a:pt x="2942" y="7533"/>
                              </a:cubicBezTo>
                              <a:cubicBezTo>
                                <a:pt x="2943" y="7515"/>
                                <a:pt x="2957" y="7415"/>
                                <a:pt x="2942" y="7399"/>
                              </a:cubicBezTo>
                              <a:cubicBezTo>
                                <a:pt x="2939" y="7428"/>
                                <a:pt x="2938" y="7436"/>
                                <a:pt x="2941" y="7455"/>
                              </a:cubicBezTo>
                            </a:path>
                            <a:path w="2541" h="900">
                              <a:moveTo>
                                <a:pt x="2864" y="7787"/>
                              </a:moveTo>
                              <a:cubicBezTo>
                                <a:pt x="2853" y="7807"/>
                                <a:pt x="2851" y="7825"/>
                                <a:pt x="2858" y="7849"/>
                              </a:cubicBezTo>
                              <a:cubicBezTo>
                                <a:pt x="2867" y="7879"/>
                                <a:pt x="2890" y="7905"/>
                                <a:pt x="2901" y="7934"/>
                              </a:cubicBezTo>
                              <a:cubicBezTo>
                                <a:pt x="2919" y="7982"/>
                                <a:pt x="2925" y="8036"/>
                                <a:pt x="2931" y="8087"/>
                              </a:cubicBezTo>
                              <a:cubicBezTo>
                                <a:pt x="2934" y="8112"/>
                                <a:pt x="2932" y="8138"/>
                                <a:pt x="2940" y="8161"/>
                              </a:cubicBezTo>
                              <a:cubicBezTo>
                                <a:pt x="2954" y="8127"/>
                                <a:pt x="2962" y="8094"/>
                                <a:pt x="2969" y="8058"/>
                              </a:cubicBezTo>
                            </a:path>
                            <a:path w="2541" h="900">
                              <a:moveTo>
                                <a:pt x="3135" y="7922"/>
                              </a:moveTo>
                              <a:cubicBezTo>
                                <a:pt x="3143" y="7942"/>
                                <a:pt x="3143" y="7948"/>
                                <a:pt x="3154" y="7956"/>
                              </a:cubicBezTo>
                              <a:cubicBezTo>
                                <a:pt x="3175" y="7957"/>
                                <a:pt x="3183" y="7955"/>
                                <a:pt x="3191" y="7934"/>
                              </a:cubicBezTo>
                              <a:cubicBezTo>
                                <a:pt x="3199" y="7912"/>
                                <a:pt x="3201" y="7880"/>
                                <a:pt x="3200" y="7856"/>
                              </a:cubicBezTo>
                              <a:cubicBezTo>
                                <a:pt x="3199" y="7832"/>
                                <a:pt x="3195" y="7806"/>
                                <a:pt x="3178" y="7788"/>
                              </a:cubicBezTo>
                              <a:cubicBezTo>
                                <a:pt x="3166" y="7775"/>
                                <a:pt x="3145" y="7766"/>
                                <a:pt x="3127" y="7771"/>
                              </a:cubicBezTo>
                              <a:cubicBezTo>
                                <a:pt x="3103" y="7778"/>
                                <a:pt x="3095" y="7807"/>
                                <a:pt x="3091" y="7829"/>
                              </a:cubicBezTo>
                              <a:cubicBezTo>
                                <a:pt x="3083" y="7876"/>
                                <a:pt x="3086" y="7928"/>
                                <a:pt x="3089" y="7975"/>
                              </a:cubicBezTo>
                              <a:cubicBezTo>
                                <a:pt x="3092" y="8022"/>
                                <a:pt x="3099" y="8078"/>
                                <a:pt x="3124" y="8119"/>
                              </a:cubicBezTo>
                              <a:cubicBezTo>
                                <a:pt x="3140" y="8146"/>
                                <a:pt x="3166" y="8172"/>
                                <a:pt x="3200" y="8169"/>
                              </a:cubicBezTo>
                              <a:cubicBezTo>
                                <a:pt x="3229" y="8166"/>
                                <a:pt x="3260" y="8141"/>
                                <a:pt x="3274" y="8118"/>
                              </a:cubicBezTo>
                              <a:cubicBezTo>
                                <a:pt x="3290" y="8093"/>
                                <a:pt x="3302" y="8066"/>
                                <a:pt x="3313" y="8039"/>
                              </a:cubicBezTo>
                            </a:path>
                            <a:path w="2541" h="900">
                              <a:moveTo>
                                <a:pt x="3512" y="7858"/>
                              </a:moveTo>
                              <a:cubicBezTo>
                                <a:pt x="3495" y="7869"/>
                                <a:pt x="3478" y="7869"/>
                                <a:pt x="3461" y="7876"/>
                              </a:cubicBezTo>
                              <a:cubicBezTo>
                                <a:pt x="3438" y="7886"/>
                                <a:pt x="3424" y="7912"/>
                                <a:pt x="3412" y="7932"/>
                              </a:cubicBezTo>
                              <a:cubicBezTo>
                                <a:pt x="3393" y="7965"/>
                                <a:pt x="3381" y="8000"/>
                                <a:pt x="3390" y="8038"/>
                              </a:cubicBezTo>
                              <a:cubicBezTo>
                                <a:pt x="3398" y="8068"/>
                                <a:pt x="3423" y="8079"/>
                                <a:pt x="3452" y="8082"/>
                              </a:cubicBezTo>
                              <a:cubicBezTo>
                                <a:pt x="3484" y="8085"/>
                                <a:pt x="3518" y="8074"/>
                                <a:pt x="3545" y="8056"/>
                              </a:cubicBezTo>
                              <a:cubicBezTo>
                                <a:pt x="3571" y="8039"/>
                                <a:pt x="3587" y="8015"/>
                                <a:pt x="3587" y="7983"/>
                              </a:cubicBezTo>
                              <a:cubicBezTo>
                                <a:pt x="3587" y="7956"/>
                                <a:pt x="3582" y="7933"/>
                                <a:pt x="3572" y="7908"/>
                              </a:cubicBezTo>
                              <a:cubicBezTo>
                                <a:pt x="3565" y="7893"/>
                                <a:pt x="3563" y="7888"/>
                                <a:pt x="3556" y="7880"/>
                              </a:cubicBezTo>
                            </a:path>
                            <a:path w="2541" h="900">
                              <a:moveTo>
                                <a:pt x="3808" y="7940"/>
                              </a:moveTo>
                              <a:cubicBezTo>
                                <a:pt x="3799" y="7953"/>
                                <a:pt x="3783" y="7971"/>
                                <a:pt x="3782" y="7987"/>
                              </a:cubicBezTo>
                              <a:cubicBezTo>
                                <a:pt x="3780" y="8013"/>
                                <a:pt x="3785" y="8043"/>
                                <a:pt x="3788" y="8069"/>
                              </a:cubicBezTo>
                              <a:cubicBezTo>
                                <a:pt x="3790" y="8085"/>
                                <a:pt x="3791" y="8101"/>
                                <a:pt x="3792" y="8117"/>
                              </a:cubicBezTo>
                              <a:cubicBezTo>
                                <a:pt x="3798" y="8086"/>
                                <a:pt x="3800" y="8054"/>
                                <a:pt x="3804" y="8022"/>
                              </a:cubicBezTo>
                              <a:cubicBezTo>
                                <a:pt x="3810" y="7980"/>
                                <a:pt x="3820" y="7940"/>
                                <a:pt x="3838" y="7901"/>
                              </a:cubicBezTo>
                              <a:cubicBezTo>
                                <a:pt x="3849" y="7878"/>
                                <a:pt x="3859" y="7856"/>
                                <a:pt x="3886" y="7849"/>
                              </a:cubicBezTo>
                              <a:cubicBezTo>
                                <a:pt x="3907" y="7844"/>
                                <a:pt x="3923" y="7854"/>
                                <a:pt x="3938" y="7867"/>
                              </a:cubicBezTo>
                              <a:cubicBezTo>
                                <a:pt x="3957" y="7884"/>
                                <a:pt x="3971" y="7908"/>
                                <a:pt x="3979" y="7932"/>
                              </a:cubicBezTo>
                              <a:cubicBezTo>
                                <a:pt x="3989" y="7961"/>
                                <a:pt x="3993" y="7992"/>
                                <a:pt x="4001" y="8022"/>
                              </a:cubicBezTo>
                              <a:cubicBezTo>
                                <a:pt x="4002" y="8025"/>
                                <a:pt x="4003" y="8029"/>
                                <a:pt x="4004" y="8032"/>
                              </a:cubicBezTo>
                              <a:cubicBezTo>
                                <a:pt x="4028" y="8024"/>
                                <a:pt x="4034" y="8002"/>
                                <a:pt x="4048" y="7976"/>
                              </a:cubicBezTo>
                              <a:cubicBezTo>
                                <a:pt x="4065" y="7945"/>
                                <a:pt x="4084" y="7922"/>
                                <a:pt x="4109" y="7897"/>
                              </a:cubicBezTo>
                              <a:cubicBezTo>
                                <a:pt x="4130" y="7876"/>
                                <a:pt x="4153" y="7861"/>
                                <a:pt x="4183" y="7857"/>
                              </a:cubicBezTo>
                              <a:cubicBezTo>
                                <a:pt x="4210" y="7854"/>
                                <a:pt x="4234" y="7866"/>
                                <a:pt x="4247" y="7890"/>
                              </a:cubicBezTo>
                              <a:cubicBezTo>
                                <a:pt x="4259" y="7912"/>
                                <a:pt x="4260" y="7938"/>
                                <a:pt x="4265" y="7962"/>
                              </a:cubicBezTo>
                              <a:cubicBezTo>
                                <a:pt x="4268" y="7975"/>
                                <a:pt x="4271" y="7987"/>
                                <a:pt x="4274" y="8000"/>
                              </a:cubicBezTo>
                              <a:cubicBezTo>
                                <a:pt x="4298" y="7998"/>
                                <a:pt x="4302" y="7979"/>
                                <a:pt x="4315" y="7954"/>
                              </a:cubicBezTo>
                            </a:path>
                            <a:path w="2541" h="900">
                              <a:moveTo>
                                <a:pt x="4519" y="7801"/>
                              </a:moveTo>
                              <a:cubicBezTo>
                                <a:pt x="4490" y="7807"/>
                                <a:pt x="4470" y="7804"/>
                                <a:pt x="4446" y="7827"/>
                              </a:cubicBezTo>
                              <a:cubicBezTo>
                                <a:pt x="4427" y="7845"/>
                                <a:pt x="4415" y="7877"/>
                                <a:pt x="4407" y="7902"/>
                              </a:cubicBezTo>
                              <a:cubicBezTo>
                                <a:pt x="4398" y="7930"/>
                                <a:pt x="4391" y="7973"/>
                                <a:pt x="4415" y="7997"/>
                              </a:cubicBezTo>
                              <a:cubicBezTo>
                                <a:pt x="4433" y="8014"/>
                                <a:pt x="4461" y="7991"/>
                                <a:pt x="4473" y="7978"/>
                              </a:cubicBezTo>
                              <a:cubicBezTo>
                                <a:pt x="4495" y="7953"/>
                                <a:pt x="4507" y="7919"/>
                                <a:pt x="4518" y="7888"/>
                              </a:cubicBezTo>
                              <a:cubicBezTo>
                                <a:pt x="4524" y="7871"/>
                                <a:pt x="4528" y="7855"/>
                                <a:pt x="4533" y="7838"/>
                              </a:cubicBezTo>
                              <a:cubicBezTo>
                                <a:pt x="4558" y="7850"/>
                                <a:pt x="4560" y="7871"/>
                                <a:pt x="4568" y="7899"/>
                              </a:cubicBezTo>
                              <a:cubicBezTo>
                                <a:pt x="4578" y="7932"/>
                                <a:pt x="4586" y="7966"/>
                                <a:pt x="4597" y="7998"/>
                              </a:cubicBezTo>
                              <a:cubicBezTo>
                                <a:pt x="4605" y="8020"/>
                                <a:pt x="4607" y="8023"/>
                                <a:pt x="4625" y="8034"/>
                              </a:cubicBezTo>
                              <a:cubicBezTo>
                                <a:pt x="4639" y="8011"/>
                                <a:pt x="4649" y="7985"/>
                                <a:pt x="4658" y="7959"/>
                              </a:cubicBezTo>
                              <a:cubicBezTo>
                                <a:pt x="4663" y="7943"/>
                                <a:pt x="4665" y="7937"/>
                                <a:pt x="4670" y="7927"/>
                              </a:cubicBezTo>
                            </a:path>
                            <a:path w="2541" h="900">
                              <a:moveTo>
                                <a:pt x="4774" y="7879"/>
                              </a:moveTo>
                              <a:cubicBezTo>
                                <a:pt x="4781" y="7901"/>
                                <a:pt x="4790" y="7926"/>
                                <a:pt x="4795" y="7948"/>
                              </a:cubicBezTo>
                              <a:cubicBezTo>
                                <a:pt x="4800" y="7973"/>
                                <a:pt x="4806" y="7997"/>
                                <a:pt x="4812" y="8022"/>
                              </a:cubicBezTo>
                              <a:cubicBezTo>
                                <a:pt x="4815" y="8033"/>
                                <a:pt x="4816" y="8037"/>
                                <a:pt x="4819" y="8044"/>
                              </a:cubicBezTo>
                              <a:cubicBezTo>
                                <a:pt x="4828" y="8020"/>
                                <a:pt x="4832" y="7994"/>
                                <a:pt x="4837" y="7968"/>
                              </a:cubicBezTo>
                              <a:cubicBezTo>
                                <a:pt x="4846" y="7925"/>
                                <a:pt x="4853" y="7884"/>
                                <a:pt x="4881" y="7848"/>
                              </a:cubicBezTo>
                              <a:cubicBezTo>
                                <a:pt x="4901" y="7823"/>
                                <a:pt x="4928" y="7808"/>
                                <a:pt x="4960" y="7815"/>
                              </a:cubicBezTo>
                              <a:cubicBezTo>
                                <a:pt x="4985" y="7820"/>
                                <a:pt x="5003" y="7841"/>
                                <a:pt x="5016" y="7862"/>
                              </a:cubicBezTo>
                              <a:cubicBezTo>
                                <a:pt x="5034" y="7891"/>
                                <a:pt x="5045" y="7925"/>
                                <a:pt x="5056" y="7957"/>
                              </a:cubicBezTo>
                              <a:cubicBezTo>
                                <a:pt x="5059" y="7966"/>
                                <a:pt x="5078" y="8052"/>
                                <a:pt x="5089" y="8052"/>
                              </a:cubicBezTo>
                              <a:cubicBezTo>
                                <a:pt x="5092" y="8049"/>
                                <a:pt x="5094" y="8045"/>
                                <a:pt x="5097" y="80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7,7270" coordsize="2541,900" path="m2574,7279c2538,7272,2583,7307,2595,7334c2621,7393,2635,7454,2654,7516c2675,7583,2703,7650,2734,7713c2751,7747,2778,7796,2820,7804c2865,7813,2884,7762,2898,7731c2925,7669,2937,7601,2942,7533c2943,7515,2957,7415,2942,7399c2939,7428,2938,7436,2941,7455em2864,7787c2853,7807,2851,7825,2858,7849c2867,7879,2890,7905,2901,7934c2919,7982,2925,8036,2931,8087c2934,8112,2932,8138,2940,8161c2954,8127,2962,8094,2969,8058em3135,7922c3143,7942,3143,7948,3154,7956c3175,7957,3183,7955,3191,7934c3199,7912,3201,7880,3200,7856c3199,7832,3195,7806,3178,7788c3166,7775,3145,7766,3127,7771c3103,7778,3095,7807,3091,7829c3083,7876,3086,7928,3089,7975c3092,8022,3099,8078,3124,8119c3140,8146,3166,8172,3200,8169c3229,8166,3260,8141,3274,8118c3290,8093,3302,8066,3313,8039em3512,7858c3495,7869,3478,7869,3461,7876c3438,7886,3424,7912,3412,7932c3393,7965,3381,8000,3390,8038c3398,8068,3423,8079,3452,8082c3484,8085,3518,8074,3545,8056c3571,8039,3587,8015,3587,7983c3587,7956,3582,7933,3572,7908c3565,7893,3563,7888,3556,7880em3808,7940c3799,7953,3783,7971,3782,7987c3780,8013,3785,8043,3788,8069c3790,8085,3791,8101,3792,8117c3798,8086,3800,8054,3804,8022c3810,7980,3820,7940,3838,7901c3849,7878,3859,7856,3886,7849c3907,7844,3923,7854,3938,7867c3957,7884,3971,7908,3979,7932c3989,7961,3993,7992,4001,8022c4002,8025,4003,8029,4004,8032c4028,8024,4034,8002,4048,7976c4065,7945,4084,7922,4109,7897c4130,7876,4153,7861,4183,7857c4210,7854,4234,7866,4247,7890c4259,7912,4260,7938,4265,7962c4268,7975,4271,7987,4274,8000c4298,7998,4302,7979,4315,7954em4519,7801c4490,7807,4470,7804,4446,7827c4427,7845,4415,7877,4407,7902c4398,7930,4391,7973,4415,7997c4433,8014,4461,7991,4473,7978c4495,7953,4507,7919,4518,7888c4524,7871,4528,7855,4533,7838c4558,7850,4560,7871,4568,7899c4578,7932,4586,7966,4597,7998c4605,8020,4607,8023,4625,8034c4639,8011,4649,7985,4658,7959c4663,7943,4665,7937,4670,7927em4774,7879c4781,7901,4790,7926,4795,7948c4800,7973,4806,7997,4812,8022c4815,8033,4816,8037,4819,8044c4828,8020,4832,7994,4837,7968c4846,7925,4853,7884,4881,7848c4901,7823,4928,7808,4960,7815c4985,7820,5003,7841,5016,7862c5034,7891,5045,7925,5056,7957c5059,7966,5078,8052,5089,8052c5092,8049,5094,8045,5097,8042e" stroked="t" o:allowincell="f" style="position:absolute;margin-left:0.5pt;margin-top:1.1pt;width:71.95pt;height:25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635</wp:posOffset>
                </wp:positionV>
                <wp:extent cx="199390" cy="221615"/>
                <wp:effectExtent l="6985" t="7620" r="635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616">
                              <a:moveTo>
                                <a:pt x="14296" y="7725"/>
                              </a:moveTo>
                              <a:cubicBezTo>
                                <a:pt x="14306" y="7712"/>
                                <a:pt x="14291" y="7700"/>
                                <a:pt x="14271" y="7690"/>
                              </a:cubicBezTo>
                              <a:cubicBezTo>
                                <a:pt x="14249" y="7679"/>
                                <a:pt x="14235" y="7680"/>
                                <a:pt x="14215" y="7693"/>
                              </a:cubicBezTo>
                              <a:cubicBezTo>
                                <a:pt x="14195" y="7706"/>
                                <a:pt x="14189" y="7726"/>
                                <a:pt x="14192" y="7749"/>
                              </a:cubicBezTo>
                              <a:cubicBezTo>
                                <a:pt x="14196" y="7778"/>
                                <a:pt x="14217" y="7800"/>
                                <a:pt x="14243" y="7811"/>
                              </a:cubicBezTo>
                              <a:cubicBezTo>
                                <a:pt x="14280" y="7827"/>
                                <a:pt x="14326" y="7822"/>
                                <a:pt x="14360" y="7802"/>
                              </a:cubicBezTo>
                              <a:cubicBezTo>
                                <a:pt x="14384" y="7788"/>
                                <a:pt x="14399" y="7767"/>
                                <a:pt x="14399" y="7738"/>
                              </a:cubicBezTo>
                              <a:cubicBezTo>
                                <a:pt x="14399" y="7719"/>
                                <a:pt x="14386" y="7696"/>
                                <a:pt x="14367" y="7691"/>
                              </a:cubicBezTo>
                              <a:cubicBezTo>
                                <a:pt x="14355" y="7688"/>
                                <a:pt x="14344" y="7690"/>
                                <a:pt x="14332" y="7692"/>
                              </a:cubicBezTo>
                            </a:path>
                            <a:path w="553" h="616">
                              <a:moveTo>
                                <a:pt x="14707" y="7376"/>
                              </a:moveTo>
                              <a:cubicBezTo>
                                <a:pt x="14679" y="7338"/>
                                <a:pt x="14650" y="7306"/>
                                <a:pt x="14614" y="7276"/>
                              </a:cubicBezTo>
                              <a:cubicBezTo>
                                <a:pt x="14590" y="7256"/>
                                <a:pt x="14562" y="7236"/>
                                <a:pt x="14531" y="7230"/>
                              </a:cubicBezTo>
                              <a:cubicBezTo>
                                <a:pt x="14502" y="7224"/>
                                <a:pt x="14487" y="7246"/>
                                <a:pt x="14478" y="7271"/>
                              </a:cubicBezTo>
                              <a:cubicBezTo>
                                <a:pt x="14465" y="7309"/>
                                <a:pt x="14470" y="7355"/>
                                <a:pt x="14475" y="7393"/>
                              </a:cubicBezTo>
                              <a:cubicBezTo>
                                <a:pt x="14482" y="7449"/>
                                <a:pt x="14494" y="7504"/>
                                <a:pt x="14507" y="7559"/>
                              </a:cubicBezTo>
                              <a:cubicBezTo>
                                <a:pt x="14519" y="7610"/>
                                <a:pt x="14531" y="7661"/>
                                <a:pt x="14541" y="7712"/>
                              </a:cubicBezTo>
                              <a:cubicBezTo>
                                <a:pt x="14548" y="7747"/>
                                <a:pt x="14553" y="7782"/>
                                <a:pt x="14559" y="7817"/>
                              </a:cubicBezTo>
                              <a:cubicBezTo>
                                <a:pt x="14565" y="7851"/>
                                <a:pt x="14567" y="7835"/>
                                <a:pt x="14546" y="7838"/>
                              </a:cubicBezTo>
                            </a:path>
                            <a:path w="553" h="616">
                              <a:moveTo>
                                <a:pt x="14369" y="7686"/>
                              </a:moveTo>
                              <a:cubicBezTo>
                                <a:pt x="14394" y="7689"/>
                                <a:pt x="14418" y="7694"/>
                                <a:pt x="14443" y="7697"/>
                              </a:cubicBezTo>
                              <a:cubicBezTo>
                                <a:pt x="14479" y="7701"/>
                                <a:pt x="14514" y="7708"/>
                                <a:pt x="14550" y="7712"/>
                              </a:cubicBezTo>
                              <a:cubicBezTo>
                                <a:pt x="14592" y="7717"/>
                                <a:pt x="14638" y="7710"/>
                                <a:pt x="14678" y="7695"/>
                              </a:cubicBezTo>
                              <a:cubicBezTo>
                                <a:pt x="14711" y="7680"/>
                                <a:pt x="14722" y="7674"/>
                                <a:pt x="14743" y="76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91,7230" coordsize="553,616" path="m14296,7725c14306,7712,14291,7700,14271,7690c14249,7679,14235,7680,14215,7693c14195,7706,14189,7726,14192,7749c14196,7778,14217,7800,14243,7811c14280,7827,14326,7822,14360,7802c14384,7788,14399,7767,14399,7738c14399,7719,14386,7696,14367,7691c14355,7688,14344,7690,14332,7692em14707,7376c14679,7338,14650,7306,14614,7276c14590,7256,14562,7236,14531,7230c14502,7224,14487,7246,14478,7271c14465,7309,14470,7355,14475,7393c14482,7449,14494,7504,14507,7559c14519,7610,14531,7661,14541,7712c14548,7747,14553,7782,14559,7817c14565,7851,14567,7835,14546,7838em14369,7686c14394,7689,14418,7694,14443,7697c14479,7701,14514,7708,14550,7712c14592,7717,14638,7710,14678,7695c14711,7680,14722,7674,14743,7662e" stroked="t" o:allowincell="f" style="position:absolute;margin-left:330.25pt;margin-top:-0.05pt;width:15.65pt;height:17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12065</wp:posOffset>
                </wp:positionV>
                <wp:extent cx="381635" cy="254635"/>
                <wp:effectExtent l="6985" t="381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707">
                              <a:moveTo>
                                <a:pt x="15217" y="7276"/>
                              </a:moveTo>
                              <a:cubicBezTo>
                                <a:pt x="15216" y="7300"/>
                                <a:pt x="15221" y="7301"/>
                                <a:pt x="15222" y="7325"/>
                              </a:cubicBezTo>
                              <a:cubicBezTo>
                                <a:pt x="15223" y="7372"/>
                                <a:pt x="15222" y="7419"/>
                                <a:pt x="15218" y="7466"/>
                              </a:cubicBezTo>
                              <a:cubicBezTo>
                                <a:pt x="15213" y="7528"/>
                                <a:pt x="15199" y="7587"/>
                                <a:pt x="15184" y="7647"/>
                              </a:cubicBezTo>
                              <a:cubicBezTo>
                                <a:pt x="15172" y="7693"/>
                                <a:pt x="15158" y="7738"/>
                                <a:pt x="15150" y="7785"/>
                              </a:cubicBezTo>
                              <a:cubicBezTo>
                                <a:pt x="15146" y="7807"/>
                                <a:pt x="15138" y="7832"/>
                                <a:pt x="15162" y="7846"/>
                              </a:cubicBezTo>
                              <a:cubicBezTo>
                                <a:pt x="15178" y="7855"/>
                                <a:pt x="15197" y="7849"/>
                                <a:pt x="15214" y="7846"/>
                              </a:cubicBezTo>
                              <a:cubicBezTo>
                                <a:pt x="15262" y="7839"/>
                                <a:pt x="15311" y="7829"/>
                                <a:pt x="15360" y="7828"/>
                              </a:cubicBezTo>
                              <a:cubicBezTo>
                                <a:pt x="15379" y="7827"/>
                                <a:pt x="15392" y="7833"/>
                                <a:pt x="15410" y="7838"/>
                              </a:cubicBezTo>
                            </a:path>
                            <a:path w="1060" h="707">
                              <a:moveTo>
                                <a:pt x="15662" y="7687"/>
                              </a:moveTo>
                              <a:cubicBezTo>
                                <a:pt x="15650" y="7672"/>
                                <a:pt x="15631" y="7659"/>
                                <a:pt x="15609" y="7657"/>
                              </a:cubicBezTo>
                              <a:cubicBezTo>
                                <a:pt x="15574" y="7654"/>
                                <a:pt x="15547" y="7681"/>
                                <a:pt x="15528" y="7706"/>
                              </a:cubicBezTo>
                              <a:cubicBezTo>
                                <a:pt x="15502" y="7739"/>
                                <a:pt x="15480" y="7790"/>
                                <a:pt x="15496" y="7832"/>
                              </a:cubicBezTo>
                              <a:cubicBezTo>
                                <a:pt x="15502" y="7848"/>
                                <a:pt x="15522" y="7865"/>
                                <a:pt x="15540" y="7864"/>
                              </a:cubicBezTo>
                              <a:cubicBezTo>
                                <a:pt x="15562" y="7863"/>
                                <a:pt x="15581" y="7845"/>
                                <a:pt x="15591" y="7827"/>
                              </a:cubicBezTo>
                              <a:cubicBezTo>
                                <a:pt x="15605" y="7802"/>
                                <a:pt x="15611" y="7772"/>
                                <a:pt x="15615" y="7744"/>
                              </a:cubicBezTo>
                              <a:cubicBezTo>
                                <a:pt x="15618" y="7725"/>
                                <a:pt x="15620" y="7705"/>
                                <a:pt x="15620" y="7686"/>
                              </a:cubicBezTo>
                              <a:cubicBezTo>
                                <a:pt x="15622" y="7719"/>
                                <a:pt x="15621" y="7753"/>
                                <a:pt x="15625" y="7786"/>
                              </a:cubicBezTo>
                              <a:cubicBezTo>
                                <a:pt x="15628" y="7812"/>
                                <a:pt x="15631" y="7838"/>
                                <a:pt x="15643" y="7861"/>
                              </a:cubicBezTo>
                              <a:cubicBezTo>
                                <a:pt x="15659" y="7892"/>
                                <a:pt x="15685" y="7890"/>
                                <a:pt x="15707" y="7872"/>
                              </a:cubicBezTo>
                              <a:cubicBezTo>
                                <a:pt x="15720" y="7861"/>
                                <a:pt x="15734" y="7850"/>
                                <a:pt x="15748" y="7840"/>
                              </a:cubicBezTo>
                            </a:path>
                            <a:path w="1060" h="707">
                              <a:moveTo>
                                <a:pt x="15842" y="7697"/>
                              </a:moveTo>
                              <a:cubicBezTo>
                                <a:pt x="15836" y="7714"/>
                                <a:pt x="15836" y="7737"/>
                                <a:pt x="15836" y="7757"/>
                              </a:cubicBezTo>
                              <a:cubicBezTo>
                                <a:pt x="15836" y="7778"/>
                                <a:pt x="15837" y="7801"/>
                                <a:pt x="15838" y="7822"/>
                              </a:cubicBezTo>
                              <a:cubicBezTo>
                                <a:pt x="15839" y="7841"/>
                                <a:pt x="15838" y="7865"/>
                                <a:pt x="15843" y="7883"/>
                              </a:cubicBezTo>
                              <a:cubicBezTo>
                                <a:pt x="15848" y="7894"/>
                                <a:pt x="15851" y="7898"/>
                                <a:pt x="15857" y="7903"/>
                              </a:cubicBezTo>
                              <a:cubicBezTo>
                                <a:pt x="15877" y="7891"/>
                                <a:pt x="15888" y="7877"/>
                                <a:pt x="15903" y="7859"/>
                              </a:cubicBezTo>
                              <a:cubicBezTo>
                                <a:pt x="15914" y="7845"/>
                                <a:pt x="15933" y="7821"/>
                                <a:pt x="15952" y="7820"/>
                              </a:cubicBezTo>
                              <a:cubicBezTo>
                                <a:pt x="15970" y="7819"/>
                                <a:pt x="15981" y="7829"/>
                                <a:pt x="15992" y="7842"/>
                              </a:cubicBezTo>
                              <a:cubicBezTo>
                                <a:pt x="16017" y="7872"/>
                                <a:pt x="16028" y="7910"/>
                                <a:pt x="16050" y="7941"/>
                              </a:cubicBezTo>
                              <a:cubicBezTo>
                                <a:pt x="16061" y="7956"/>
                                <a:pt x="16073" y="7972"/>
                                <a:pt x="16094" y="7971"/>
                              </a:cubicBezTo>
                              <a:cubicBezTo>
                                <a:pt x="16114" y="7970"/>
                                <a:pt x="16135" y="7950"/>
                                <a:pt x="16148" y="7936"/>
                              </a:cubicBezTo>
                              <a:cubicBezTo>
                                <a:pt x="16173" y="7908"/>
                                <a:pt x="16192" y="7870"/>
                                <a:pt x="16201" y="7834"/>
                              </a:cubicBezTo>
                              <a:cubicBezTo>
                                <a:pt x="16209" y="7802"/>
                                <a:pt x="16201" y="7807"/>
                                <a:pt x="16184" y="7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45,7265" coordsize="1060,707" path="m15217,7276c15216,7300,15221,7301,15222,7325c15223,7372,15222,7419,15218,7466c15213,7528,15199,7587,15184,7647c15172,7693,15158,7738,15150,7785c15146,7807,15138,7832,15162,7846c15178,7855,15197,7849,15214,7846c15262,7839,15311,7829,15360,7828c15379,7827,15392,7833,15410,7838em15662,7687c15650,7672,15631,7659,15609,7657c15574,7654,15547,7681,15528,7706c15502,7739,15480,7790,15496,7832c15502,7848,15522,7865,15540,7864c15562,7863,15581,7845,15591,7827c15605,7802,15611,7772,15615,7744c15618,7725,15620,7705,15620,7686c15622,7719,15621,7753,15625,7786c15628,7812,15631,7838,15643,7861c15659,7892,15685,7890,15707,7872c15720,7861,15734,7850,15748,7840em15842,7697c15836,7714,15836,7737,15836,7757c15836,7778,15837,7801,15838,7822c15839,7841,15838,7865,15843,7883c15848,7894,15851,7898,15857,7903c15877,7891,15888,7877,15903,7859c15914,7845,15933,7821,15952,7820c15970,7819,15981,7829,15992,7842c16017,7872,16028,7910,16050,7941c16061,7956,16073,7972,16094,7971c16114,7970,16135,7950,16148,7936c16173,7908,16192,7870,16201,7834c16209,7802,16201,7807,16184,7829e" stroked="t" o:allowincell="f" style="position:absolute;margin-left:357.3pt;margin-top:0.95pt;width:30pt;height:20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ab/>
        <w:t>Mill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39230</wp:posOffset>
                </wp:positionH>
                <wp:positionV relativeFrom="paragraph">
                  <wp:posOffset>635</wp:posOffset>
                </wp:positionV>
                <wp:extent cx="963295" cy="37846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5" h="1051">
                              <a:moveTo>
                                <a:pt x="20770" y="8385"/>
                              </a:moveTo>
                              <a:cubicBezTo>
                                <a:pt x="20773" y="8364"/>
                                <a:pt x="20777" y="8348"/>
                                <a:pt x="20778" y="8327"/>
                              </a:cubicBezTo>
                              <a:cubicBezTo>
                                <a:pt x="20778" y="8321"/>
                                <a:pt x="20779" y="8315"/>
                                <a:pt x="20779" y="8309"/>
                              </a:cubicBezTo>
                              <a:cubicBezTo>
                                <a:pt x="20773" y="8353"/>
                                <a:pt x="20765" y="8396"/>
                                <a:pt x="20762" y="8440"/>
                              </a:cubicBezTo>
                              <a:cubicBezTo>
                                <a:pt x="20756" y="8518"/>
                                <a:pt x="20750" y="8596"/>
                                <a:pt x="20744" y="8674"/>
                              </a:cubicBezTo>
                              <a:cubicBezTo>
                                <a:pt x="20734" y="8796"/>
                                <a:pt x="20722" y="8918"/>
                                <a:pt x="20707" y="9040"/>
                              </a:cubicBezTo>
                              <a:cubicBezTo>
                                <a:pt x="20706" y="9046"/>
                                <a:pt x="20706" y="9051"/>
                                <a:pt x="20705" y="9057"/>
                              </a:cubicBezTo>
                              <a:cubicBezTo>
                                <a:pt x="20716" y="9017"/>
                                <a:pt x="20728" y="8976"/>
                                <a:pt x="20737" y="8935"/>
                              </a:cubicBezTo>
                              <a:cubicBezTo>
                                <a:pt x="20771" y="8788"/>
                                <a:pt x="20798" y="8640"/>
                                <a:pt x="20821" y="8492"/>
                              </a:cubicBezTo>
                              <a:cubicBezTo>
                                <a:pt x="20834" y="8411"/>
                                <a:pt x="20842" y="8330"/>
                                <a:pt x="20851" y="8249"/>
                              </a:cubicBezTo>
                              <a:cubicBezTo>
                                <a:pt x="20854" y="8225"/>
                                <a:pt x="20854" y="8220"/>
                                <a:pt x="20857" y="8206"/>
                              </a:cubicBezTo>
                              <a:cubicBezTo>
                                <a:pt x="20855" y="8282"/>
                                <a:pt x="20850" y="8358"/>
                                <a:pt x="20851" y="8434"/>
                              </a:cubicBezTo>
                              <a:cubicBezTo>
                                <a:pt x="20852" y="8491"/>
                                <a:pt x="20852" y="8555"/>
                                <a:pt x="20876" y="8608"/>
                              </a:cubicBezTo>
                              <a:cubicBezTo>
                                <a:pt x="20881" y="8615"/>
                                <a:pt x="20885" y="8623"/>
                                <a:pt x="20890" y="8630"/>
                              </a:cubicBezTo>
                              <a:cubicBezTo>
                                <a:pt x="20931" y="8646"/>
                                <a:pt x="20952" y="8634"/>
                                <a:pt x="20984" y="8600"/>
                              </a:cubicBezTo>
                              <a:cubicBezTo>
                                <a:pt x="21032" y="8550"/>
                                <a:pt x="21067" y="8487"/>
                                <a:pt x="21102" y="8428"/>
                              </a:cubicBezTo>
                              <a:cubicBezTo>
                                <a:pt x="21131" y="8380"/>
                                <a:pt x="21156" y="8326"/>
                                <a:pt x="21189" y="8281"/>
                              </a:cubicBezTo>
                              <a:cubicBezTo>
                                <a:pt x="21193" y="8277"/>
                                <a:pt x="21197" y="8272"/>
                                <a:pt x="21201" y="8268"/>
                              </a:cubicBezTo>
                              <a:cubicBezTo>
                                <a:pt x="21209" y="8310"/>
                                <a:pt x="21211" y="8349"/>
                                <a:pt x="21207" y="8397"/>
                              </a:cubicBezTo>
                              <a:cubicBezTo>
                                <a:pt x="21196" y="8539"/>
                                <a:pt x="21188" y="8682"/>
                                <a:pt x="21185" y="8825"/>
                              </a:cubicBezTo>
                              <a:cubicBezTo>
                                <a:pt x="21183" y="8903"/>
                                <a:pt x="21188" y="8983"/>
                                <a:pt x="21184" y="9060"/>
                              </a:cubicBezTo>
                              <a:cubicBezTo>
                                <a:pt x="21181" y="9114"/>
                                <a:pt x="21183" y="9113"/>
                                <a:pt x="21191" y="9118"/>
                              </a:cubicBezTo>
                            </a:path>
                            <a:path w="2675" h="1051">
                              <a:moveTo>
                                <a:pt x="21544" y="8872"/>
                              </a:moveTo>
                              <a:cubicBezTo>
                                <a:pt x="21544" y="8858"/>
                                <a:pt x="21542" y="8843"/>
                                <a:pt x="21538" y="8828"/>
                              </a:cubicBezTo>
                              <a:cubicBezTo>
                                <a:pt x="21534" y="8811"/>
                                <a:pt x="21529" y="8794"/>
                                <a:pt x="21518" y="8780"/>
                              </a:cubicBezTo>
                              <a:cubicBezTo>
                                <a:pt x="21506" y="8764"/>
                                <a:pt x="21491" y="8752"/>
                                <a:pt x="21470" y="8754"/>
                              </a:cubicBezTo>
                              <a:cubicBezTo>
                                <a:pt x="21445" y="8757"/>
                                <a:pt x="21430" y="8773"/>
                                <a:pt x="21418" y="8793"/>
                              </a:cubicBezTo>
                              <a:cubicBezTo>
                                <a:pt x="21401" y="8823"/>
                                <a:pt x="21390" y="8863"/>
                                <a:pt x="21386" y="8897"/>
                              </a:cubicBezTo>
                              <a:cubicBezTo>
                                <a:pt x="21382" y="8924"/>
                                <a:pt x="21386" y="8959"/>
                                <a:pt x="21401" y="8983"/>
                              </a:cubicBezTo>
                              <a:cubicBezTo>
                                <a:pt x="21416" y="9006"/>
                                <a:pt x="21436" y="9002"/>
                                <a:pt x="21456" y="8990"/>
                              </a:cubicBezTo>
                              <a:cubicBezTo>
                                <a:pt x="21486" y="8973"/>
                                <a:pt x="21505" y="8946"/>
                                <a:pt x="21525" y="8920"/>
                              </a:cubicBezTo>
                              <a:cubicBezTo>
                                <a:pt x="21542" y="8899"/>
                                <a:pt x="21560" y="8862"/>
                                <a:pt x="21586" y="8850"/>
                              </a:cubicBezTo>
                              <a:cubicBezTo>
                                <a:pt x="21614" y="8837"/>
                                <a:pt x="21619" y="8894"/>
                                <a:pt x="21621" y="8907"/>
                              </a:cubicBezTo>
                              <a:cubicBezTo>
                                <a:pt x="21627" y="8948"/>
                                <a:pt x="21621" y="8991"/>
                                <a:pt x="21627" y="9032"/>
                              </a:cubicBezTo>
                              <a:cubicBezTo>
                                <a:pt x="21631" y="9064"/>
                                <a:pt x="21639" y="9067"/>
                                <a:pt x="21654" y="9042"/>
                              </a:cubicBezTo>
                            </a:path>
                            <a:path w="2675" h="1051">
                              <a:moveTo>
                                <a:pt x="21839" y="8942"/>
                              </a:moveTo>
                              <a:cubicBezTo>
                                <a:pt x="21828" y="8974"/>
                                <a:pt x="21814" y="9009"/>
                                <a:pt x="21808" y="9042"/>
                              </a:cubicBezTo>
                              <a:cubicBezTo>
                                <a:pt x="21808" y="9048"/>
                                <a:pt x="21807" y="9053"/>
                                <a:pt x="21807" y="9059"/>
                              </a:cubicBezTo>
                              <a:cubicBezTo>
                                <a:pt x="21833" y="9025"/>
                                <a:pt x="21852" y="8988"/>
                                <a:pt x="21875" y="8952"/>
                              </a:cubicBezTo>
                              <a:cubicBezTo>
                                <a:pt x="21901" y="8910"/>
                                <a:pt x="21930" y="8864"/>
                                <a:pt x="21965" y="8829"/>
                              </a:cubicBezTo>
                              <a:cubicBezTo>
                                <a:pt x="21980" y="8814"/>
                                <a:pt x="22011" y="8785"/>
                                <a:pt x="22033" y="8804"/>
                              </a:cubicBezTo>
                              <a:cubicBezTo>
                                <a:pt x="22057" y="8825"/>
                                <a:pt x="22056" y="8871"/>
                                <a:pt x="22056" y="8899"/>
                              </a:cubicBezTo>
                              <a:cubicBezTo>
                                <a:pt x="22057" y="8953"/>
                                <a:pt x="22043" y="9005"/>
                                <a:pt x="22039" y="9057"/>
                              </a:cubicBezTo>
                              <a:cubicBezTo>
                                <a:pt x="22035" y="9111"/>
                                <a:pt x="22046" y="9076"/>
                                <a:pt x="22061" y="9049"/>
                              </a:cubicBezTo>
                            </a:path>
                            <a:path w="2675" h="1051">
                              <a:moveTo>
                                <a:pt x="22376" y="8684"/>
                              </a:moveTo>
                              <a:cubicBezTo>
                                <a:pt x="22363" y="8695"/>
                                <a:pt x="22339" y="8705"/>
                                <a:pt x="22329" y="8720"/>
                              </a:cubicBezTo>
                              <a:cubicBezTo>
                                <a:pt x="22313" y="8745"/>
                                <a:pt x="22296" y="8772"/>
                                <a:pt x="22283" y="8801"/>
                              </a:cubicBezTo>
                              <a:cubicBezTo>
                                <a:pt x="22268" y="8834"/>
                                <a:pt x="22254" y="8870"/>
                                <a:pt x="22251" y="8906"/>
                              </a:cubicBezTo>
                              <a:cubicBezTo>
                                <a:pt x="22249" y="8928"/>
                                <a:pt x="22251" y="8960"/>
                                <a:pt x="22273" y="8972"/>
                              </a:cubicBezTo>
                              <a:cubicBezTo>
                                <a:pt x="22287" y="8980"/>
                                <a:pt x="22331" y="8976"/>
                                <a:pt x="22345" y="8971"/>
                              </a:cubicBezTo>
                              <a:cubicBezTo>
                                <a:pt x="22369" y="8962"/>
                                <a:pt x="22393" y="8946"/>
                                <a:pt x="22416" y="8933"/>
                              </a:cubicBezTo>
                              <a:cubicBezTo>
                                <a:pt x="22434" y="8924"/>
                                <a:pt x="22440" y="8922"/>
                                <a:pt x="22448" y="8912"/>
                              </a:cubicBezTo>
                            </a:path>
                            <a:path w="2675" h="1051">
                              <a:moveTo>
                                <a:pt x="22561" y="8776"/>
                              </a:moveTo>
                              <a:cubicBezTo>
                                <a:pt x="22573" y="8810"/>
                                <a:pt x="22570" y="8825"/>
                                <a:pt x="22564" y="8862"/>
                              </a:cubicBezTo>
                              <a:cubicBezTo>
                                <a:pt x="22558" y="8896"/>
                                <a:pt x="22546" y="8929"/>
                                <a:pt x="22540" y="8961"/>
                              </a:cubicBezTo>
                              <a:cubicBezTo>
                                <a:pt x="22540" y="8966"/>
                                <a:pt x="22541" y="8972"/>
                                <a:pt x="22541" y="8977"/>
                              </a:cubicBezTo>
                            </a:path>
                            <a:path w="2675" h="1051">
                              <a:moveTo>
                                <a:pt x="22640" y="8531"/>
                              </a:moveTo>
                              <a:cubicBezTo>
                                <a:pt x="22622" y="8520"/>
                                <a:pt x="22620" y="8554"/>
                                <a:pt x="22617" y="8570"/>
                              </a:cubicBezTo>
                            </a:path>
                            <a:path w="2675" h="1051">
                              <a:moveTo>
                                <a:pt x="22751" y="8842"/>
                              </a:moveTo>
                              <a:cubicBezTo>
                                <a:pt x="22754" y="8899"/>
                                <a:pt x="22756" y="8959"/>
                                <a:pt x="22753" y="9016"/>
                              </a:cubicBezTo>
                              <a:cubicBezTo>
                                <a:pt x="22750" y="9074"/>
                                <a:pt x="22749" y="9134"/>
                                <a:pt x="22742" y="9192"/>
                              </a:cubicBezTo>
                              <a:cubicBezTo>
                                <a:pt x="22739" y="9213"/>
                                <a:pt x="22734" y="9235"/>
                                <a:pt x="22730" y="9256"/>
                              </a:cubicBezTo>
                              <a:cubicBezTo>
                                <a:pt x="22725" y="9210"/>
                                <a:pt x="22729" y="9162"/>
                                <a:pt x="22732" y="9115"/>
                              </a:cubicBezTo>
                              <a:cubicBezTo>
                                <a:pt x="22739" y="9001"/>
                                <a:pt x="22756" y="8883"/>
                                <a:pt x="22788" y="8774"/>
                              </a:cubicBezTo>
                              <a:cubicBezTo>
                                <a:pt x="22805" y="8718"/>
                                <a:pt x="22830" y="8650"/>
                                <a:pt x="22875" y="8610"/>
                              </a:cubicBezTo>
                              <a:cubicBezTo>
                                <a:pt x="22895" y="8592"/>
                                <a:pt x="22925" y="8590"/>
                                <a:pt x="22942" y="8614"/>
                              </a:cubicBezTo>
                              <a:cubicBezTo>
                                <a:pt x="22973" y="8657"/>
                                <a:pt x="22962" y="8744"/>
                                <a:pt x="22950" y="8791"/>
                              </a:cubicBezTo>
                              <a:cubicBezTo>
                                <a:pt x="22937" y="8841"/>
                                <a:pt x="22909" y="8904"/>
                                <a:pt x="22871" y="8940"/>
                              </a:cubicBezTo>
                              <a:cubicBezTo>
                                <a:pt x="22851" y="8959"/>
                                <a:pt x="22824" y="8983"/>
                                <a:pt x="22794" y="8977"/>
                              </a:cubicBezTo>
                              <a:cubicBezTo>
                                <a:pt x="22777" y="8970"/>
                                <a:pt x="22770" y="8966"/>
                                <a:pt x="22765" y="8952"/>
                              </a:cubicBezTo>
                            </a:path>
                            <a:path w="2675" h="1051">
                              <a:moveTo>
                                <a:pt x="23082" y="8297"/>
                              </a:moveTo>
                              <a:cubicBezTo>
                                <a:pt x="23084" y="8349"/>
                                <a:pt x="23087" y="8404"/>
                                <a:pt x="23084" y="8456"/>
                              </a:cubicBezTo>
                              <a:cubicBezTo>
                                <a:pt x="23080" y="8529"/>
                                <a:pt x="23077" y="8604"/>
                                <a:pt x="23065" y="8676"/>
                              </a:cubicBezTo>
                              <a:cubicBezTo>
                                <a:pt x="23053" y="8748"/>
                                <a:pt x="23037" y="8819"/>
                                <a:pt x="23016" y="8888"/>
                              </a:cubicBezTo>
                              <a:cubicBezTo>
                                <a:pt x="23005" y="8924"/>
                                <a:pt x="22993" y="8960"/>
                                <a:pt x="22981" y="8996"/>
                              </a:cubicBezTo>
                              <a:cubicBezTo>
                                <a:pt x="23002" y="8974"/>
                                <a:pt x="23017" y="8947"/>
                                <a:pt x="23037" y="8926"/>
                              </a:cubicBezTo>
                              <a:cubicBezTo>
                                <a:pt x="23056" y="8906"/>
                                <a:pt x="23079" y="8888"/>
                                <a:pt x="23107" y="8885"/>
                              </a:cubicBezTo>
                              <a:cubicBezTo>
                                <a:pt x="23132" y="8882"/>
                                <a:pt x="23146" y="8891"/>
                                <a:pt x="23167" y="8904"/>
                              </a:cubicBezTo>
                              <a:cubicBezTo>
                                <a:pt x="23188" y="8917"/>
                                <a:pt x="23208" y="8931"/>
                                <a:pt x="23234" y="8934"/>
                              </a:cubicBezTo>
                              <a:cubicBezTo>
                                <a:pt x="23263" y="8937"/>
                                <a:pt x="23291" y="8932"/>
                                <a:pt x="23316" y="8917"/>
                              </a:cubicBezTo>
                              <a:cubicBezTo>
                                <a:pt x="23341" y="8902"/>
                                <a:pt x="23363" y="8879"/>
                                <a:pt x="23369" y="8850"/>
                              </a:cubicBezTo>
                              <a:cubicBezTo>
                                <a:pt x="23374" y="8827"/>
                                <a:pt x="23371" y="8791"/>
                                <a:pt x="23354" y="8773"/>
                              </a:cubicBezTo>
                              <a:cubicBezTo>
                                <a:pt x="23324" y="8741"/>
                                <a:pt x="23293" y="8763"/>
                                <a:pt x="23268" y="8789"/>
                              </a:cubicBezTo>
                              <a:cubicBezTo>
                                <a:pt x="23232" y="8826"/>
                                <a:pt x="23210" y="8870"/>
                                <a:pt x="23192" y="8918"/>
                              </a:cubicBezTo>
                              <a:cubicBezTo>
                                <a:pt x="23175" y="8963"/>
                                <a:pt x="23165" y="9015"/>
                                <a:pt x="23175" y="9063"/>
                              </a:cubicBezTo>
                              <a:cubicBezTo>
                                <a:pt x="23182" y="9097"/>
                                <a:pt x="23209" y="9128"/>
                                <a:pt x="23245" y="9132"/>
                              </a:cubicBezTo>
                              <a:cubicBezTo>
                                <a:pt x="23277" y="9136"/>
                                <a:pt x="23324" y="9118"/>
                                <a:pt x="23352" y="9105"/>
                              </a:cubicBezTo>
                              <a:cubicBezTo>
                                <a:pt x="23361" y="9100"/>
                                <a:pt x="23370" y="9096"/>
                                <a:pt x="23379" y="9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05,8206" coordsize="2675,1051" path="m20770,8385c20773,8364,20777,8348,20778,8327c20778,8321,20779,8315,20779,8309c20773,8353,20765,8396,20762,8440c20756,8518,20750,8596,20744,8674c20734,8796,20722,8918,20707,9040c20706,9046,20706,9051,20705,9057c20716,9017,20728,8976,20737,8935c20771,8788,20798,8640,20821,8492c20834,8411,20842,8330,20851,8249c20854,8225,20854,8220,20857,8206c20855,8282,20850,8358,20851,8434c20852,8491,20852,8555,20876,8608c20881,8615,20885,8623,20890,8630c20931,8646,20952,8634,20984,8600c21032,8550,21067,8487,21102,8428c21131,8380,21156,8326,21189,8281c21193,8277,21197,8272,21201,8268c21209,8310,21211,8349,21207,8397c21196,8539,21188,8682,21185,8825c21183,8903,21188,8983,21184,9060c21181,9114,21183,9113,21191,9118em21544,8872c21544,8858,21542,8843,21538,8828c21534,8811,21529,8794,21518,8780c21506,8764,21491,8752,21470,8754c21445,8757,21430,8773,21418,8793c21401,8823,21390,8863,21386,8897c21382,8924,21386,8959,21401,8983c21416,9006,21436,9002,21456,8990c21486,8973,21505,8946,21525,8920c21542,8899,21560,8862,21586,8850c21614,8837,21619,8894,21621,8907c21627,8948,21621,8991,21627,9032c21631,9064,21639,9067,21654,9042em21839,8942c21828,8974,21814,9009,21808,9042c21808,9048,21807,9053,21807,9059c21833,9025,21852,8988,21875,8952c21901,8910,21930,8864,21965,8829c21980,8814,22011,8785,22033,8804c22057,8825,22056,8871,22056,8899c22057,8953,22043,9005,22039,9057c22035,9111,22046,9076,22061,9049em22376,8684c22363,8695,22339,8705,22329,8720c22313,8745,22296,8772,22283,8801c22268,8834,22254,8870,22251,8906c22249,8928,22251,8960,22273,8972c22287,8980,22331,8976,22345,8971c22369,8962,22393,8946,22416,8933c22434,8924,22440,8922,22448,8912em22561,8776c22573,8810,22570,8825,22564,8862c22558,8896,22546,8929,22540,8961c22540,8966,22541,8972,22541,8977em22640,8531c22622,8520,22620,8554,22617,8570em22751,8842c22754,8899,22756,8959,22753,9016c22750,9074,22749,9134,22742,9192c22739,9213,22734,9235,22730,9256c22725,9210,22729,9162,22732,9115c22739,9001,22756,8883,22788,8774c22805,8718,22830,8650,22875,8610c22895,8592,22925,8590,22942,8614c22973,8657,22962,8744,22950,8791c22937,8841,22909,8904,22871,8940c22851,8959,22824,8983,22794,8977c22777,8970,22770,8966,22765,8952em23082,8297c23084,8349,23087,8404,23084,8456c23080,8529,23077,8604,23065,8676c23053,8748,23037,8819,23016,8888c23005,8924,22993,8960,22981,8996c23002,8974,23017,8947,23037,8926c23056,8906,23079,8888,23107,8885c23132,8882,23146,8891,23167,8904c23188,8917,23208,8931,23234,8934c23263,8937,23291,8932,23316,8917c23341,8902,23363,8879,23369,8850c23374,8827,23371,8791,23354,8773c23324,8741,23293,8763,23268,8789c23232,8826,23210,8870,23192,8918c23175,8963,23165,9015,23175,9063c23182,9097,23209,9128,23245,9132c23277,9136,23324,9118,23352,9105c23361,9100,23370,9096,23379,9091e" stroked="t" o:allowincell="f" style="position:absolute;margin-left:514.9pt;margin-top:0pt;width:75.8pt;height:29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935</wp:posOffset>
                </wp:positionH>
                <wp:positionV relativeFrom="paragraph">
                  <wp:posOffset>34925</wp:posOffset>
                </wp:positionV>
                <wp:extent cx="853440" cy="303530"/>
                <wp:effectExtent l="6350" t="381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842">
                              <a:moveTo>
                                <a:pt x="11738" y="8452"/>
                              </a:moveTo>
                              <a:cubicBezTo>
                                <a:pt x="11716" y="8430"/>
                                <a:pt x="11729" y="8492"/>
                                <a:pt x="11729" y="8513"/>
                              </a:cubicBezTo>
                              <a:cubicBezTo>
                                <a:pt x="11731" y="8578"/>
                                <a:pt x="11737" y="8642"/>
                                <a:pt x="11738" y="8707"/>
                              </a:cubicBezTo>
                              <a:cubicBezTo>
                                <a:pt x="11739" y="8787"/>
                                <a:pt x="11740" y="8867"/>
                                <a:pt x="11737" y="8947"/>
                              </a:cubicBezTo>
                              <a:cubicBezTo>
                                <a:pt x="11735" y="9002"/>
                                <a:pt x="11728" y="9056"/>
                                <a:pt x="11724" y="9110"/>
                              </a:cubicBezTo>
                              <a:cubicBezTo>
                                <a:pt x="11722" y="9143"/>
                                <a:pt x="11715" y="9150"/>
                                <a:pt x="11722" y="9115"/>
                              </a:cubicBezTo>
                            </a:path>
                            <a:path w="2370" h="842">
                              <a:moveTo>
                                <a:pt x="11679" y="8670"/>
                              </a:moveTo>
                              <a:cubicBezTo>
                                <a:pt x="11708" y="8626"/>
                                <a:pt x="11736" y="8596"/>
                                <a:pt x="11772" y="8559"/>
                              </a:cubicBezTo>
                              <a:cubicBezTo>
                                <a:pt x="11822" y="8507"/>
                                <a:pt x="11877" y="8476"/>
                                <a:pt x="11941" y="8443"/>
                              </a:cubicBezTo>
                              <a:cubicBezTo>
                                <a:pt x="11999" y="8413"/>
                                <a:pt x="12061" y="8394"/>
                                <a:pt x="12122" y="8371"/>
                              </a:cubicBezTo>
                              <a:cubicBezTo>
                                <a:pt x="12153" y="8359"/>
                                <a:pt x="12288" y="8297"/>
                                <a:pt x="12270" y="8315"/>
                              </a:cubicBezTo>
                              <a:cubicBezTo>
                                <a:pt x="12265" y="8320"/>
                                <a:pt x="12259" y="8324"/>
                                <a:pt x="12254" y="8329"/>
                              </a:cubicBezTo>
                            </a:path>
                            <a:path w="2370" h="842">
                              <a:moveTo>
                                <a:pt x="11733" y="8897"/>
                              </a:moveTo>
                              <a:cubicBezTo>
                                <a:pt x="11764" y="8903"/>
                                <a:pt x="11793" y="8897"/>
                                <a:pt x="11823" y="8888"/>
                              </a:cubicBezTo>
                              <a:cubicBezTo>
                                <a:pt x="11862" y="8876"/>
                                <a:pt x="11899" y="8870"/>
                                <a:pt x="11940" y="8864"/>
                              </a:cubicBezTo>
                              <a:cubicBezTo>
                                <a:pt x="11976" y="8859"/>
                                <a:pt x="12008" y="8843"/>
                                <a:pt x="12042" y="8834"/>
                              </a:cubicBezTo>
                              <a:cubicBezTo>
                                <a:pt x="12066" y="8828"/>
                                <a:pt x="12088" y="8821"/>
                                <a:pt x="12112" y="8813"/>
                              </a:cubicBezTo>
                            </a:path>
                            <a:path w="2370" h="842">
                              <a:moveTo>
                                <a:pt x="12142" y="9001"/>
                              </a:moveTo>
                              <a:cubicBezTo>
                                <a:pt x="12144" y="9026"/>
                                <a:pt x="12144" y="9051"/>
                                <a:pt x="12147" y="9076"/>
                              </a:cubicBezTo>
                              <a:cubicBezTo>
                                <a:pt x="12160" y="9041"/>
                                <a:pt x="12166" y="9004"/>
                                <a:pt x="12176" y="8967"/>
                              </a:cubicBezTo>
                              <a:cubicBezTo>
                                <a:pt x="12187" y="8927"/>
                                <a:pt x="12198" y="8883"/>
                                <a:pt x="12216" y="8846"/>
                              </a:cubicBezTo>
                              <a:cubicBezTo>
                                <a:pt x="12223" y="8831"/>
                                <a:pt x="12237" y="8817"/>
                                <a:pt x="12255" y="8822"/>
                              </a:cubicBezTo>
                              <a:cubicBezTo>
                                <a:pt x="12271" y="8827"/>
                                <a:pt x="12292" y="8843"/>
                                <a:pt x="12306" y="8852"/>
                              </a:cubicBezTo>
                              <a:cubicBezTo>
                                <a:pt x="12322" y="8862"/>
                                <a:pt x="12340" y="8871"/>
                                <a:pt x="12357" y="8879"/>
                              </a:cubicBezTo>
                            </a:path>
                            <a:path w="2370" h="842">
                              <a:moveTo>
                                <a:pt x="12559" y="8861"/>
                              </a:moveTo>
                              <a:cubicBezTo>
                                <a:pt x="12547" y="8839"/>
                                <a:pt x="12540" y="8858"/>
                                <a:pt x="12527" y="8871"/>
                              </a:cubicBezTo>
                              <a:cubicBezTo>
                                <a:pt x="12500" y="8897"/>
                                <a:pt x="12483" y="8923"/>
                                <a:pt x="12465" y="8956"/>
                              </a:cubicBezTo>
                              <a:cubicBezTo>
                                <a:pt x="12453" y="8977"/>
                                <a:pt x="12430" y="9013"/>
                                <a:pt x="12432" y="9039"/>
                              </a:cubicBezTo>
                              <a:cubicBezTo>
                                <a:pt x="12434" y="9044"/>
                                <a:pt x="12435" y="9048"/>
                                <a:pt x="12437" y="9053"/>
                              </a:cubicBezTo>
                              <a:cubicBezTo>
                                <a:pt x="12459" y="9043"/>
                                <a:pt x="12474" y="9029"/>
                                <a:pt x="12489" y="9009"/>
                              </a:cubicBezTo>
                              <a:cubicBezTo>
                                <a:pt x="12506" y="8986"/>
                                <a:pt x="12521" y="8960"/>
                                <a:pt x="12544" y="8942"/>
                              </a:cubicBezTo>
                              <a:cubicBezTo>
                                <a:pt x="12556" y="8935"/>
                                <a:pt x="12561" y="8934"/>
                                <a:pt x="12571" y="8939"/>
                              </a:cubicBezTo>
                              <a:cubicBezTo>
                                <a:pt x="12576" y="8960"/>
                                <a:pt x="12580" y="8981"/>
                                <a:pt x="12582" y="9003"/>
                              </a:cubicBezTo>
                              <a:cubicBezTo>
                                <a:pt x="12583" y="9015"/>
                                <a:pt x="12586" y="9059"/>
                                <a:pt x="12604" y="9063"/>
                              </a:cubicBezTo>
                              <a:cubicBezTo>
                                <a:pt x="12612" y="9065"/>
                                <a:pt x="12631" y="9037"/>
                                <a:pt x="12636" y="9031"/>
                              </a:cubicBezTo>
                            </a:path>
                            <a:path w="2370" h="842">
                              <a:moveTo>
                                <a:pt x="12736" y="8989"/>
                              </a:moveTo>
                              <a:cubicBezTo>
                                <a:pt x="12734" y="9008"/>
                                <a:pt x="12734" y="9022"/>
                                <a:pt x="12736" y="9040"/>
                              </a:cubicBezTo>
                              <a:cubicBezTo>
                                <a:pt x="12736" y="9044"/>
                                <a:pt x="12737" y="9048"/>
                                <a:pt x="12737" y="9052"/>
                              </a:cubicBezTo>
                              <a:cubicBezTo>
                                <a:pt x="12751" y="9025"/>
                                <a:pt x="12763" y="8999"/>
                                <a:pt x="12777" y="8972"/>
                              </a:cubicBezTo>
                              <a:cubicBezTo>
                                <a:pt x="12793" y="8940"/>
                                <a:pt x="12808" y="8908"/>
                                <a:pt x="12829" y="8879"/>
                              </a:cubicBezTo>
                              <a:cubicBezTo>
                                <a:pt x="12840" y="8864"/>
                                <a:pt x="12857" y="8842"/>
                                <a:pt x="12877" y="8857"/>
                              </a:cubicBezTo>
                              <a:cubicBezTo>
                                <a:pt x="12891" y="8868"/>
                                <a:pt x="12891" y="8905"/>
                                <a:pt x="12893" y="8921"/>
                              </a:cubicBezTo>
                              <a:cubicBezTo>
                                <a:pt x="12896" y="8945"/>
                                <a:pt x="12901" y="8971"/>
                                <a:pt x="12900" y="8995"/>
                              </a:cubicBezTo>
                              <a:cubicBezTo>
                                <a:pt x="12898" y="9005"/>
                                <a:pt x="12897" y="9009"/>
                                <a:pt x="12900" y="9016"/>
                              </a:cubicBezTo>
                            </a:path>
                            <a:path w="2370" h="842">
                              <a:moveTo>
                                <a:pt x="13225" y="8341"/>
                              </a:moveTo>
                              <a:cubicBezTo>
                                <a:pt x="13230" y="8363"/>
                                <a:pt x="13237" y="8391"/>
                                <a:pt x="13235" y="8414"/>
                              </a:cubicBezTo>
                              <a:cubicBezTo>
                                <a:pt x="13231" y="8464"/>
                                <a:pt x="13225" y="8517"/>
                                <a:pt x="13215" y="8567"/>
                              </a:cubicBezTo>
                              <a:cubicBezTo>
                                <a:pt x="13202" y="8631"/>
                                <a:pt x="13182" y="8696"/>
                                <a:pt x="13164" y="8759"/>
                              </a:cubicBezTo>
                              <a:cubicBezTo>
                                <a:pt x="13151" y="8804"/>
                                <a:pt x="13135" y="8850"/>
                                <a:pt x="13131" y="8897"/>
                              </a:cubicBezTo>
                              <a:cubicBezTo>
                                <a:pt x="13129" y="8923"/>
                                <a:pt x="13135" y="8946"/>
                                <a:pt x="13167" y="8935"/>
                              </a:cubicBezTo>
                              <a:cubicBezTo>
                                <a:pt x="13227" y="8914"/>
                                <a:pt x="13286" y="8844"/>
                                <a:pt x="13336" y="8805"/>
                              </a:cubicBezTo>
                              <a:cubicBezTo>
                                <a:pt x="13354" y="8791"/>
                                <a:pt x="13371" y="8779"/>
                                <a:pt x="13390" y="8769"/>
                              </a:cubicBezTo>
                            </a:path>
                            <a:path w="2370" h="842">
                              <a:moveTo>
                                <a:pt x="13340" y="8840"/>
                              </a:moveTo>
                              <a:cubicBezTo>
                                <a:pt x="13336" y="8870"/>
                                <a:pt x="13338" y="8892"/>
                                <a:pt x="13339" y="8922"/>
                              </a:cubicBezTo>
                              <a:cubicBezTo>
                                <a:pt x="13340" y="8947"/>
                                <a:pt x="13342" y="8972"/>
                                <a:pt x="13348" y="8997"/>
                              </a:cubicBezTo>
                              <a:cubicBezTo>
                                <a:pt x="13352" y="9010"/>
                                <a:pt x="13353" y="9013"/>
                                <a:pt x="13357" y="9021"/>
                              </a:cubicBezTo>
                              <a:cubicBezTo>
                                <a:pt x="13386" y="9017"/>
                                <a:pt x="13388" y="9007"/>
                                <a:pt x="13402" y="8982"/>
                              </a:cubicBezTo>
                            </a:path>
                            <a:path w="2370" h="842">
                              <a:moveTo>
                                <a:pt x="13617" y="8370"/>
                              </a:moveTo>
                              <a:cubicBezTo>
                                <a:pt x="13631" y="8406"/>
                                <a:pt x="13631" y="8439"/>
                                <a:pt x="13629" y="8478"/>
                              </a:cubicBezTo>
                              <a:cubicBezTo>
                                <a:pt x="13626" y="8539"/>
                                <a:pt x="13618" y="8600"/>
                                <a:pt x="13608" y="8660"/>
                              </a:cubicBezTo>
                              <a:cubicBezTo>
                                <a:pt x="13597" y="8727"/>
                                <a:pt x="13585" y="8794"/>
                                <a:pt x="13572" y="8861"/>
                              </a:cubicBezTo>
                              <a:cubicBezTo>
                                <a:pt x="13562" y="8915"/>
                                <a:pt x="13549" y="8968"/>
                                <a:pt x="13538" y="9022"/>
                              </a:cubicBezTo>
                              <a:cubicBezTo>
                                <a:pt x="13531" y="9055"/>
                                <a:pt x="13510" y="9090"/>
                                <a:pt x="13543" y="9087"/>
                              </a:cubicBezTo>
                            </a:path>
                            <a:path w="2370" h="842">
                              <a:moveTo>
                                <a:pt x="13704" y="8929"/>
                              </a:moveTo>
                              <a:cubicBezTo>
                                <a:pt x="13703" y="8951"/>
                                <a:pt x="13704" y="8979"/>
                                <a:pt x="13700" y="8999"/>
                              </a:cubicBezTo>
                              <a:cubicBezTo>
                                <a:pt x="13696" y="9021"/>
                                <a:pt x="13693" y="9045"/>
                                <a:pt x="13687" y="9067"/>
                              </a:cubicBezTo>
                              <a:cubicBezTo>
                                <a:pt x="13680" y="9094"/>
                                <a:pt x="13670" y="9098"/>
                                <a:pt x="13676" y="9066"/>
                              </a:cubicBezTo>
                            </a:path>
                            <a:path w="2370" h="842">
                              <a:moveTo>
                                <a:pt x="13736" y="8641"/>
                              </a:moveTo>
                              <a:cubicBezTo>
                                <a:pt x="13740" y="8621"/>
                                <a:pt x="13743" y="8616"/>
                                <a:pt x="13737" y="8598"/>
                              </a:cubicBezTo>
                              <a:cubicBezTo>
                                <a:pt x="13752" y="8621"/>
                                <a:pt x="13764" y="8645"/>
                                <a:pt x="13776" y="8670"/>
                              </a:cubicBezTo>
                              <a:cubicBezTo>
                                <a:pt x="13783" y="8686"/>
                                <a:pt x="13786" y="8691"/>
                                <a:pt x="13790" y="8702"/>
                              </a:cubicBezTo>
                            </a:path>
                            <a:path w="2370" h="842">
                              <a:moveTo>
                                <a:pt x="13806" y="9016"/>
                              </a:moveTo>
                              <a:cubicBezTo>
                                <a:pt x="13800" y="9041"/>
                                <a:pt x="13797" y="9054"/>
                                <a:pt x="13805" y="9078"/>
                              </a:cubicBezTo>
                              <a:cubicBezTo>
                                <a:pt x="13823" y="9050"/>
                                <a:pt x="13841" y="9024"/>
                                <a:pt x="13860" y="8996"/>
                              </a:cubicBezTo>
                              <a:cubicBezTo>
                                <a:pt x="13886" y="8959"/>
                                <a:pt x="13913" y="8924"/>
                                <a:pt x="13946" y="8893"/>
                              </a:cubicBezTo>
                              <a:cubicBezTo>
                                <a:pt x="13962" y="8877"/>
                                <a:pt x="13990" y="8846"/>
                                <a:pt x="14017" y="8855"/>
                              </a:cubicBezTo>
                              <a:cubicBezTo>
                                <a:pt x="14040" y="8863"/>
                                <a:pt x="14044" y="8900"/>
                                <a:pt x="14046" y="8919"/>
                              </a:cubicBezTo>
                              <a:cubicBezTo>
                                <a:pt x="14051" y="8958"/>
                                <a:pt x="14048" y="8998"/>
                                <a:pt x="14042" y="9037"/>
                              </a:cubicBezTo>
                              <a:cubicBezTo>
                                <a:pt x="14037" y="9067"/>
                                <a:pt x="14033" y="9103"/>
                                <a:pt x="14021" y="9131"/>
                              </a:cubicBezTo>
                              <a:cubicBezTo>
                                <a:pt x="14019" y="9135"/>
                                <a:pt x="14016" y="9140"/>
                                <a:pt x="14014" y="9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9,8303" coordsize="2370,842" path="m11738,8452c11716,8430,11729,8492,11729,8513c11731,8578,11737,8642,11738,8707c11739,8787,11740,8867,11737,8947c11735,9002,11728,9056,11724,9110c11722,9143,11715,9150,11722,9115em11679,8670c11708,8626,11736,8596,11772,8559c11822,8507,11877,8476,11941,8443c11999,8413,12061,8394,12122,8371c12153,8359,12288,8297,12270,8315c12265,8320,12259,8324,12254,8329em11733,8897c11764,8903,11793,8897,11823,8888c11862,8876,11899,8870,11940,8864c11976,8859,12008,8843,12042,8834c12066,8828,12088,8821,12112,8813em12142,9001c12144,9026,12144,9051,12147,9076c12160,9041,12166,9004,12176,8967c12187,8927,12198,8883,12216,8846c12223,8831,12237,8817,12255,8822c12271,8827,12292,8843,12306,8852c12322,8862,12340,8871,12357,8879em12559,8861c12547,8839,12540,8858,12527,8871c12500,8897,12483,8923,12465,8956c12453,8977,12430,9013,12432,9039c12434,9044,12435,9048,12437,9053c12459,9043,12474,9029,12489,9009c12506,8986,12521,8960,12544,8942c12556,8935,12561,8934,12571,8939c12576,8960,12580,8981,12582,9003c12583,9015,12586,9059,12604,9063c12612,9065,12631,9037,12636,9031em12736,8989c12734,9008,12734,9022,12736,9040c12736,9044,12737,9048,12737,9052c12751,9025,12763,8999,12777,8972c12793,8940,12808,8908,12829,8879c12840,8864,12857,8842,12877,8857c12891,8868,12891,8905,12893,8921c12896,8945,12901,8971,12900,8995c12898,9005,12897,9009,12900,9016em13225,8341c13230,8363,13237,8391,13235,8414c13231,8464,13225,8517,13215,8567c13202,8631,13182,8696,13164,8759c13151,8804,13135,8850,13131,8897c13129,8923,13135,8946,13167,8935c13227,8914,13286,8844,13336,8805c13354,8791,13371,8779,13390,8769em13340,8840c13336,8870,13338,8892,13339,8922c13340,8947,13342,8972,13348,8997c13352,9010,13353,9013,13357,9021c13386,9017,13388,9007,13402,8982em13617,8370c13631,8406,13631,8439,13629,8478c13626,8539,13618,8600,13608,8660c13597,8727,13585,8794,13572,8861c13562,8915,13549,8968,13538,9022c13531,9055,13510,9090,13543,9087em13704,8929c13703,8951,13704,8979,13700,8999c13696,9021,13693,9045,13687,9067c13680,9094,13670,9098,13676,9066em13736,8641c13740,8621,13743,8616,13737,8598c13752,8621,13764,8645,13776,8670c13783,8686,13786,8691,13790,8702em13806,9016c13800,9041,13797,9054,13805,9078c13823,9050,13841,9024,13860,8996c13886,8959,13913,8924,13946,8893c13962,8877,13990,8846,14017,8855c14040,8863,14044,8900,14046,8919c14051,8958,14048,8998,14042,9037c14037,9067,14033,9103,14021,9131c14019,9135,14016,9140,14014,9144e" stroked="t" o:allowincell="f" style="position:absolute;margin-left:259.05pt;margin-top:2.75pt;width:67.15pt;height:23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Prioress</w:t>
        <w:tab/>
        <w:tab/>
        <w:tab/>
        <w:tab/>
        <w:tab/>
        <w:tab/>
        <w:t>________________</w:t>
        <w:tab/>
        <w:tab/>
        <w:tab/>
        <w:tab/>
        <w:tab/>
        <w:t>________________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01790</wp:posOffset>
                </wp:positionH>
                <wp:positionV relativeFrom="paragraph">
                  <wp:posOffset>61595</wp:posOffset>
                </wp:positionV>
                <wp:extent cx="688975" cy="26479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4" h="735">
                              <a:moveTo>
                                <a:pt x="21210" y="9433"/>
                              </a:moveTo>
                              <a:cubicBezTo>
                                <a:pt x="21212" y="9411"/>
                                <a:pt x="21215" y="9392"/>
                                <a:pt x="21219" y="9370"/>
                              </a:cubicBezTo>
                              <a:cubicBezTo>
                                <a:pt x="21223" y="9438"/>
                                <a:pt x="21216" y="9500"/>
                                <a:pt x="21209" y="9569"/>
                              </a:cubicBezTo>
                              <a:cubicBezTo>
                                <a:pt x="21200" y="9653"/>
                                <a:pt x="21189" y="9738"/>
                                <a:pt x="21179" y="9822"/>
                              </a:cubicBezTo>
                              <a:cubicBezTo>
                                <a:pt x="21173" y="9877"/>
                                <a:pt x="21164" y="9932"/>
                                <a:pt x="21159" y="9987"/>
                              </a:cubicBezTo>
                              <a:cubicBezTo>
                                <a:pt x="21157" y="10004"/>
                                <a:pt x="21159" y="9991"/>
                                <a:pt x="21157" y="10008"/>
                              </a:cubicBezTo>
                              <a:cubicBezTo>
                                <a:pt x="21176" y="9808"/>
                                <a:pt x="21208" y="9554"/>
                                <a:pt x="21322" y="9384"/>
                              </a:cubicBezTo>
                              <a:cubicBezTo>
                                <a:pt x="21338" y="9364"/>
                                <a:pt x="21342" y="9358"/>
                                <a:pt x="21358" y="9351"/>
                              </a:cubicBezTo>
                              <a:cubicBezTo>
                                <a:pt x="21390" y="9375"/>
                                <a:pt x="21401" y="9384"/>
                                <a:pt x="21414" y="9430"/>
                              </a:cubicBezTo>
                              <a:cubicBezTo>
                                <a:pt x="21446" y="9542"/>
                                <a:pt x="21451" y="9670"/>
                                <a:pt x="21421" y="9783"/>
                              </a:cubicBezTo>
                              <a:cubicBezTo>
                                <a:pt x="21410" y="9823"/>
                                <a:pt x="21395" y="9850"/>
                                <a:pt x="21365" y="9877"/>
                              </a:cubicBezTo>
                              <a:cubicBezTo>
                                <a:pt x="21346" y="9894"/>
                                <a:pt x="21328" y="9895"/>
                                <a:pt x="21308" y="9906"/>
                              </a:cubicBezTo>
                              <a:cubicBezTo>
                                <a:pt x="21297" y="9909"/>
                                <a:pt x="21293" y="9911"/>
                                <a:pt x="21289" y="9920"/>
                              </a:cubicBezTo>
                              <a:cubicBezTo>
                                <a:pt x="21308" y="9944"/>
                                <a:pt x="21320" y="9963"/>
                                <a:pt x="21347" y="9984"/>
                              </a:cubicBezTo>
                              <a:cubicBezTo>
                                <a:pt x="21386" y="10014"/>
                                <a:pt x="21433" y="10031"/>
                                <a:pt x="21481" y="10037"/>
                              </a:cubicBezTo>
                              <a:cubicBezTo>
                                <a:pt x="21564" y="10047"/>
                                <a:pt x="21642" y="9990"/>
                                <a:pt x="21690" y="9928"/>
                              </a:cubicBezTo>
                              <a:cubicBezTo>
                                <a:pt x="21713" y="9898"/>
                                <a:pt x="21744" y="9861"/>
                                <a:pt x="21742" y="9820"/>
                              </a:cubicBezTo>
                              <a:cubicBezTo>
                                <a:pt x="21741" y="9794"/>
                                <a:pt x="21725" y="9786"/>
                                <a:pt x="21704" y="9781"/>
                              </a:cubicBezTo>
                              <a:cubicBezTo>
                                <a:pt x="21679" y="9775"/>
                                <a:pt x="21660" y="9784"/>
                                <a:pt x="21644" y="9803"/>
                              </a:cubicBezTo>
                              <a:cubicBezTo>
                                <a:pt x="21583" y="9875"/>
                                <a:pt x="21602" y="9978"/>
                                <a:pt x="21676" y="10029"/>
                              </a:cubicBezTo>
                              <a:cubicBezTo>
                                <a:pt x="21697" y="10044"/>
                                <a:pt x="21721" y="10053"/>
                                <a:pt x="21748" y="10053"/>
                              </a:cubicBezTo>
                              <a:cubicBezTo>
                                <a:pt x="21808" y="10053"/>
                                <a:pt x="21865" y="9997"/>
                                <a:pt x="21908" y="9961"/>
                              </a:cubicBezTo>
                              <a:cubicBezTo>
                                <a:pt x="21932" y="9941"/>
                                <a:pt x="21982" y="9910"/>
                                <a:pt x="21981" y="9873"/>
                              </a:cubicBezTo>
                              <a:cubicBezTo>
                                <a:pt x="21980" y="9860"/>
                                <a:pt x="21975" y="9838"/>
                                <a:pt x="21962" y="9830"/>
                              </a:cubicBezTo>
                              <a:cubicBezTo>
                                <a:pt x="21940" y="9817"/>
                                <a:pt x="21921" y="9823"/>
                                <a:pt x="21904" y="9841"/>
                              </a:cubicBezTo>
                              <a:cubicBezTo>
                                <a:pt x="21883" y="9863"/>
                                <a:pt x="21869" y="9904"/>
                                <a:pt x="21868" y="9934"/>
                              </a:cubicBezTo>
                              <a:cubicBezTo>
                                <a:pt x="21867" y="9970"/>
                                <a:pt x="21881" y="10000"/>
                                <a:pt x="21903" y="10027"/>
                              </a:cubicBezTo>
                              <a:cubicBezTo>
                                <a:pt x="21920" y="10048"/>
                                <a:pt x="21954" y="10079"/>
                                <a:pt x="21982" y="10084"/>
                              </a:cubicBezTo>
                              <a:cubicBezTo>
                                <a:pt x="22017" y="10090"/>
                                <a:pt x="22023" y="10070"/>
                                <a:pt x="22046" y="10050"/>
                              </a:cubicBezTo>
                              <a:cubicBezTo>
                                <a:pt x="22064" y="10034"/>
                                <a:pt x="22082" y="10016"/>
                                <a:pt x="22099" y="9999"/>
                              </a:cubicBezTo>
                            </a:path>
                            <a:path w="1914" h="735">
                              <a:moveTo>
                                <a:pt x="22252" y="9799"/>
                              </a:moveTo>
                              <a:cubicBezTo>
                                <a:pt x="22239" y="9817"/>
                                <a:pt x="22240" y="9840"/>
                                <a:pt x="22244" y="9864"/>
                              </a:cubicBezTo>
                              <a:cubicBezTo>
                                <a:pt x="22250" y="9894"/>
                                <a:pt x="22255" y="9924"/>
                                <a:pt x="22262" y="9954"/>
                              </a:cubicBezTo>
                              <a:cubicBezTo>
                                <a:pt x="22268" y="9983"/>
                                <a:pt x="22273" y="10012"/>
                                <a:pt x="22282" y="10040"/>
                              </a:cubicBezTo>
                              <a:cubicBezTo>
                                <a:pt x="22288" y="10058"/>
                                <a:pt x="22293" y="10067"/>
                                <a:pt x="22304" y="10082"/>
                              </a:cubicBezTo>
                              <a:cubicBezTo>
                                <a:pt x="22332" y="10073"/>
                                <a:pt x="22338" y="10058"/>
                                <a:pt x="22352" y="10032"/>
                              </a:cubicBezTo>
                              <a:cubicBezTo>
                                <a:pt x="22370" y="9999"/>
                                <a:pt x="22386" y="9965"/>
                                <a:pt x="22406" y="9934"/>
                              </a:cubicBezTo>
                              <a:cubicBezTo>
                                <a:pt x="22420" y="9912"/>
                                <a:pt x="22435" y="9891"/>
                                <a:pt x="22449" y="9869"/>
                              </a:cubicBezTo>
                              <a:cubicBezTo>
                                <a:pt x="22462" y="9848"/>
                                <a:pt x="22474" y="9816"/>
                                <a:pt x="22495" y="9813"/>
                              </a:cubicBezTo>
                            </a:path>
                            <a:path w="1914" h="735">
                              <a:moveTo>
                                <a:pt x="22719" y="9935"/>
                              </a:moveTo>
                              <a:cubicBezTo>
                                <a:pt x="22743" y="9941"/>
                                <a:pt x="22766" y="9951"/>
                                <a:pt x="22790" y="9937"/>
                              </a:cubicBezTo>
                              <a:cubicBezTo>
                                <a:pt x="22814" y="9923"/>
                                <a:pt x="22830" y="9901"/>
                                <a:pt x="22848" y="9880"/>
                              </a:cubicBezTo>
                              <a:cubicBezTo>
                                <a:pt x="22870" y="9854"/>
                                <a:pt x="22888" y="9826"/>
                                <a:pt x="22903" y="9795"/>
                              </a:cubicBezTo>
                              <a:cubicBezTo>
                                <a:pt x="22917" y="9765"/>
                                <a:pt x="22928" y="9732"/>
                                <a:pt x="22927" y="9698"/>
                              </a:cubicBezTo>
                              <a:cubicBezTo>
                                <a:pt x="22926" y="9672"/>
                                <a:pt x="22919" y="9651"/>
                                <a:pt x="22898" y="9637"/>
                              </a:cubicBezTo>
                              <a:cubicBezTo>
                                <a:pt x="22881" y="9626"/>
                                <a:pt x="22863" y="9632"/>
                                <a:pt x="22848" y="9645"/>
                              </a:cubicBezTo>
                              <a:cubicBezTo>
                                <a:pt x="22819" y="9670"/>
                                <a:pt x="22801" y="9711"/>
                                <a:pt x="22788" y="9746"/>
                              </a:cubicBezTo>
                              <a:cubicBezTo>
                                <a:pt x="22762" y="9813"/>
                                <a:pt x="22753" y="9890"/>
                                <a:pt x="22770" y="9960"/>
                              </a:cubicBezTo>
                              <a:cubicBezTo>
                                <a:pt x="22777" y="9988"/>
                                <a:pt x="22791" y="10020"/>
                                <a:pt x="22814" y="10039"/>
                              </a:cubicBezTo>
                              <a:cubicBezTo>
                                <a:pt x="22829" y="10051"/>
                                <a:pt x="22859" y="10062"/>
                                <a:pt x="22878" y="10063"/>
                              </a:cubicBezTo>
                              <a:cubicBezTo>
                                <a:pt x="22898" y="10064"/>
                                <a:pt x="22936" y="10056"/>
                                <a:pt x="22952" y="10045"/>
                              </a:cubicBezTo>
                              <a:cubicBezTo>
                                <a:pt x="22982" y="10025"/>
                                <a:pt x="23009" y="9997"/>
                                <a:pt x="23038" y="9976"/>
                              </a:cubicBezTo>
                              <a:cubicBezTo>
                                <a:pt x="23048" y="9969"/>
                                <a:pt x="23059" y="9962"/>
                                <a:pt x="23069" y="99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156,9351" coordsize="1914,735" path="m21210,9433c21212,9411,21215,9392,21219,9370c21223,9438,21216,9500,21209,9569c21200,9653,21189,9738,21179,9822c21173,9877,21164,9932,21159,9987c21157,10004,21159,9991,21157,10008c21176,9808,21208,9554,21322,9384c21338,9364,21342,9358,21358,9351c21390,9375,21401,9384,21414,9430c21446,9542,21451,9670,21421,9783c21410,9823,21395,9850,21365,9877c21346,9894,21328,9895,21308,9906c21297,9909,21293,9911,21289,9920c21308,9944,21320,9963,21347,9984c21386,10014,21433,10031,21481,10037c21564,10047,21642,9990,21690,9928c21713,9898,21744,9861,21742,9820c21741,9794,21725,9786,21704,9781c21679,9775,21660,9784,21644,9803c21583,9875,21602,9978,21676,10029c21697,10044,21721,10053,21748,10053c21808,10053,21865,9997,21908,9961c21932,9941,21982,9910,21981,9873c21980,9860,21975,9838,21962,9830c21940,9817,21921,9823,21904,9841c21883,9863,21869,9904,21868,9934c21867,9970,21881,10000,21903,10027c21920,10048,21954,10079,21982,10084c22017,10090,22023,10070,22046,10050c22064,10034,22082,10016,22099,9999em22252,9799c22239,9817,22240,9840,22244,9864c22250,9894,22255,9924,22262,9954c22268,9983,22273,10012,22282,10040c22288,10058,22293,10067,22304,10082c22332,10073,22338,10058,22352,10032c22370,9999,22386,9965,22406,9934c22420,9912,22435,9891,22449,9869c22462,9848,22474,9816,22495,9813em22719,9935c22743,9941,22766,9951,22790,9937c22814,9923,22830,9901,22848,9880c22870,9854,22888,9826,22903,9795c22917,9765,22928,9732,22927,9698c22926,9672,22919,9651,22898,9637c22881,9626,22863,9632,22848,9645c22819,9670,22801,9711,22788,9746c22762,9813,22753,9890,22770,9960c22777,9988,22791,10020,22814,10039c22829,10051,22859,10062,22878,10063c22898,10064,22936,10056,22952,10045c22982,10025,23009,9997,23038,9976c23048,9969,23059,9962,23069,9955e" stroked="t" o:allowincell="f" style="position:absolute;margin-left:527.7pt;margin-top:4.85pt;width:54.2pt;height:20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3555</wp:posOffset>
                </wp:positionH>
                <wp:positionV relativeFrom="paragraph">
                  <wp:posOffset>8255</wp:posOffset>
                </wp:positionV>
                <wp:extent cx="47625" cy="14033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389">
                              <a:moveTo>
                                <a:pt x="11032" y="9215"/>
                              </a:moveTo>
                              <a:cubicBezTo>
                                <a:pt x="11028" y="9211"/>
                                <a:pt x="11023" y="9207"/>
                                <a:pt x="11019" y="9203"/>
                              </a:cubicBezTo>
                              <a:cubicBezTo>
                                <a:pt x="11011" y="9230"/>
                                <a:pt x="11005" y="9252"/>
                                <a:pt x="11004" y="9281"/>
                              </a:cubicBezTo>
                              <a:cubicBezTo>
                                <a:pt x="11003" y="9317"/>
                                <a:pt x="11003" y="9354"/>
                                <a:pt x="10999" y="9390"/>
                              </a:cubicBezTo>
                              <a:cubicBezTo>
                                <a:pt x="10996" y="9418"/>
                                <a:pt x="10989" y="9454"/>
                                <a:pt x="11016" y="9421"/>
                              </a:cubicBezTo>
                            </a:path>
                            <a:path w="131" h="389">
                              <a:moveTo>
                                <a:pt x="11124" y="9212"/>
                              </a:moveTo>
                              <a:cubicBezTo>
                                <a:pt x="11124" y="9249"/>
                                <a:pt x="11120" y="9288"/>
                                <a:pt x="11121" y="9325"/>
                              </a:cubicBezTo>
                              <a:cubicBezTo>
                                <a:pt x="11122" y="9376"/>
                                <a:pt x="11121" y="9426"/>
                                <a:pt x="11116" y="9477"/>
                              </a:cubicBezTo>
                              <a:cubicBezTo>
                                <a:pt x="11113" y="9511"/>
                                <a:pt x="11110" y="9548"/>
                                <a:pt x="11110" y="9581"/>
                              </a:cubicBezTo>
                              <a:cubicBezTo>
                                <a:pt x="11111" y="9584"/>
                                <a:pt x="11111" y="9588"/>
                                <a:pt x="11112" y="95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95,9203" coordsize="131,389" path="m11032,9215c11028,9211,11023,9207,11019,9203c11011,9230,11005,9252,11004,9281c11003,9317,11003,9354,10999,9390c10996,9418,10989,9454,11016,9421em11124,9212c11124,9249,11120,9288,11121,9325c11122,9376,11121,9426,11116,9477c11113,9511,11110,9548,11110,9581c11111,9584,11111,9588,11112,9591e" stroked="t" o:allowincell="f" style="position:absolute;margin-left:239.65pt;margin-top:0.65pt;width:3.7pt;height:1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8495</wp:posOffset>
                </wp:positionH>
                <wp:positionV relativeFrom="paragraph">
                  <wp:posOffset>20955</wp:posOffset>
                </wp:positionV>
                <wp:extent cx="490855" cy="331470"/>
                <wp:effectExtent l="7620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921">
                              <a:moveTo>
                                <a:pt x="11879" y="9492"/>
                              </a:moveTo>
                              <a:cubicBezTo>
                                <a:pt x="11875" y="9505"/>
                                <a:pt x="11874" y="9509"/>
                                <a:pt x="11869" y="9516"/>
                              </a:cubicBezTo>
                              <a:cubicBezTo>
                                <a:pt x="11852" y="9504"/>
                                <a:pt x="11838" y="9494"/>
                                <a:pt x="11821" y="9473"/>
                              </a:cubicBezTo>
                              <a:cubicBezTo>
                                <a:pt x="11795" y="9441"/>
                                <a:pt x="11775" y="9403"/>
                                <a:pt x="11752" y="9368"/>
                              </a:cubicBezTo>
                              <a:cubicBezTo>
                                <a:pt x="11726" y="9329"/>
                                <a:pt x="11678" y="9251"/>
                                <a:pt x="11627" y="9241"/>
                              </a:cubicBezTo>
                              <a:cubicBezTo>
                                <a:pt x="11596" y="9235"/>
                                <a:pt x="11578" y="9243"/>
                                <a:pt x="11556" y="9265"/>
                              </a:cubicBezTo>
                              <a:cubicBezTo>
                                <a:pt x="11480" y="9340"/>
                                <a:pt x="11451" y="9481"/>
                                <a:pt x="11436" y="9581"/>
                              </a:cubicBezTo>
                              <a:cubicBezTo>
                                <a:pt x="11416" y="9717"/>
                                <a:pt x="11418" y="9863"/>
                                <a:pt x="11449" y="9997"/>
                              </a:cubicBezTo>
                              <a:cubicBezTo>
                                <a:pt x="11461" y="10048"/>
                                <a:pt x="11478" y="10103"/>
                                <a:pt x="11519" y="10139"/>
                              </a:cubicBezTo>
                              <a:cubicBezTo>
                                <a:pt x="11546" y="10162"/>
                                <a:pt x="11580" y="10164"/>
                                <a:pt x="11609" y="10146"/>
                              </a:cubicBezTo>
                              <a:cubicBezTo>
                                <a:pt x="11648" y="10123"/>
                                <a:pt x="11663" y="10077"/>
                                <a:pt x="11676" y="10036"/>
                              </a:cubicBezTo>
                              <a:cubicBezTo>
                                <a:pt x="11694" y="9980"/>
                                <a:pt x="11714" y="9870"/>
                                <a:pt x="11659" y="9825"/>
                              </a:cubicBezTo>
                              <a:cubicBezTo>
                                <a:pt x="11641" y="9810"/>
                                <a:pt x="11622" y="9817"/>
                                <a:pt x="11608" y="9829"/>
                              </a:cubicBezTo>
                              <a:cubicBezTo>
                                <a:pt x="11604" y="9836"/>
                                <a:pt x="11601" y="9842"/>
                                <a:pt x="11597" y="9849"/>
                              </a:cubicBezTo>
                            </a:path>
                            <a:path w="1365" h="921">
                              <a:moveTo>
                                <a:pt x="11883" y="9856"/>
                              </a:moveTo>
                              <a:cubicBezTo>
                                <a:pt x="11886" y="9823"/>
                                <a:pt x="11884" y="9894"/>
                                <a:pt x="11885" y="9905"/>
                              </a:cubicBezTo>
                              <a:cubicBezTo>
                                <a:pt x="11887" y="9935"/>
                                <a:pt x="11891" y="9964"/>
                                <a:pt x="11897" y="9993"/>
                              </a:cubicBezTo>
                              <a:cubicBezTo>
                                <a:pt x="11900" y="10009"/>
                                <a:pt x="11906" y="10044"/>
                                <a:pt x="11927" y="10047"/>
                              </a:cubicBezTo>
                              <a:cubicBezTo>
                                <a:pt x="11947" y="10050"/>
                                <a:pt x="11969" y="10023"/>
                                <a:pt x="11979" y="10008"/>
                              </a:cubicBezTo>
                              <a:cubicBezTo>
                                <a:pt x="11988" y="9994"/>
                                <a:pt x="12002" y="9970"/>
                                <a:pt x="12016" y="9961"/>
                              </a:cubicBezTo>
                              <a:cubicBezTo>
                                <a:pt x="12020" y="9960"/>
                                <a:pt x="12025" y="9959"/>
                                <a:pt x="12029" y="9958"/>
                              </a:cubicBezTo>
                              <a:cubicBezTo>
                                <a:pt x="12044" y="9975"/>
                                <a:pt x="12048" y="9987"/>
                                <a:pt x="12052" y="10009"/>
                              </a:cubicBezTo>
                              <a:cubicBezTo>
                                <a:pt x="12056" y="10029"/>
                                <a:pt x="12057" y="10049"/>
                                <a:pt x="12062" y="10069"/>
                              </a:cubicBezTo>
                              <a:cubicBezTo>
                                <a:pt x="12070" y="10103"/>
                                <a:pt x="12079" y="10091"/>
                                <a:pt x="12099" y="10072"/>
                              </a:cubicBezTo>
                            </a:path>
                            <a:path w="1365" h="921">
                              <a:moveTo>
                                <a:pt x="12185" y="9884"/>
                              </a:moveTo>
                              <a:cubicBezTo>
                                <a:pt x="12188" y="9907"/>
                                <a:pt x="12194" y="9930"/>
                                <a:pt x="12195" y="9953"/>
                              </a:cubicBezTo>
                              <a:cubicBezTo>
                                <a:pt x="12196" y="9972"/>
                                <a:pt x="12196" y="9992"/>
                                <a:pt x="12194" y="10011"/>
                              </a:cubicBezTo>
                              <a:cubicBezTo>
                                <a:pt x="12192" y="10030"/>
                                <a:pt x="12189" y="10049"/>
                                <a:pt x="12188" y="10068"/>
                              </a:cubicBezTo>
                              <a:cubicBezTo>
                                <a:pt x="12188" y="10050"/>
                                <a:pt x="12188" y="10032"/>
                                <a:pt x="12189" y="10014"/>
                              </a:cubicBezTo>
                            </a:path>
                            <a:path w="1365" h="921">
                              <a:moveTo>
                                <a:pt x="12190" y="9703"/>
                              </a:moveTo>
                              <a:cubicBezTo>
                                <a:pt x="12190" y="9682"/>
                                <a:pt x="12190" y="9673"/>
                                <a:pt x="12194" y="9654"/>
                              </a:cubicBezTo>
                              <a:cubicBezTo>
                                <a:pt x="12208" y="9675"/>
                                <a:pt x="12208" y="9691"/>
                                <a:pt x="12215" y="9714"/>
                              </a:cubicBezTo>
                              <a:cubicBezTo>
                                <a:pt x="12218" y="9721"/>
                                <a:pt x="12220" y="9727"/>
                                <a:pt x="12223" y="9734"/>
                              </a:cubicBezTo>
                            </a:path>
                            <a:path w="1365" h="921">
                              <a:moveTo>
                                <a:pt x="12415" y="9365"/>
                              </a:moveTo>
                              <a:cubicBezTo>
                                <a:pt x="12420" y="9401"/>
                                <a:pt x="12417" y="9434"/>
                                <a:pt x="12416" y="9472"/>
                              </a:cubicBezTo>
                              <a:cubicBezTo>
                                <a:pt x="12415" y="9531"/>
                                <a:pt x="12418" y="9590"/>
                                <a:pt x="12417" y="9648"/>
                              </a:cubicBezTo>
                              <a:cubicBezTo>
                                <a:pt x="12416" y="9714"/>
                                <a:pt x="12417" y="9779"/>
                                <a:pt x="12415" y="9845"/>
                              </a:cubicBezTo>
                              <a:cubicBezTo>
                                <a:pt x="12414" y="9897"/>
                                <a:pt x="12409" y="9948"/>
                                <a:pt x="12406" y="9999"/>
                              </a:cubicBezTo>
                              <a:cubicBezTo>
                                <a:pt x="12404" y="10025"/>
                                <a:pt x="12402" y="10050"/>
                                <a:pt x="12400" y="10076"/>
                              </a:cubicBezTo>
                              <a:cubicBezTo>
                                <a:pt x="12402" y="10058"/>
                                <a:pt x="12404" y="10042"/>
                                <a:pt x="12405" y="10023"/>
                              </a:cubicBezTo>
                            </a:path>
                            <a:path w="1365" h="921">
                              <a:moveTo>
                                <a:pt x="12674" y="9365"/>
                              </a:moveTo>
                              <a:cubicBezTo>
                                <a:pt x="12680" y="9399"/>
                                <a:pt x="12682" y="9435"/>
                                <a:pt x="12683" y="9470"/>
                              </a:cubicBezTo>
                              <a:cubicBezTo>
                                <a:pt x="12685" y="9530"/>
                                <a:pt x="12694" y="9590"/>
                                <a:pt x="12699" y="9650"/>
                              </a:cubicBezTo>
                              <a:cubicBezTo>
                                <a:pt x="12705" y="9720"/>
                                <a:pt x="12714" y="9789"/>
                                <a:pt x="12722" y="9858"/>
                              </a:cubicBezTo>
                              <a:cubicBezTo>
                                <a:pt x="12729" y="9913"/>
                                <a:pt x="12734" y="9969"/>
                                <a:pt x="12739" y="10024"/>
                              </a:cubicBezTo>
                              <a:cubicBezTo>
                                <a:pt x="12741" y="10045"/>
                                <a:pt x="12743" y="10066"/>
                                <a:pt x="12744" y="10087"/>
                              </a:cubicBezTo>
                              <a:cubicBezTo>
                                <a:pt x="12737" y="10059"/>
                                <a:pt x="12732" y="10031"/>
                                <a:pt x="12722" y="10004"/>
                              </a:cubicBezTo>
                              <a:cubicBezTo>
                                <a:pt x="12710" y="9972"/>
                                <a:pt x="12694" y="9933"/>
                                <a:pt x="12662" y="9916"/>
                              </a:cubicBezTo>
                              <a:cubicBezTo>
                                <a:pt x="12635" y="9901"/>
                                <a:pt x="12609" y="9924"/>
                                <a:pt x="12595" y="9946"/>
                              </a:cubicBezTo>
                              <a:cubicBezTo>
                                <a:pt x="12568" y="9991"/>
                                <a:pt x="12565" y="10064"/>
                                <a:pt x="12607" y="10101"/>
                              </a:cubicBezTo>
                              <a:cubicBezTo>
                                <a:pt x="12633" y="10124"/>
                                <a:pt x="12658" y="10123"/>
                                <a:pt x="12690" y="10118"/>
                              </a:cubicBezTo>
                              <a:cubicBezTo>
                                <a:pt x="12729" y="10112"/>
                                <a:pt x="12754" y="10093"/>
                                <a:pt x="12788" y="100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24,9238" coordsize="1365,921" path="m11879,9492c11875,9505,11874,9509,11869,9516c11852,9504,11838,9494,11821,9473c11795,9441,11775,9403,11752,9368c11726,9329,11678,9251,11627,9241c11596,9235,11578,9243,11556,9265c11480,9340,11451,9481,11436,9581c11416,9717,11418,9863,11449,9997c11461,10048,11478,10103,11519,10139c11546,10162,11580,10164,11609,10146c11648,10123,11663,10077,11676,10036c11694,9980,11714,9870,11659,9825c11641,9810,11622,9817,11608,9829c11604,9836,11601,9842,11597,9849em11883,9856c11886,9823,11884,9894,11885,9905c11887,9935,11891,9964,11897,9993c11900,10009,11906,10044,11927,10047c11947,10050,11969,10023,11979,10008c11988,9994,12002,9970,12016,9961c12020,9960,12025,9959,12029,9958c12044,9975,12048,9987,12052,10009c12056,10029,12057,10049,12062,10069c12070,10103,12079,10091,12099,10072em12185,9884c12188,9907,12194,9930,12195,9953c12196,9972,12196,9992,12194,10011c12192,10030,12189,10049,12188,10068c12188,10050,12188,10032,12189,10014em12190,9703c12190,9682,12190,9673,12194,9654c12208,9675,12208,9691,12215,9714c12218,9721,12220,9727,12223,9734em12415,9365c12420,9401,12417,9434,12416,9472c12415,9531,12418,9590,12417,9648c12416,9714,12417,9779,12415,9845c12414,9897,12409,9948,12406,9999c12404,10025,12402,10050,12400,10076c12402,10058,12404,10042,12405,10023em12674,9365c12680,9399,12682,9435,12683,9470c12685,9530,12694,9590,12699,9650c12705,9720,12714,9789,12722,9858c12729,9913,12734,9969,12739,10024c12741,10045,12743,10066,12744,10087c12737,10059,12732,10031,12722,10004c12710,9972,12694,9933,12662,9916c12635,9901,12609,9924,12595,9946c12568,9991,12565,10064,12607,10101c12633,10124,12658,10123,12690,10118c12729,10112,12754,10093,12788,10073e" stroked="t" o:allowincell="f" style="position:absolute;margin-left:251.85pt;margin-top:1.65pt;width:38.6pt;height:26.0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4925</wp:posOffset>
                </wp:positionH>
                <wp:positionV relativeFrom="paragraph">
                  <wp:posOffset>635</wp:posOffset>
                </wp:positionV>
                <wp:extent cx="1221105" cy="40005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2" h="1112">
                              <a:moveTo>
                                <a:pt x="13300" y="9485"/>
                              </a:moveTo>
                              <a:cubicBezTo>
                                <a:pt x="13274" y="9471"/>
                                <a:pt x="13279" y="9498"/>
                                <a:pt x="13276" y="9524"/>
                              </a:cubicBezTo>
                              <a:cubicBezTo>
                                <a:pt x="13270" y="9576"/>
                                <a:pt x="13277" y="9628"/>
                                <a:pt x="13282" y="9680"/>
                              </a:cubicBezTo>
                              <a:cubicBezTo>
                                <a:pt x="13289" y="9752"/>
                                <a:pt x="13301" y="9822"/>
                                <a:pt x="13315" y="9893"/>
                              </a:cubicBezTo>
                              <a:cubicBezTo>
                                <a:pt x="13328" y="9958"/>
                                <a:pt x="13339" y="10026"/>
                                <a:pt x="13362" y="10089"/>
                              </a:cubicBezTo>
                              <a:cubicBezTo>
                                <a:pt x="13362" y="10045"/>
                                <a:pt x="13356" y="10002"/>
                                <a:pt x="13349" y="9958"/>
                              </a:cubicBezTo>
                            </a:path>
                            <a:path w="3392" h="1112">
                              <a:moveTo>
                                <a:pt x="13221" y="9551"/>
                              </a:moveTo>
                              <a:cubicBezTo>
                                <a:pt x="13253" y="9554"/>
                                <a:pt x="13282" y="9554"/>
                                <a:pt x="13314" y="9552"/>
                              </a:cubicBezTo>
                              <a:cubicBezTo>
                                <a:pt x="13356" y="9549"/>
                                <a:pt x="13398" y="9549"/>
                                <a:pt x="13440" y="9548"/>
                              </a:cubicBezTo>
                              <a:cubicBezTo>
                                <a:pt x="13475" y="9547"/>
                                <a:pt x="13510" y="9546"/>
                                <a:pt x="13544" y="9538"/>
                              </a:cubicBezTo>
                              <a:cubicBezTo>
                                <a:pt x="13575" y="9531"/>
                                <a:pt x="13586" y="9515"/>
                                <a:pt x="13606" y="9499"/>
                              </a:cubicBezTo>
                              <a:cubicBezTo>
                                <a:pt x="13618" y="9494"/>
                                <a:pt x="13622" y="9492"/>
                                <a:pt x="13622" y="9482"/>
                              </a:cubicBezTo>
                            </a:path>
                            <a:path w="3392" h="1112">
                              <a:moveTo>
                                <a:pt x="13356" y="9809"/>
                              </a:moveTo>
                              <a:cubicBezTo>
                                <a:pt x="13351" y="9837"/>
                                <a:pt x="13352" y="9845"/>
                                <a:pt x="13382" y="9854"/>
                              </a:cubicBezTo>
                              <a:cubicBezTo>
                                <a:pt x="13406" y="9861"/>
                                <a:pt x="13433" y="9865"/>
                                <a:pt x="13458" y="9868"/>
                              </a:cubicBezTo>
                              <a:cubicBezTo>
                                <a:pt x="13488" y="9872"/>
                                <a:pt x="13511" y="9865"/>
                                <a:pt x="13538" y="9861"/>
                              </a:cubicBezTo>
                              <a:cubicBezTo>
                                <a:pt x="13560" y="9858"/>
                                <a:pt x="13582" y="9849"/>
                                <a:pt x="13605" y="9853"/>
                              </a:cubicBezTo>
                              <a:cubicBezTo>
                                <a:pt x="13622" y="9856"/>
                                <a:pt x="13630" y="9865"/>
                                <a:pt x="13641" y="9876"/>
                              </a:cubicBezTo>
                            </a:path>
                            <a:path w="3392" h="1112">
                              <a:moveTo>
                                <a:pt x="13682" y="9990"/>
                              </a:moveTo>
                              <a:cubicBezTo>
                                <a:pt x="13684" y="9994"/>
                                <a:pt x="13685" y="9999"/>
                                <a:pt x="13687" y="10003"/>
                              </a:cubicBezTo>
                              <a:cubicBezTo>
                                <a:pt x="13690" y="9983"/>
                                <a:pt x="13691" y="9968"/>
                                <a:pt x="13702" y="9950"/>
                              </a:cubicBezTo>
                              <a:cubicBezTo>
                                <a:pt x="13718" y="9924"/>
                                <a:pt x="13740" y="9924"/>
                                <a:pt x="13767" y="9921"/>
                              </a:cubicBezTo>
                              <a:cubicBezTo>
                                <a:pt x="13796" y="9918"/>
                                <a:pt x="13806" y="9907"/>
                                <a:pt x="13827" y="9896"/>
                              </a:cubicBezTo>
                              <a:cubicBezTo>
                                <a:pt x="13849" y="9885"/>
                                <a:pt x="13866" y="9871"/>
                                <a:pt x="13885" y="9853"/>
                              </a:cubicBezTo>
                              <a:cubicBezTo>
                                <a:pt x="13898" y="9840"/>
                                <a:pt x="13908" y="9833"/>
                                <a:pt x="13919" y="9819"/>
                              </a:cubicBezTo>
                            </a:path>
                            <a:path w="3392" h="1112">
                              <a:moveTo>
                                <a:pt x="13970" y="9880"/>
                              </a:moveTo>
                              <a:cubicBezTo>
                                <a:pt x="13963" y="9897"/>
                                <a:pt x="13956" y="9917"/>
                                <a:pt x="13951" y="9936"/>
                              </a:cubicBezTo>
                              <a:cubicBezTo>
                                <a:pt x="13944" y="9966"/>
                                <a:pt x="13929" y="9993"/>
                                <a:pt x="13923" y="10023"/>
                              </a:cubicBezTo>
                              <a:cubicBezTo>
                                <a:pt x="13918" y="10050"/>
                                <a:pt x="13912" y="10067"/>
                                <a:pt x="13931" y="10085"/>
                              </a:cubicBezTo>
                              <a:cubicBezTo>
                                <a:pt x="13958" y="10060"/>
                                <a:pt x="13975" y="10033"/>
                                <a:pt x="13994" y="10002"/>
                              </a:cubicBezTo>
                              <a:cubicBezTo>
                                <a:pt x="14020" y="9960"/>
                                <a:pt x="14042" y="9917"/>
                                <a:pt x="14066" y="9874"/>
                              </a:cubicBezTo>
                              <a:cubicBezTo>
                                <a:pt x="14077" y="9856"/>
                                <a:pt x="14079" y="9852"/>
                                <a:pt x="14088" y="9843"/>
                              </a:cubicBezTo>
                              <a:cubicBezTo>
                                <a:pt x="14111" y="9862"/>
                                <a:pt x="14108" y="9882"/>
                                <a:pt x="14113" y="9912"/>
                              </a:cubicBezTo>
                              <a:cubicBezTo>
                                <a:pt x="14119" y="9947"/>
                                <a:pt x="14124" y="9983"/>
                                <a:pt x="14134" y="10017"/>
                              </a:cubicBezTo>
                              <a:cubicBezTo>
                                <a:pt x="14141" y="10041"/>
                                <a:pt x="14154" y="10074"/>
                                <a:pt x="14184" y="10064"/>
                              </a:cubicBezTo>
                              <a:cubicBezTo>
                                <a:pt x="14196" y="10055"/>
                                <a:pt x="14200" y="10052"/>
                                <a:pt x="14198" y="10040"/>
                              </a:cubicBezTo>
                            </a:path>
                            <a:path w="3392" h="1112">
                              <a:moveTo>
                                <a:pt x="14251" y="9312"/>
                              </a:moveTo>
                              <a:cubicBezTo>
                                <a:pt x="14268" y="9353"/>
                                <a:pt x="14274" y="9394"/>
                                <a:pt x="14279" y="9439"/>
                              </a:cubicBezTo>
                              <a:cubicBezTo>
                                <a:pt x="14286" y="9510"/>
                                <a:pt x="14292" y="9581"/>
                                <a:pt x="14297" y="9652"/>
                              </a:cubicBezTo>
                              <a:cubicBezTo>
                                <a:pt x="14304" y="9770"/>
                                <a:pt x="14308" y="9887"/>
                                <a:pt x="14311" y="10005"/>
                              </a:cubicBezTo>
                              <a:cubicBezTo>
                                <a:pt x="14311" y="10015"/>
                                <a:pt x="14319" y="10063"/>
                                <a:pt x="14296" y="10047"/>
                              </a:cubicBezTo>
                              <a:cubicBezTo>
                                <a:pt x="14291" y="10041"/>
                                <a:pt x="14286" y="10034"/>
                                <a:pt x="14281" y="10028"/>
                              </a:cubicBezTo>
                            </a:path>
                            <a:path w="3392" h="1112">
                              <a:moveTo>
                                <a:pt x="14181" y="9858"/>
                              </a:moveTo>
                              <a:cubicBezTo>
                                <a:pt x="14207" y="9862"/>
                                <a:pt x="14227" y="9874"/>
                                <a:pt x="14250" y="9886"/>
                              </a:cubicBezTo>
                              <a:cubicBezTo>
                                <a:pt x="14288" y="9906"/>
                                <a:pt x="14326" y="9925"/>
                                <a:pt x="14368" y="9937"/>
                              </a:cubicBezTo>
                              <a:cubicBezTo>
                                <a:pt x="14409" y="9949"/>
                                <a:pt x="14449" y="9951"/>
                                <a:pt x="14490" y="9936"/>
                              </a:cubicBezTo>
                              <a:cubicBezTo>
                                <a:pt x="14525" y="9923"/>
                                <a:pt x="14555" y="9897"/>
                                <a:pt x="14568" y="9862"/>
                              </a:cubicBezTo>
                              <a:cubicBezTo>
                                <a:pt x="14576" y="9841"/>
                                <a:pt x="14579" y="9801"/>
                                <a:pt x="14548" y="9797"/>
                              </a:cubicBezTo>
                              <a:cubicBezTo>
                                <a:pt x="14527" y="9795"/>
                                <a:pt x="14515" y="9839"/>
                                <a:pt x="14513" y="9851"/>
                              </a:cubicBezTo>
                              <a:cubicBezTo>
                                <a:pt x="14505" y="9891"/>
                                <a:pt x="14509" y="9932"/>
                                <a:pt x="14525" y="9969"/>
                              </a:cubicBezTo>
                              <a:cubicBezTo>
                                <a:pt x="14544" y="10013"/>
                                <a:pt x="14577" y="10041"/>
                                <a:pt x="14624" y="10045"/>
                              </a:cubicBezTo>
                              <a:cubicBezTo>
                                <a:pt x="14650" y="10047"/>
                                <a:pt x="14668" y="10035"/>
                                <a:pt x="14689" y="10019"/>
                              </a:cubicBezTo>
                              <a:cubicBezTo>
                                <a:pt x="14704" y="10005"/>
                                <a:pt x="14709" y="10000"/>
                                <a:pt x="14721" y="9992"/>
                              </a:cubicBezTo>
                            </a:path>
                            <a:path w="3392" h="1112">
                              <a:moveTo>
                                <a:pt x="14835" y="9972"/>
                              </a:moveTo>
                              <a:cubicBezTo>
                                <a:pt x="14833" y="9990"/>
                                <a:pt x="14833" y="10009"/>
                                <a:pt x="14832" y="10028"/>
                              </a:cubicBezTo>
                              <a:cubicBezTo>
                                <a:pt x="14842" y="10003"/>
                                <a:pt x="14852" y="9980"/>
                                <a:pt x="14868" y="9958"/>
                              </a:cubicBezTo>
                              <a:cubicBezTo>
                                <a:pt x="14887" y="9932"/>
                                <a:pt x="14910" y="9912"/>
                                <a:pt x="14934" y="9890"/>
                              </a:cubicBezTo>
                              <a:cubicBezTo>
                                <a:pt x="14956" y="9870"/>
                                <a:pt x="14980" y="9861"/>
                                <a:pt x="15007" y="9848"/>
                              </a:cubicBezTo>
                              <a:cubicBezTo>
                                <a:pt x="15012" y="9846"/>
                                <a:pt x="15018" y="9843"/>
                                <a:pt x="15023" y="9841"/>
                              </a:cubicBezTo>
                            </a:path>
                            <a:path w="3392" h="1112">
                              <a:moveTo>
                                <a:pt x="15010" y="9940"/>
                              </a:moveTo>
                              <a:cubicBezTo>
                                <a:pt x="15003" y="9972"/>
                                <a:pt x="14996" y="10001"/>
                                <a:pt x="15020" y="10022"/>
                              </a:cubicBezTo>
                              <a:cubicBezTo>
                                <a:pt x="15039" y="10000"/>
                                <a:pt x="15055" y="9979"/>
                                <a:pt x="15072" y="9956"/>
                              </a:cubicBezTo>
                              <a:cubicBezTo>
                                <a:pt x="15091" y="9931"/>
                                <a:pt x="15111" y="9905"/>
                                <a:pt x="15143" y="9895"/>
                              </a:cubicBezTo>
                              <a:cubicBezTo>
                                <a:pt x="15164" y="9888"/>
                                <a:pt x="15185" y="9893"/>
                                <a:pt x="15203" y="9904"/>
                              </a:cubicBezTo>
                              <a:cubicBezTo>
                                <a:pt x="15222" y="9916"/>
                                <a:pt x="15238" y="9935"/>
                                <a:pt x="15245" y="9956"/>
                              </a:cubicBezTo>
                              <a:cubicBezTo>
                                <a:pt x="15252" y="9975"/>
                                <a:pt x="15256" y="10002"/>
                                <a:pt x="15256" y="10022"/>
                              </a:cubicBezTo>
                              <a:cubicBezTo>
                                <a:pt x="15256" y="10049"/>
                                <a:pt x="15254" y="10046"/>
                                <a:pt x="15257" y="10020"/>
                              </a:cubicBezTo>
                            </a:path>
                            <a:path w="3392" h="1112">
                              <a:moveTo>
                                <a:pt x="15377" y="9798"/>
                              </a:moveTo>
                              <a:cubicBezTo>
                                <a:pt x="15395" y="9824"/>
                                <a:pt x="15399" y="9841"/>
                                <a:pt x="15401" y="9873"/>
                              </a:cubicBezTo>
                              <a:cubicBezTo>
                                <a:pt x="15403" y="9906"/>
                                <a:pt x="15412" y="9938"/>
                                <a:pt x="15416" y="9971"/>
                              </a:cubicBezTo>
                              <a:cubicBezTo>
                                <a:pt x="15419" y="9999"/>
                                <a:pt x="15420" y="10027"/>
                                <a:pt x="15422" y="10055"/>
                              </a:cubicBezTo>
                              <a:cubicBezTo>
                                <a:pt x="15423" y="10061"/>
                                <a:pt x="15423" y="10066"/>
                                <a:pt x="15424" y="10072"/>
                              </a:cubicBezTo>
                            </a:path>
                            <a:path w="3392" h="1112">
                              <a:moveTo>
                                <a:pt x="15444" y="9559"/>
                              </a:moveTo>
                              <a:cubicBezTo>
                                <a:pt x="15445" y="9543"/>
                                <a:pt x="15446" y="9538"/>
                                <a:pt x="15442" y="9528"/>
                              </a:cubicBezTo>
                              <a:cubicBezTo>
                                <a:pt x="15445" y="9556"/>
                                <a:pt x="15448" y="9583"/>
                                <a:pt x="15451" y="9610"/>
                              </a:cubicBezTo>
                              <a:cubicBezTo>
                                <a:pt x="15452" y="9617"/>
                                <a:pt x="15452" y="9624"/>
                                <a:pt x="15453" y="9631"/>
                              </a:cubicBezTo>
                            </a:path>
                            <a:path w="3392" h="1112">
                              <a:moveTo>
                                <a:pt x="15668" y="9181"/>
                              </a:moveTo>
                              <a:cubicBezTo>
                                <a:pt x="15679" y="9203"/>
                                <a:pt x="15683" y="9234"/>
                                <a:pt x="15684" y="9263"/>
                              </a:cubicBezTo>
                              <a:cubicBezTo>
                                <a:pt x="15687" y="9334"/>
                                <a:pt x="15690" y="9407"/>
                                <a:pt x="15687" y="9478"/>
                              </a:cubicBezTo>
                              <a:cubicBezTo>
                                <a:pt x="15684" y="9568"/>
                                <a:pt x="15681" y="9657"/>
                                <a:pt x="15677" y="9747"/>
                              </a:cubicBezTo>
                              <a:cubicBezTo>
                                <a:pt x="15674" y="9810"/>
                                <a:pt x="15670" y="9874"/>
                                <a:pt x="15667" y="9937"/>
                              </a:cubicBezTo>
                              <a:cubicBezTo>
                                <a:pt x="15666" y="9959"/>
                                <a:pt x="15668" y="9988"/>
                                <a:pt x="15660" y="10009"/>
                              </a:cubicBezTo>
                              <a:cubicBezTo>
                                <a:pt x="15647" y="10044"/>
                                <a:pt x="15623" y="9974"/>
                                <a:pt x="15620" y="9967"/>
                              </a:cubicBezTo>
                            </a:path>
                            <a:path w="3392" h="1112">
                              <a:moveTo>
                                <a:pt x="15555" y="9764"/>
                              </a:moveTo>
                              <a:cubicBezTo>
                                <a:pt x="15571" y="9791"/>
                                <a:pt x="15589" y="9803"/>
                                <a:pt x="15616" y="9820"/>
                              </a:cubicBezTo>
                              <a:cubicBezTo>
                                <a:pt x="15638" y="9834"/>
                                <a:pt x="15661" y="9848"/>
                                <a:pt x="15685" y="9857"/>
                              </a:cubicBezTo>
                              <a:cubicBezTo>
                                <a:pt x="15708" y="9866"/>
                                <a:pt x="15729" y="9865"/>
                                <a:pt x="15752" y="9859"/>
                              </a:cubicBezTo>
                              <a:cubicBezTo>
                                <a:pt x="15773" y="9854"/>
                                <a:pt x="15785" y="9838"/>
                                <a:pt x="15796" y="9822"/>
                              </a:cubicBezTo>
                            </a:path>
                            <a:path w="3392" h="1112">
                              <a:moveTo>
                                <a:pt x="15863" y="9693"/>
                              </a:moveTo>
                              <a:cubicBezTo>
                                <a:pt x="15876" y="9723"/>
                                <a:pt x="15885" y="9756"/>
                                <a:pt x="15888" y="9789"/>
                              </a:cubicBezTo>
                              <a:cubicBezTo>
                                <a:pt x="15892" y="9833"/>
                                <a:pt x="15902" y="9877"/>
                                <a:pt x="15917" y="9919"/>
                              </a:cubicBezTo>
                              <a:cubicBezTo>
                                <a:pt x="15929" y="9952"/>
                                <a:pt x="15946" y="9987"/>
                                <a:pt x="15978" y="10005"/>
                              </a:cubicBezTo>
                              <a:cubicBezTo>
                                <a:pt x="15999" y="10017"/>
                                <a:pt x="16020" y="10015"/>
                                <a:pt x="16042" y="10020"/>
                              </a:cubicBezTo>
                              <a:cubicBezTo>
                                <a:pt x="16065" y="10025"/>
                                <a:pt x="16073" y="10034"/>
                                <a:pt x="16075" y="10060"/>
                              </a:cubicBezTo>
                              <a:cubicBezTo>
                                <a:pt x="16077" y="10100"/>
                                <a:pt x="16059" y="10142"/>
                                <a:pt x="16043" y="10178"/>
                              </a:cubicBezTo>
                              <a:cubicBezTo>
                                <a:pt x="16026" y="10215"/>
                                <a:pt x="16003" y="10258"/>
                                <a:pt x="15971" y="10284"/>
                              </a:cubicBezTo>
                              <a:cubicBezTo>
                                <a:pt x="15946" y="10304"/>
                                <a:pt x="15925" y="10284"/>
                                <a:pt x="15922" y="10257"/>
                              </a:cubicBezTo>
                              <a:cubicBezTo>
                                <a:pt x="15918" y="10228"/>
                                <a:pt x="15923" y="10196"/>
                                <a:pt x="15941" y="10173"/>
                              </a:cubicBezTo>
                              <a:cubicBezTo>
                                <a:pt x="15961" y="10147"/>
                                <a:pt x="15994" y="10134"/>
                                <a:pt x="16025" y="10128"/>
                              </a:cubicBezTo>
                              <a:cubicBezTo>
                                <a:pt x="16055" y="10122"/>
                                <a:pt x="16085" y="10122"/>
                                <a:pt x="16115" y="10114"/>
                              </a:cubicBezTo>
                              <a:cubicBezTo>
                                <a:pt x="16145" y="10106"/>
                                <a:pt x="16161" y="10095"/>
                                <a:pt x="16174" y="10065"/>
                              </a:cubicBezTo>
                              <a:cubicBezTo>
                                <a:pt x="16177" y="10057"/>
                                <a:pt x="16179" y="10048"/>
                                <a:pt x="16182" y="10040"/>
                              </a:cubicBezTo>
                            </a:path>
                            <a:path w="3392" h="1112">
                              <a:moveTo>
                                <a:pt x="16369" y="9344"/>
                              </a:moveTo>
                              <a:cubicBezTo>
                                <a:pt x="16385" y="9369"/>
                                <a:pt x="16394" y="9392"/>
                                <a:pt x="16400" y="9422"/>
                              </a:cubicBezTo>
                              <a:cubicBezTo>
                                <a:pt x="16407" y="9456"/>
                                <a:pt x="16412" y="9491"/>
                                <a:pt x="16415" y="9525"/>
                              </a:cubicBezTo>
                              <a:cubicBezTo>
                                <a:pt x="16417" y="9552"/>
                                <a:pt x="16414" y="9582"/>
                                <a:pt x="16417" y="9609"/>
                              </a:cubicBezTo>
                              <a:cubicBezTo>
                                <a:pt x="16421" y="9625"/>
                                <a:pt x="16423" y="9629"/>
                                <a:pt x="16431" y="9610"/>
                              </a:cubicBezTo>
                            </a:path>
                            <a:path w="3392" h="1112">
                              <a:moveTo>
                                <a:pt x="16572" y="9370"/>
                              </a:moveTo>
                              <a:cubicBezTo>
                                <a:pt x="16583" y="9401"/>
                                <a:pt x="16589" y="9431"/>
                                <a:pt x="16594" y="9463"/>
                              </a:cubicBezTo>
                              <a:cubicBezTo>
                                <a:pt x="16599" y="9500"/>
                                <a:pt x="16602" y="9536"/>
                                <a:pt x="16605" y="9573"/>
                              </a:cubicBezTo>
                              <a:cubicBezTo>
                                <a:pt x="16607" y="9594"/>
                                <a:pt x="16618" y="9628"/>
                                <a:pt x="16608" y="9647"/>
                              </a:cubicBezTo>
                              <a:cubicBezTo>
                                <a:pt x="16608" y="9644"/>
                                <a:pt x="16609" y="9640"/>
                                <a:pt x="16609" y="9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21,9181" coordsize="3392,1112" path="m13300,9485c13274,9471,13279,9498,13276,9524c13270,9576,13277,9628,13282,9680c13289,9752,13301,9822,13315,9893c13328,9958,13339,10026,13362,10089c13362,10045,13356,10002,13349,9958em13221,9551c13253,9554,13282,9554,13314,9552c13356,9549,13398,9549,13440,9548c13475,9547,13510,9546,13544,9538c13575,9531,13586,9515,13606,9499c13618,9494,13622,9492,13622,9482em13356,9809c13351,9837,13352,9845,13382,9854c13406,9861,13433,9865,13458,9868c13488,9872,13511,9865,13538,9861c13560,9858,13582,9849,13605,9853c13622,9856,13630,9865,13641,9876em13682,9990c13684,9994,13685,9999,13687,10003c13690,9983,13691,9968,13702,9950c13718,9924,13740,9924,13767,9921c13796,9918,13806,9907,13827,9896c13849,9885,13866,9871,13885,9853c13898,9840,13908,9833,13919,9819em13970,9880c13963,9897,13956,9917,13951,9936c13944,9966,13929,9993,13923,10023c13918,10050,13912,10067,13931,10085c13958,10060,13975,10033,13994,10002c14020,9960,14042,9917,14066,9874c14077,9856,14079,9852,14088,9843c14111,9862,14108,9882,14113,9912c14119,9947,14124,9983,14134,10017c14141,10041,14154,10074,14184,10064c14196,10055,14200,10052,14198,10040em14251,9312c14268,9353,14274,9394,14279,9439c14286,9510,14292,9581,14297,9652c14304,9770,14308,9887,14311,10005c14311,10015,14319,10063,14296,10047c14291,10041,14286,10034,14281,10028em14181,9858c14207,9862,14227,9874,14250,9886c14288,9906,14326,9925,14368,9937c14409,9949,14449,9951,14490,9936c14525,9923,14555,9897,14568,9862c14576,9841,14579,9801,14548,9797c14527,9795,14515,9839,14513,9851c14505,9891,14509,9932,14525,9969c14544,10013,14577,10041,14624,10045c14650,10047,14668,10035,14689,10019c14704,10005,14709,10000,14721,9992em14835,9972c14833,9990,14833,10009,14832,10028c14842,10003,14852,9980,14868,9958c14887,9932,14910,9912,14934,9890c14956,9870,14980,9861,15007,9848c15012,9846,15018,9843,15023,9841em15010,9940c15003,9972,14996,10001,15020,10022c15039,10000,15055,9979,15072,9956c15091,9931,15111,9905,15143,9895c15164,9888,15185,9893,15203,9904c15222,9916,15238,9935,15245,9956c15252,9975,15256,10002,15256,10022c15256,10049,15254,10046,15257,10020em15377,9798c15395,9824,15399,9841,15401,9873c15403,9906,15412,9938,15416,9971c15419,9999,15420,10027,15422,10055c15423,10061,15423,10066,15424,10072em15444,9559c15445,9543,15446,9538,15442,9528c15445,9556,15448,9583,15451,9610c15452,9617,15452,9624,15453,9631em15668,9181c15679,9203,15683,9234,15684,9263c15687,9334,15690,9407,15687,9478c15684,9568,15681,9657,15677,9747c15674,9810,15670,9874,15667,9937c15666,9959,15668,9988,15660,10009c15647,10044,15623,9974,15620,9967em15555,9764c15571,9791,15589,9803,15616,9820c15638,9834,15661,9848,15685,9857c15708,9866,15729,9865,15752,9859c15773,9854,15785,9838,15796,9822em15863,9693c15876,9723,15885,9756,15888,9789c15892,9833,15902,9877,15917,9919c15929,9952,15946,9987,15978,10005c15999,10017,16020,10015,16042,10020c16065,10025,16073,10034,16075,10060c16077,10100,16059,10142,16043,10178c16026,10215,16003,10258,15971,10284c15946,10304,15925,10284,15922,10257c15918,10228,15923,10196,15941,10173c15961,10147,15994,10134,16025,10128c16055,10122,16085,10122,16115,10114c16145,10106,16161,10095,16174,10065c16177,10057,16179,10048,16182,10040em16369,9344c16385,9369,16394,9392,16400,9422c16407,9456,16412,9491,16415,9525c16417,9552,16414,9582,16417,9609c16421,9625,16423,9629,16431,9610em16572,9370c16583,9401,16589,9431,16594,9463c16599,9500,16602,9536,16605,9573c16607,9594,16618,9628,16608,9647c16608,9644,16609,9640,16609,9637e" stroked="t" o:allowincell="f" style="position:absolute;margin-left:302.75pt;margin-top:0.05pt;width:96.1pt;height:31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</wp:posOffset>
                </wp:positionH>
                <wp:positionV relativeFrom="paragraph">
                  <wp:posOffset>85725</wp:posOffset>
                </wp:positionV>
                <wp:extent cx="645160" cy="128587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3572">
                              <a:moveTo>
                                <a:pt x="2737" y="9484"/>
                              </a:moveTo>
                              <a:cubicBezTo>
                                <a:pt x="2734" y="9463"/>
                                <a:pt x="2733" y="9449"/>
                                <a:pt x="2730" y="9429"/>
                              </a:cubicBezTo>
                              <a:cubicBezTo>
                                <a:pt x="2733" y="9469"/>
                                <a:pt x="2737" y="9508"/>
                                <a:pt x="2743" y="9547"/>
                              </a:cubicBezTo>
                              <a:cubicBezTo>
                                <a:pt x="2755" y="9624"/>
                                <a:pt x="2764" y="9700"/>
                                <a:pt x="2775" y="9777"/>
                              </a:cubicBezTo>
                              <a:cubicBezTo>
                                <a:pt x="2781" y="9817"/>
                                <a:pt x="2783" y="9861"/>
                                <a:pt x="2792" y="9900"/>
                              </a:cubicBezTo>
                              <a:cubicBezTo>
                                <a:pt x="2794" y="9905"/>
                                <a:pt x="2796" y="9909"/>
                                <a:pt x="2798" y="9914"/>
                              </a:cubicBezTo>
                            </a:path>
                            <a:path w="1793" h="3572">
                              <a:moveTo>
                                <a:pt x="2750" y="9417"/>
                              </a:moveTo>
                              <a:cubicBezTo>
                                <a:pt x="2758" y="9449"/>
                                <a:pt x="2763" y="9481"/>
                                <a:pt x="2771" y="9514"/>
                              </a:cubicBezTo>
                              <a:cubicBezTo>
                                <a:pt x="2784" y="9571"/>
                                <a:pt x="2805" y="9626"/>
                                <a:pt x="2826" y="9680"/>
                              </a:cubicBezTo>
                              <a:cubicBezTo>
                                <a:pt x="2852" y="9747"/>
                                <a:pt x="2883" y="9812"/>
                                <a:pt x="2918" y="9874"/>
                              </a:cubicBezTo>
                              <a:cubicBezTo>
                                <a:pt x="2934" y="9903"/>
                                <a:pt x="2968" y="9970"/>
                                <a:pt x="3010" y="9969"/>
                              </a:cubicBezTo>
                              <a:cubicBezTo>
                                <a:pt x="3053" y="9968"/>
                                <a:pt x="3063" y="9888"/>
                                <a:pt x="3067" y="9861"/>
                              </a:cubicBezTo>
                              <a:cubicBezTo>
                                <a:pt x="3079" y="9780"/>
                                <a:pt x="3076" y="9695"/>
                                <a:pt x="3068" y="9614"/>
                              </a:cubicBezTo>
                              <a:cubicBezTo>
                                <a:pt x="3061" y="9550"/>
                                <a:pt x="3044" y="9490"/>
                                <a:pt x="3030" y="9428"/>
                              </a:cubicBezTo>
                              <a:cubicBezTo>
                                <a:pt x="3035" y="9445"/>
                                <a:pt x="3037" y="9451"/>
                                <a:pt x="3039" y="9462"/>
                              </a:cubicBezTo>
                            </a:path>
                            <a:path w="1793" h="3572">
                              <a:moveTo>
                                <a:pt x="3182" y="9803"/>
                              </a:moveTo>
                              <a:cubicBezTo>
                                <a:pt x="3189" y="9825"/>
                                <a:pt x="3193" y="9847"/>
                                <a:pt x="3199" y="9869"/>
                              </a:cubicBezTo>
                              <a:cubicBezTo>
                                <a:pt x="3206" y="9894"/>
                                <a:pt x="3212" y="9919"/>
                                <a:pt x="3221" y="9943"/>
                              </a:cubicBezTo>
                              <a:cubicBezTo>
                                <a:pt x="3225" y="9954"/>
                                <a:pt x="3226" y="9957"/>
                                <a:pt x="3232" y="9963"/>
                              </a:cubicBezTo>
                              <a:cubicBezTo>
                                <a:pt x="3242" y="9948"/>
                                <a:pt x="3246" y="9933"/>
                                <a:pt x="3255" y="9918"/>
                              </a:cubicBezTo>
                              <a:cubicBezTo>
                                <a:pt x="3275" y="9886"/>
                                <a:pt x="3289" y="9894"/>
                                <a:pt x="3307" y="9923"/>
                              </a:cubicBezTo>
                              <a:cubicBezTo>
                                <a:pt x="3320" y="9945"/>
                                <a:pt x="3325" y="9971"/>
                                <a:pt x="3337" y="9993"/>
                              </a:cubicBezTo>
                              <a:cubicBezTo>
                                <a:pt x="3347" y="10009"/>
                                <a:pt x="3349" y="10013"/>
                                <a:pt x="3360" y="10019"/>
                              </a:cubicBezTo>
                            </a:path>
                            <a:path w="1793" h="3572">
                              <a:moveTo>
                                <a:pt x="3429" y="9911"/>
                              </a:moveTo>
                              <a:cubicBezTo>
                                <a:pt x="3430" y="9926"/>
                                <a:pt x="3429" y="9946"/>
                                <a:pt x="3432" y="9960"/>
                              </a:cubicBezTo>
                              <a:cubicBezTo>
                                <a:pt x="3438" y="9977"/>
                                <a:pt x="3440" y="9981"/>
                                <a:pt x="3446" y="9991"/>
                              </a:cubicBezTo>
                              <a:cubicBezTo>
                                <a:pt x="3461" y="9975"/>
                                <a:pt x="3465" y="9958"/>
                                <a:pt x="3473" y="9936"/>
                              </a:cubicBezTo>
                              <a:cubicBezTo>
                                <a:pt x="3482" y="9909"/>
                                <a:pt x="3489" y="9880"/>
                                <a:pt x="3502" y="9855"/>
                              </a:cubicBezTo>
                              <a:cubicBezTo>
                                <a:pt x="3510" y="9843"/>
                                <a:pt x="3512" y="9839"/>
                                <a:pt x="3518" y="9832"/>
                              </a:cubicBezTo>
                              <a:cubicBezTo>
                                <a:pt x="3544" y="9842"/>
                                <a:pt x="3548" y="9855"/>
                                <a:pt x="3558" y="9882"/>
                              </a:cubicBezTo>
                              <a:cubicBezTo>
                                <a:pt x="3573" y="9923"/>
                                <a:pt x="3578" y="9965"/>
                                <a:pt x="3594" y="10005"/>
                              </a:cubicBezTo>
                              <a:cubicBezTo>
                                <a:pt x="3601" y="10021"/>
                                <a:pt x="3603" y="10027"/>
                                <a:pt x="3609" y="10037"/>
                              </a:cubicBezTo>
                            </a:path>
                            <a:path w="1793" h="3572">
                              <a:moveTo>
                                <a:pt x="2778" y="10680"/>
                              </a:moveTo>
                              <a:cubicBezTo>
                                <a:pt x="2767" y="10666"/>
                                <a:pt x="2764" y="10661"/>
                                <a:pt x="2759" y="10651"/>
                              </a:cubicBezTo>
                              <a:cubicBezTo>
                                <a:pt x="2770" y="10676"/>
                                <a:pt x="2784" y="10701"/>
                                <a:pt x="2796" y="10726"/>
                              </a:cubicBezTo>
                              <a:cubicBezTo>
                                <a:pt x="2822" y="10783"/>
                                <a:pt x="2841" y="10844"/>
                                <a:pt x="2858" y="10904"/>
                              </a:cubicBezTo>
                              <a:cubicBezTo>
                                <a:pt x="2871" y="10949"/>
                                <a:pt x="2881" y="10994"/>
                                <a:pt x="2889" y="11040"/>
                              </a:cubicBezTo>
                              <a:cubicBezTo>
                                <a:pt x="2882" y="10979"/>
                                <a:pt x="2868" y="10920"/>
                                <a:pt x="2857" y="10860"/>
                              </a:cubicBezTo>
                              <a:cubicBezTo>
                                <a:pt x="2836" y="10748"/>
                                <a:pt x="2806" y="10637"/>
                                <a:pt x="2787" y="10525"/>
                              </a:cubicBezTo>
                              <a:cubicBezTo>
                                <a:pt x="2781" y="10491"/>
                                <a:pt x="2778" y="10471"/>
                                <a:pt x="2788" y="10441"/>
                              </a:cubicBezTo>
                              <a:cubicBezTo>
                                <a:pt x="2820" y="10443"/>
                                <a:pt x="2843" y="10461"/>
                                <a:pt x="2867" y="10483"/>
                              </a:cubicBezTo>
                              <a:cubicBezTo>
                                <a:pt x="2909" y="10522"/>
                                <a:pt x="2940" y="10570"/>
                                <a:pt x="2963" y="10623"/>
                              </a:cubicBezTo>
                              <a:cubicBezTo>
                                <a:pt x="2985" y="10674"/>
                                <a:pt x="2999" y="10729"/>
                                <a:pt x="2995" y="10785"/>
                              </a:cubicBezTo>
                              <a:cubicBezTo>
                                <a:pt x="2993" y="10816"/>
                                <a:pt x="2986" y="10862"/>
                                <a:pt x="2963" y="10886"/>
                              </a:cubicBezTo>
                              <a:cubicBezTo>
                                <a:pt x="2946" y="10904"/>
                                <a:pt x="2928" y="10909"/>
                                <a:pt x="2906" y="10899"/>
                              </a:cubicBezTo>
                              <a:cubicBezTo>
                                <a:pt x="2903" y="10897"/>
                                <a:pt x="2899" y="10895"/>
                                <a:pt x="2896" y="10893"/>
                              </a:cubicBezTo>
                            </a:path>
                            <a:path w="1793" h="3572">
                              <a:moveTo>
                                <a:pt x="3186" y="11043"/>
                              </a:moveTo>
                              <a:cubicBezTo>
                                <a:pt x="3172" y="11011"/>
                                <a:pt x="3160" y="10974"/>
                                <a:pt x="3149" y="10941"/>
                              </a:cubicBezTo>
                              <a:cubicBezTo>
                                <a:pt x="3136" y="10901"/>
                                <a:pt x="3123" y="10860"/>
                                <a:pt x="3114" y="10819"/>
                              </a:cubicBezTo>
                              <a:cubicBezTo>
                                <a:pt x="3111" y="10801"/>
                                <a:pt x="3110" y="10796"/>
                                <a:pt x="3111" y="10785"/>
                              </a:cubicBezTo>
                              <a:cubicBezTo>
                                <a:pt x="3137" y="10772"/>
                                <a:pt x="3147" y="10777"/>
                                <a:pt x="3174" y="10789"/>
                              </a:cubicBezTo>
                              <a:cubicBezTo>
                                <a:pt x="3190" y="10796"/>
                                <a:pt x="3195" y="10798"/>
                                <a:pt x="3204" y="10806"/>
                              </a:cubicBezTo>
                            </a:path>
                            <a:path w="1793" h="3572">
                              <a:moveTo>
                                <a:pt x="3337" y="10827"/>
                              </a:moveTo>
                              <a:cubicBezTo>
                                <a:pt x="3344" y="10845"/>
                                <a:pt x="3345" y="10861"/>
                                <a:pt x="3350" y="10878"/>
                              </a:cubicBezTo>
                              <a:cubicBezTo>
                                <a:pt x="3358" y="10904"/>
                                <a:pt x="3368" y="10928"/>
                                <a:pt x="3374" y="10954"/>
                              </a:cubicBezTo>
                              <a:cubicBezTo>
                                <a:pt x="3377" y="10968"/>
                                <a:pt x="3379" y="10974"/>
                                <a:pt x="3389" y="10981"/>
                              </a:cubicBezTo>
                            </a:path>
                            <a:path w="1793" h="3572">
                              <a:moveTo>
                                <a:pt x="3303" y="10745"/>
                              </a:moveTo>
                              <a:cubicBezTo>
                                <a:pt x="3324" y="10749"/>
                                <a:pt x="3344" y="10754"/>
                                <a:pt x="3364" y="10760"/>
                              </a:cubicBezTo>
                              <a:cubicBezTo>
                                <a:pt x="3389" y="10767"/>
                                <a:pt x="3404" y="10785"/>
                                <a:pt x="3422" y="10802"/>
                              </a:cubicBezTo>
                            </a:path>
                            <a:path w="1793" h="3572">
                              <a:moveTo>
                                <a:pt x="3503" y="10951"/>
                              </a:moveTo>
                              <a:cubicBezTo>
                                <a:pt x="3535" y="10936"/>
                                <a:pt x="3541" y="10920"/>
                                <a:pt x="3553" y="10887"/>
                              </a:cubicBezTo>
                              <a:cubicBezTo>
                                <a:pt x="3565" y="10854"/>
                                <a:pt x="3567" y="10822"/>
                                <a:pt x="3561" y="10787"/>
                              </a:cubicBezTo>
                              <a:cubicBezTo>
                                <a:pt x="3558" y="10766"/>
                                <a:pt x="3550" y="10750"/>
                                <a:pt x="3540" y="10732"/>
                              </a:cubicBezTo>
                              <a:cubicBezTo>
                                <a:pt x="3510" y="10719"/>
                                <a:pt x="3504" y="10747"/>
                                <a:pt x="3500" y="10774"/>
                              </a:cubicBezTo>
                              <a:cubicBezTo>
                                <a:pt x="3494" y="10814"/>
                                <a:pt x="3501" y="10860"/>
                                <a:pt x="3510" y="10899"/>
                              </a:cubicBezTo>
                              <a:cubicBezTo>
                                <a:pt x="3518" y="10934"/>
                                <a:pt x="3530" y="10972"/>
                                <a:pt x="3559" y="10995"/>
                              </a:cubicBezTo>
                              <a:cubicBezTo>
                                <a:pt x="3583" y="11015"/>
                                <a:pt x="3600" y="11006"/>
                                <a:pt x="3622" y="10990"/>
                              </a:cubicBezTo>
                              <a:cubicBezTo>
                                <a:pt x="3641" y="10976"/>
                                <a:pt x="3652" y="10961"/>
                                <a:pt x="3666" y="10942"/>
                              </a:cubicBezTo>
                            </a:path>
                            <a:path w="1793" h="3572">
                              <a:moveTo>
                                <a:pt x="3744" y="10743"/>
                              </a:moveTo>
                              <a:cubicBezTo>
                                <a:pt x="3732" y="10722"/>
                                <a:pt x="3719" y="10713"/>
                                <a:pt x="3706" y="10742"/>
                              </a:cubicBezTo>
                              <a:cubicBezTo>
                                <a:pt x="3699" y="10759"/>
                                <a:pt x="3698" y="10785"/>
                                <a:pt x="3696" y="10803"/>
                              </a:cubicBezTo>
                              <a:cubicBezTo>
                                <a:pt x="3694" y="10825"/>
                                <a:pt x="3690" y="10867"/>
                                <a:pt x="3703" y="10887"/>
                              </a:cubicBezTo>
                              <a:cubicBezTo>
                                <a:pt x="3718" y="10909"/>
                                <a:pt x="3740" y="10887"/>
                                <a:pt x="3756" y="10879"/>
                              </a:cubicBezTo>
                              <a:cubicBezTo>
                                <a:pt x="3769" y="10873"/>
                                <a:pt x="3784" y="10866"/>
                                <a:pt x="3799" y="10867"/>
                              </a:cubicBezTo>
                              <a:cubicBezTo>
                                <a:pt x="3821" y="10869"/>
                                <a:pt x="3835" y="10882"/>
                                <a:pt x="3848" y="10899"/>
                              </a:cubicBezTo>
                              <a:cubicBezTo>
                                <a:pt x="3858" y="10912"/>
                                <a:pt x="3861" y="10929"/>
                                <a:pt x="3859" y="10945"/>
                              </a:cubicBezTo>
                              <a:cubicBezTo>
                                <a:pt x="3855" y="10970"/>
                                <a:pt x="3842" y="10983"/>
                                <a:pt x="3824" y="10997"/>
                              </a:cubicBezTo>
                              <a:cubicBezTo>
                                <a:pt x="3802" y="11014"/>
                                <a:pt x="3787" y="11021"/>
                                <a:pt x="3759" y="11024"/>
                              </a:cubicBezTo>
                            </a:path>
                            <a:path w="1793" h="3572">
                              <a:moveTo>
                                <a:pt x="3837" y="10399"/>
                              </a:moveTo>
                              <a:cubicBezTo>
                                <a:pt x="3867" y="10423"/>
                                <a:pt x="3877" y="10455"/>
                                <a:pt x="3890" y="10493"/>
                              </a:cubicBezTo>
                              <a:cubicBezTo>
                                <a:pt x="3909" y="10550"/>
                                <a:pt x="3925" y="10608"/>
                                <a:pt x="3938" y="10667"/>
                              </a:cubicBezTo>
                              <a:cubicBezTo>
                                <a:pt x="3952" y="10732"/>
                                <a:pt x="3958" y="10797"/>
                                <a:pt x="3971" y="10862"/>
                              </a:cubicBezTo>
                              <a:cubicBezTo>
                                <a:pt x="3979" y="10901"/>
                                <a:pt x="3981" y="10937"/>
                                <a:pt x="3984" y="10977"/>
                              </a:cubicBezTo>
                            </a:path>
                            <a:path w="1793" h="3572">
                              <a:moveTo>
                                <a:pt x="2953" y="11536"/>
                              </a:moveTo>
                              <a:cubicBezTo>
                                <a:pt x="2951" y="11532"/>
                                <a:pt x="2948" y="11527"/>
                                <a:pt x="2946" y="11523"/>
                              </a:cubicBezTo>
                              <a:cubicBezTo>
                                <a:pt x="2938" y="11562"/>
                                <a:pt x="2948" y="11591"/>
                                <a:pt x="2957" y="11630"/>
                              </a:cubicBezTo>
                              <a:cubicBezTo>
                                <a:pt x="2971" y="11688"/>
                                <a:pt x="2989" y="11745"/>
                                <a:pt x="3004" y="11803"/>
                              </a:cubicBezTo>
                              <a:cubicBezTo>
                                <a:pt x="3018" y="11861"/>
                                <a:pt x="3024" y="12017"/>
                                <a:pt x="3068" y="12059"/>
                              </a:cubicBezTo>
                              <a:cubicBezTo>
                                <a:pt x="3083" y="12073"/>
                                <a:pt x="3082" y="12032"/>
                                <a:pt x="3081" y="12012"/>
                              </a:cubicBezTo>
                            </a:path>
                            <a:path w="1793" h="3572">
                              <a:moveTo>
                                <a:pt x="2962" y="11469"/>
                              </a:moveTo>
                              <a:cubicBezTo>
                                <a:pt x="2974" y="11493"/>
                                <a:pt x="2981" y="11521"/>
                                <a:pt x="2994" y="11544"/>
                              </a:cubicBezTo>
                              <a:cubicBezTo>
                                <a:pt x="3011" y="11574"/>
                                <a:pt x="3041" y="11602"/>
                                <a:pt x="3077" y="11602"/>
                              </a:cubicBezTo>
                              <a:cubicBezTo>
                                <a:pt x="3122" y="11602"/>
                                <a:pt x="3155" y="11553"/>
                                <a:pt x="3176" y="11519"/>
                              </a:cubicBezTo>
                              <a:cubicBezTo>
                                <a:pt x="3211" y="11462"/>
                                <a:pt x="3224" y="11396"/>
                                <a:pt x="3247" y="11334"/>
                              </a:cubicBezTo>
                              <a:cubicBezTo>
                                <a:pt x="3255" y="11317"/>
                                <a:pt x="3256" y="11312"/>
                                <a:pt x="3265" y="11304"/>
                              </a:cubicBezTo>
                              <a:cubicBezTo>
                                <a:pt x="3300" y="11335"/>
                                <a:pt x="3308" y="11369"/>
                                <a:pt x="3322" y="11414"/>
                              </a:cubicBezTo>
                              <a:cubicBezTo>
                                <a:pt x="3359" y="11534"/>
                                <a:pt x="3371" y="11658"/>
                                <a:pt x="3385" y="11782"/>
                              </a:cubicBezTo>
                              <a:cubicBezTo>
                                <a:pt x="3387" y="11803"/>
                                <a:pt x="3394" y="12014"/>
                                <a:pt x="3433" y="12015"/>
                              </a:cubicBezTo>
                              <a:cubicBezTo>
                                <a:pt x="3461" y="12015"/>
                                <a:pt x="3449" y="12000"/>
                                <a:pt x="3466" y="11986"/>
                              </a:cubicBezTo>
                            </a:path>
                            <a:path w="1793" h="3572">
                              <a:moveTo>
                                <a:pt x="3580" y="11845"/>
                              </a:moveTo>
                              <a:cubicBezTo>
                                <a:pt x="3570" y="11869"/>
                                <a:pt x="3553" y="11903"/>
                                <a:pt x="3552" y="11929"/>
                              </a:cubicBezTo>
                              <a:cubicBezTo>
                                <a:pt x="3551" y="11952"/>
                                <a:pt x="3556" y="11989"/>
                                <a:pt x="3573" y="12007"/>
                              </a:cubicBezTo>
                              <a:cubicBezTo>
                                <a:pt x="3591" y="12026"/>
                                <a:pt x="3615" y="12011"/>
                                <a:pt x="3627" y="11994"/>
                              </a:cubicBezTo>
                              <a:cubicBezTo>
                                <a:pt x="3650" y="11963"/>
                                <a:pt x="3651" y="11925"/>
                                <a:pt x="3654" y="11889"/>
                              </a:cubicBezTo>
                              <a:cubicBezTo>
                                <a:pt x="3657" y="11854"/>
                                <a:pt x="3658" y="11818"/>
                                <a:pt x="3658" y="11783"/>
                              </a:cubicBezTo>
                              <a:cubicBezTo>
                                <a:pt x="3658" y="11752"/>
                                <a:pt x="3661" y="11757"/>
                                <a:pt x="3681" y="11773"/>
                              </a:cubicBezTo>
                            </a:path>
                            <a:path w="1793" h="3572">
                              <a:moveTo>
                                <a:pt x="3749" y="11933"/>
                              </a:moveTo>
                              <a:cubicBezTo>
                                <a:pt x="3753" y="11949"/>
                                <a:pt x="3757" y="11966"/>
                                <a:pt x="3761" y="11982"/>
                              </a:cubicBezTo>
                              <a:cubicBezTo>
                                <a:pt x="3775" y="11950"/>
                                <a:pt x="3779" y="11923"/>
                                <a:pt x="3784" y="11889"/>
                              </a:cubicBezTo>
                              <a:cubicBezTo>
                                <a:pt x="3789" y="11855"/>
                                <a:pt x="3793" y="11818"/>
                                <a:pt x="3805" y="11785"/>
                              </a:cubicBezTo>
                              <a:cubicBezTo>
                                <a:pt x="3807" y="11780"/>
                                <a:pt x="3810" y="11776"/>
                                <a:pt x="3812" y="11771"/>
                              </a:cubicBezTo>
                              <a:cubicBezTo>
                                <a:pt x="3842" y="11775"/>
                                <a:pt x="3848" y="11794"/>
                                <a:pt x="3859" y="11825"/>
                              </a:cubicBezTo>
                              <a:cubicBezTo>
                                <a:pt x="3869" y="11854"/>
                                <a:pt x="3877" y="11884"/>
                                <a:pt x="3885" y="11913"/>
                              </a:cubicBezTo>
                              <a:cubicBezTo>
                                <a:pt x="3892" y="11940"/>
                                <a:pt x="3893" y="11961"/>
                                <a:pt x="3916" y="11954"/>
                              </a:cubicBezTo>
                            </a:path>
                            <a:path w="1793" h="3572">
                              <a:moveTo>
                                <a:pt x="3962" y="11430"/>
                              </a:moveTo>
                              <a:cubicBezTo>
                                <a:pt x="3978" y="11448"/>
                                <a:pt x="3982" y="11470"/>
                                <a:pt x="3990" y="11498"/>
                              </a:cubicBezTo>
                              <a:cubicBezTo>
                                <a:pt x="4005" y="11549"/>
                                <a:pt x="4017" y="11600"/>
                                <a:pt x="4025" y="11653"/>
                              </a:cubicBezTo>
                              <a:cubicBezTo>
                                <a:pt x="4033" y="11710"/>
                                <a:pt x="4038" y="11768"/>
                                <a:pt x="4050" y="11825"/>
                              </a:cubicBezTo>
                              <a:cubicBezTo>
                                <a:pt x="4056" y="11851"/>
                                <a:pt x="4065" y="11896"/>
                                <a:pt x="4090" y="11912"/>
                              </a:cubicBezTo>
                              <a:cubicBezTo>
                                <a:pt x="4109" y="11924"/>
                                <a:pt x="4132" y="11901"/>
                                <a:pt x="4144" y="11889"/>
                              </a:cubicBezTo>
                              <a:cubicBezTo>
                                <a:pt x="4167" y="11866"/>
                                <a:pt x="4184" y="11837"/>
                                <a:pt x="4202" y="11810"/>
                              </a:cubicBezTo>
                              <a:cubicBezTo>
                                <a:pt x="4221" y="11782"/>
                                <a:pt x="4239" y="11754"/>
                                <a:pt x="4259" y="11727"/>
                              </a:cubicBezTo>
                              <a:cubicBezTo>
                                <a:pt x="4269" y="11713"/>
                                <a:pt x="4271" y="11709"/>
                                <a:pt x="4278" y="11700"/>
                              </a:cubicBezTo>
                            </a:path>
                            <a:path w="1793" h="3572">
                              <a:moveTo>
                                <a:pt x="4276" y="11800"/>
                              </a:moveTo>
                              <a:cubicBezTo>
                                <a:pt x="4279" y="11837"/>
                                <a:pt x="4279" y="11878"/>
                                <a:pt x="4292" y="11913"/>
                              </a:cubicBezTo>
                              <a:cubicBezTo>
                                <a:pt x="4303" y="11942"/>
                                <a:pt x="4318" y="11974"/>
                                <a:pt x="4347" y="11988"/>
                              </a:cubicBezTo>
                              <a:cubicBezTo>
                                <a:pt x="4360" y="11994"/>
                                <a:pt x="4371" y="11988"/>
                                <a:pt x="4383" y="11985"/>
                              </a:cubicBezTo>
                            </a:path>
                            <a:path w="1793" h="3572">
                              <a:moveTo>
                                <a:pt x="3145" y="12417"/>
                              </a:moveTo>
                              <a:cubicBezTo>
                                <a:pt x="3116" y="12388"/>
                                <a:pt x="3155" y="12464"/>
                                <a:pt x="3158" y="12471"/>
                              </a:cubicBezTo>
                              <a:cubicBezTo>
                                <a:pt x="3181" y="12527"/>
                                <a:pt x="3203" y="12584"/>
                                <a:pt x="3223" y="12641"/>
                              </a:cubicBezTo>
                              <a:cubicBezTo>
                                <a:pt x="3251" y="12721"/>
                                <a:pt x="3271" y="12804"/>
                                <a:pt x="3290" y="12886"/>
                              </a:cubicBezTo>
                              <a:cubicBezTo>
                                <a:pt x="3292" y="12894"/>
                                <a:pt x="3313" y="12987"/>
                                <a:pt x="3321" y="12988"/>
                              </a:cubicBezTo>
                              <a:cubicBezTo>
                                <a:pt x="3322" y="12985"/>
                                <a:pt x="3324" y="12981"/>
                                <a:pt x="3325" y="12978"/>
                              </a:cubicBezTo>
                            </a:path>
                            <a:path w="1793" h="3572">
                              <a:moveTo>
                                <a:pt x="3199" y="12470"/>
                              </a:moveTo>
                              <a:cubicBezTo>
                                <a:pt x="3216" y="12447"/>
                                <a:pt x="3235" y="12427"/>
                                <a:pt x="3262" y="12416"/>
                              </a:cubicBezTo>
                              <a:cubicBezTo>
                                <a:pt x="3301" y="12400"/>
                                <a:pt x="3345" y="12394"/>
                                <a:pt x="3385" y="12382"/>
                              </a:cubicBezTo>
                              <a:cubicBezTo>
                                <a:pt x="3417" y="12372"/>
                                <a:pt x="3460" y="12363"/>
                                <a:pt x="3488" y="12347"/>
                              </a:cubicBezTo>
                              <a:cubicBezTo>
                                <a:pt x="3498" y="12337"/>
                                <a:pt x="3501" y="12334"/>
                                <a:pt x="3510" y="12331"/>
                              </a:cubicBezTo>
                            </a:path>
                            <a:path w="1793" h="3572">
                              <a:moveTo>
                                <a:pt x="3296" y="12651"/>
                              </a:moveTo>
                              <a:cubicBezTo>
                                <a:pt x="3306" y="12683"/>
                                <a:pt x="3320" y="12677"/>
                                <a:pt x="3350" y="12666"/>
                              </a:cubicBezTo>
                              <a:cubicBezTo>
                                <a:pt x="3384" y="12654"/>
                                <a:pt x="3421" y="12635"/>
                                <a:pt x="3457" y="12630"/>
                              </a:cubicBezTo>
                              <a:cubicBezTo>
                                <a:pt x="3487" y="12626"/>
                                <a:pt x="3506" y="12633"/>
                                <a:pt x="3533" y="12642"/>
                              </a:cubicBezTo>
                            </a:path>
                            <a:path w="1793" h="3572">
                              <a:moveTo>
                                <a:pt x="3674" y="12846"/>
                              </a:moveTo>
                              <a:cubicBezTo>
                                <a:pt x="3668" y="12812"/>
                                <a:pt x="3663" y="12780"/>
                                <a:pt x="3662" y="12745"/>
                              </a:cubicBezTo>
                              <a:cubicBezTo>
                                <a:pt x="3661" y="12712"/>
                                <a:pt x="3660" y="12681"/>
                                <a:pt x="3672" y="12650"/>
                              </a:cubicBezTo>
                              <a:cubicBezTo>
                                <a:pt x="3678" y="12634"/>
                                <a:pt x="3695" y="12620"/>
                                <a:pt x="3709" y="12615"/>
                              </a:cubicBezTo>
                              <a:cubicBezTo>
                                <a:pt x="3722" y="12610"/>
                                <a:pt x="3733" y="12611"/>
                                <a:pt x="3747" y="12612"/>
                              </a:cubicBezTo>
                            </a:path>
                            <a:path w="1793" h="3572">
                              <a:moveTo>
                                <a:pt x="3827" y="12715"/>
                              </a:moveTo>
                              <a:cubicBezTo>
                                <a:pt x="3839" y="12753"/>
                                <a:pt x="3852" y="12793"/>
                                <a:pt x="3861" y="12832"/>
                              </a:cubicBezTo>
                              <a:cubicBezTo>
                                <a:pt x="3862" y="12837"/>
                                <a:pt x="3884" y="12917"/>
                                <a:pt x="3894" y="12910"/>
                              </a:cubicBezTo>
                              <a:cubicBezTo>
                                <a:pt x="3896" y="12902"/>
                                <a:pt x="3899" y="12895"/>
                                <a:pt x="3901" y="12887"/>
                              </a:cubicBezTo>
                            </a:path>
                            <a:path w="1793" h="3572">
                              <a:moveTo>
                                <a:pt x="3795" y="12481"/>
                              </a:moveTo>
                              <a:cubicBezTo>
                                <a:pt x="3787" y="12462"/>
                                <a:pt x="3786" y="12458"/>
                                <a:pt x="3780" y="12447"/>
                              </a:cubicBezTo>
                              <a:cubicBezTo>
                                <a:pt x="3799" y="12463"/>
                                <a:pt x="3816" y="12479"/>
                                <a:pt x="3836" y="12493"/>
                              </a:cubicBezTo>
                              <a:cubicBezTo>
                                <a:pt x="3853" y="12505"/>
                                <a:pt x="3872" y="12516"/>
                                <a:pt x="3889" y="12528"/>
                              </a:cubicBezTo>
                            </a:path>
                            <a:path w="1793" h="3572">
                              <a:moveTo>
                                <a:pt x="4057" y="12685"/>
                              </a:moveTo>
                              <a:cubicBezTo>
                                <a:pt x="4056" y="12725"/>
                                <a:pt x="4058" y="12762"/>
                                <a:pt x="4060" y="12802"/>
                              </a:cubicBezTo>
                              <a:cubicBezTo>
                                <a:pt x="4062" y="12832"/>
                                <a:pt x="4069" y="12846"/>
                                <a:pt x="4094" y="12858"/>
                              </a:cubicBezTo>
                              <a:cubicBezTo>
                                <a:pt x="4111" y="12826"/>
                                <a:pt x="4112" y="12805"/>
                                <a:pt x="4113" y="12768"/>
                              </a:cubicBezTo>
                              <a:cubicBezTo>
                                <a:pt x="4114" y="12739"/>
                                <a:pt x="4110" y="12706"/>
                                <a:pt x="4117" y="12677"/>
                              </a:cubicBezTo>
                              <a:cubicBezTo>
                                <a:pt x="4118" y="12674"/>
                                <a:pt x="4120" y="12671"/>
                                <a:pt x="4121" y="12668"/>
                              </a:cubicBezTo>
                              <a:cubicBezTo>
                                <a:pt x="4144" y="12681"/>
                                <a:pt x="4148" y="12703"/>
                                <a:pt x="4157" y="12729"/>
                              </a:cubicBezTo>
                              <a:cubicBezTo>
                                <a:pt x="4172" y="12771"/>
                                <a:pt x="4184" y="12815"/>
                                <a:pt x="4198" y="12857"/>
                              </a:cubicBezTo>
                              <a:cubicBezTo>
                                <a:pt x="4203" y="12872"/>
                                <a:pt x="4229" y="12970"/>
                                <a:pt x="4252" y="12945"/>
                              </a:cubicBezTo>
                              <a:cubicBezTo>
                                <a:pt x="4255" y="12932"/>
                                <a:pt x="4256" y="12927"/>
                                <a:pt x="4257" y="12918"/>
                              </a:cubicBezTo>
                            </a:path>
                            <a:path w="1793" h="3572">
                              <a:moveTo>
                                <a:pt x="4346" y="12853"/>
                              </a:moveTo>
                              <a:cubicBezTo>
                                <a:pt x="4359" y="12875"/>
                                <a:pt x="4373" y="12896"/>
                                <a:pt x="4388" y="12917"/>
                              </a:cubicBezTo>
                              <a:cubicBezTo>
                                <a:pt x="4391" y="12921"/>
                                <a:pt x="4393" y="12925"/>
                                <a:pt x="4396" y="12929"/>
                              </a:cubicBezTo>
                              <a:cubicBezTo>
                                <a:pt x="4400" y="12896"/>
                                <a:pt x="4396" y="12867"/>
                                <a:pt x="4394" y="12834"/>
                              </a:cubicBezTo>
                              <a:cubicBezTo>
                                <a:pt x="4391" y="12788"/>
                                <a:pt x="4384" y="12735"/>
                                <a:pt x="4401" y="12691"/>
                              </a:cubicBezTo>
                              <a:cubicBezTo>
                                <a:pt x="4410" y="12666"/>
                                <a:pt x="4426" y="12660"/>
                                <a:pt x="4450" y="12662"/>
                              </a:cubicBezTo>
                              <a:cubicBezTo>
                                <a:pt x="4471" y="12663"/>
                                <a:pt x="4489" y="12674"/>
                                <a:pt x="4510" y="12669"/>
                              </a:cubicBezTo>
                              <a:cubicBezTo>
                                <a:pt x="4514" y="12667"/>
                                <a:pt x="4518" y="12666"/>
                                <a:pt x="4522" y="12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30,9417" coordsize="1793,3572" path="m2737,9484c2734,9463,2733,9449,2730,9429c2733,9469,2737,9508,2743,9547c2755,9624,2764,9700,2775,9777c2781,9817,2783,9861,2792,9900c2794,9905,2796,9909,2798,9914em2750,9417c2758,9449,2763,9481,2771,9514c2784,9571,2805,9626,2826,9680c2852,9747,2883,9812,2918,9874c2934,9903,2968,9970,3010,9969c3053,9968,3063,9888,3067,9861c3079,9780,3076,9695,3068,9614c3061,9550,3044,9490,3030,9428c3035,9445,3037,9451,3039,9462em3182,9803c3189,9825,3193,9847,3199,9869c3206,9894,3212,9919,3221,9943c3225,9954,3226,9957,3232,9963c3242,9948,3246,9933,3255,9918c3275,9886,3289,9894,3307,9923c3320,9945,3325,9971,3337,9993c3347,10009,3349,10013,3360,10019em3429,9911c3430,9926,3429,9946,3432,9960c3438,9977,3440,9981,3446,9991c3461,9975,3465,9958,3473,9936c3482,9909,3489,9880,3502,9855c3510,9843,3512,9839,3518,9832c3544,9842,3548,9855,3558,9882c3573,9923,3578,9965,3594,10005c3601,10021,3603,10027,3609,10037em2778,10680c2767,10666,2764,10661,2759,10651c2770,10676,2784,10701,2796,10726c2822,10783,2841,10844,2858,10904c2871,10949,2881,10994,2889,11040c2882,10979,2868,10920,2857,10860c2836,10748,2806,10637,2787,10525c2781,10491,2778,10471,2788,10441c2820,10443,2843,10461,2867,10483c2909,10522,2940,10570,2963,10623c2985,10674,2999,10729,2995,10785c2993,10816,2986,10862,2963,10886c2946,10904,2928,10909,2906,10899c2903,10897,2899,10895,2896,10893em3186,11043c3172,11011,3160,10974,3149,10941c3136,10901,3123,10860,3114,10819c3111,10801,3110,10796,3111,10785c3137,10772,3147,10777,3174,10789c3190,10796,3195,10798,3204,10806em3337,10827c3344,10845,3345,10861,3350,10878c3358,10904,3368,10928,3374,10954c3377,10968,3379,10974,3389,10981em3303,10745c3324,10749,3344,10754,3364,10760c3389,10767,3404,10785,3422,10802em3503,10951c3535,10936,3541,10920,3553,10887c3565,10854,3567,10822,3561,10787c3558,10766,3550,10750,3540,10732c3510,10719,3504,10747,3500,10774c3494,10814,3501,10860,3510,10899c3518,10934,3530,10972,3559,10995c3583,11015,3600,11006,3622,10990c3641,10976,3652,10961,3666,10942em3744,10743c3732,10722,3719,10713,3706,10742c3699,10759,3698,10785,3696,10803c3694,10825,3690,10867,3703,10887c3718,10909,3740,10887,3756,10879c3769,10873,3784,10866,3799,10867c3821,10869,3835,10882,3848,10899c3858,10912,3861,10929,3859,10945c3855,10970,3842,10983,3824,10997c3802,11014,3787,11021,3759,11024em3837,10399c3867,10423,3877,10455,3890,10493c3909,10550,3925,10608,3938,10667c3952,10732,3958,10797,3971,10862c3979,10901,3981,10937,3984,10977em2953,11536c2951,11532,2948,11527,2946,11523c2938,11562,2948,11591,2957,11630c2971,11688,2989,11745,3004,11803c3018,11861,3024,12017,3068,12059c3083,12073,3082,12032,3081,12012em2962,11469c2974,11493,2981,11521,2994,11544c3011,11574,3041,11602,3077,11602c3122,11602,3155,11553,3176,11519c3211,11462,3224,11396,3247,11334c3255,11317,3256,11312,3265,11304c3300,11335,3308,11369,3322,11414c3359,11534,3371,11658,3385,11782c3387,11803,3394,12014,3433,12015c3461,12015,3449,12000,3466,11986em3580,11845c3570,11869,3553,11903,3552,11929c3551,11952,3556,11989,3573,12007c3591,12026,3615,12011,3627,11994c3650,11963,3651,11925,3654,11889c3657,11854,3658,11818,3658,11783c3658,11752,3661,11757,3681,11773em3749,11933c3753,11949,3757,11966,3761,11982c3775,11950,3779,11923,3784,11889c3789,11855,3793,11818,3805,11785c3807,11780,3810,11776,3812,11771c3842,11775,3848,11794,3859,11825c3869,11854,3877,11884,3885,11913c3892,11940,3893,11961,3916,11954em3962,11430c3978,11448,3982,11470,3990,11498c4005,11549,4017,11600,4025,11653c4033,11710,4038,11768,4050,11825c4056,11851,4065,11896,4090,11912c4109,11924,4132,11901,4144,11889c4167,11866,4184,11837,4202,11810c4221,11782,4239,11754,4259,11727c4269,11713,4271,11709,4278,11700em4276,11800c4279,11837,4279,11878,4292,11913c4303,11942,4318,11974,4347,11988c4360,11994,4371,11988,4383,11985em3145,12417c3116,12388,3155,12464,3158,12471c3181,12527,3203,12584,3223,12641c3251,12721,3271,12804,3290,12886c3292,12894,3313,12987,3321,12988c3322,12985,3324,12981,3325,12978em3199,12470c3216,12447,3235,12427,3262,12416c3301,12400,3345,12394,3385,12382c3417,12372,3460,12363,3488,12347c3498,12337,3501,12334,3510,12331em3296,12651c3306,12683,3320,12677,3350,12666c3384,12654,3421,12635,3457,12630c3487,12626,3506,12633,3533,12642em3674,12846c3668,12812,3663,12780,3662,12745c3661,12712,3660,12681,3672,12650c3678,12634,3695,12620,3709,12615c3722,12610,3733,12611,3747,12612em3827,12715c3839,12753,3852,12793,3861,12832c3862,12837,3884,12917,3894,12910c3896,12902,3899,12895,3901,12887em3795,12481c3787,12462,3786,12458,3780,12447c3799,12463,3816,12479,3836,12493c3853,12505,3872,12516,3889,12528em4057,12685c4056,12725,4058,12762,4060,12802c4062,12832,4069,12846,4094,12858c4111,12826,4112,12805,4113,12768c4114,12739,4110,12706,4117,12677c4118,12674,4120,12671,4121,12668c4144,12681,4148,12703,4157,12729c4172,12771,4184,12815,4198,12857c4203,12872,4229,12970,4252,12945c4255,12932,4256,12927,4257,12918em4346,12853c4359,12875,4373,12896,4388,12917c4391,12921,4393,12925,4396,12929c4400,12896,4396,12867,4394,12834c4391,12788,4384,12735,4401,12691c4410,12666,4426,12660,4450,12662c4471,12663,4489,12674,4510,12669c4514,12667,4518,12666,4522,12664e" stroked="t" o:allowincell="f" style="position:absolute;margin-left:5.4pt;margin-top:6.75pt;width:50.75pt;height:101.2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>________________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2955</wp:posOffset>
                </wp:positionH>
                <wp:positionV relativeFrom="paragraph">
                  <wp:posOffset>74930</wp:posOffset>
                </wp:positionV>
                <wp:extent cx="586740" cy="303530"/>
                <wp:effectExtent l="6985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0" h="844">
                              <a:moveTo>
                                <a:pt x="12152" y="10529"/>
                              </a:moveTo>
                              <a:cubicBezTo>
                                <a:pt x="12174" y="10513"/>
                                <a:pt x="12187" y="10520"/>
                                <a:pt x="12191" y="10485"/>
                              </a:cubicBezTo>
                              <a:cubicBezTo>
                                <a:pt x="12194" y="10461"/>
                                <a:pt x="12189" y="10436"/>
                                <a:pt x="12170" y="10418"/>
                              </a:cubicBezTo>
                              <a:cubicBezTo>
                                <a:pt x="12132" y="10382"/>
                                <a:pt x="12081" y="10370"/>
                                <a:pt x="12030" y="10387"/>
                              </a:cubicBezTo>
                              <a:cubicBezTo>
                                <a:pt x="11964" y="10409"/>
                                <a:pt x="11908" y="10462"/>
                                <a:pt x="11868" y="10517"/>
                              </a:cubicBezTo>
                              <a:cubicBezTo>
                                <a:pt x="11805" y="10604"/>
                                <a:pt x="11768" y="10720"/>
                                <a:pt x="11771" y="10828"/>
                              </a:cubicBezTo>
                              <a:cubicBezTo>
                                <a:pt x="11773" y="10904"/>
                                <a:pt x="11799" y="10973"/>
                                <a:pt x="11858" y="11023"/>
                              </a:cubicBezTo>
                              <a:cubicBezTo>
                                <a:pt x="11912" y="11069"/>
                                <a:pt x="11985" y="11077"/>
                                <a:pt x="12052" y="11067"/>
                              </a:cubicBezTo>
                              <a:cubicBezTo>
                                <a:pt x="12126" y="11056"/>
                                <a:pt x="12208" y="11017"/>
                                <a:pt x="12270" y="10977"/>
                              </a:cubicBezTo>
                              <a:cubicBezTo>
                                <a:pt x="12351" y="10925"/>
                                <a:pt x="12422" y="10857"/>
                                <a:pt x="12503" y="10806"/>
                              </a:cubicBezTo>
                              <a:cubicBezTo>
                                <a:pt x="12523" y="10793"/>
                                <a:pt x="12541" y="10784"/>
                                <a:pt x="12561" y="10773"/>
                              </a:cubicBezTo>
                              <a:cubicBezTo>
                                <a:pt x="12560" y="10774"/>
                                <a:pt x="12551" y="10794"/>
                                <a:pt x="12524" y="10810"/>
                              </a:cubicBezTo>
                              <a:cubicBezTo>
                                <a:pt x="12481" y="10835"/>
                                <a:pt x="12437" y="10859"/>
                                <a:pt x="12396" y="10888"/>
                              </a:cubicBezTo>
                              <a:cubicBezTo>
                                <a:pt x="12358" y="10915"/>
                                <a:pt x="12350" y="10932"/>
                                <a:pt x="12333" y="10969"/>
                              </a:cubicBezTo>
                              <a:cubicBezTo>
                                <a:pt x="12359" y="10996"/>
                                <a:pt x="12372" y="11010"/>
                                <a:pt x="12415" y="11019"/>
                              </a:cubicBezTo>
                              <a:cubicBezTo>
                                <a:pt x="12485" y="11033"/>
                                <a:pt x="12579" y="11024"/>
                                <a:pt x="12609" y="10949"/>
                              </a:cubicBezTo>
                              <a:cubicBezTo>
                                <a:pt x="12622" y="10918"/>
                                <a:pt x="12615" y="10890"/>
                                <a:pt x="12606" y="10859"/>
                              </a:cubicBezTo>
                              <a:cubicBezTo>
                                <a:pt x="12600" y="10845"/>
                                <a:pt x="12597" y="10840"/>
                                <a:pt x="12593" y="10831"/>
                              </a:cubicBezTo>
                            </a:path>
                            <a:path w="1630" h="844">
                              <a:moveTo>
                                <a:pt x="12877" y="10820"/>
                              </a:moveTo>
                              <a:cubicBezTo>
                                <a:pt x="12843" y="10817"/>
                                <a:pt x="12827" y="10816"/>
                                <a:pt x="12798" y="10837"/>
                              </a:cubicBezTo>
                              <a:cubicBezTo>
                                <a:pt x="12768" y="10859"/>
                                <a:pt x="12740" y="10889"/>
                                <a:pt x="12723" y="10922"/>
                              </a:cubicBezTo>
                              <a:cubicBezTo>
                                <a:pt x="12709" y="10949"/>
                                <a:pt x="12695" y="10992"/>
                                <a:pt x="12714" y="11020"/>
                              </a:cubicBezTo>
                              <a:cubicBezTo>
                                <a:pt x="12734" y="11050"/>
                                <a:pt x="12775" y="11055"/>
                                <a:pt x="12807" y="11053"/>
                              </a:cubicBezTo>
                              <a:cubicBezTo>
                                <a:pt x="12843" y="11051"/>
                                <a:pt x="12882" y="11036"/>
                                <a:pt x="12906" y="11008"/>
                              </a:cubicBezTo>
                              <a:cubicBezTo>
                                <a:pt x="12925" y="10986"/>
                                <a:pt x="12933" y="10951"/>
                                <a:pt x="12932" y="10922"/>
                              </a:cubicBezTo>
                              <a:cubicBezTo>
                                <a:pt x="12931" y="10890"/>
                                <a:pt x="12920" y="10858"/>
                                <a:pt x="12913" y="10827"/>
                              </a:cubicBezTo>
                            </a:path>
                            <a:path w="1630" h="844">
                              <a:moveTo>
                                <a:pt x="13078" y="10361"/>
                              </a:moveTo>
                              <a:cubicBezTo>
                                <a:pt x="13067" y="10398"/>
                                <a:pt x="13062" y="10424"/>
                                <a:pt x="13060" y="10462"/>
                              </a:cubicBezTo>
                              <a:cubicBezTo>
                                <a:pt x="13057" y="10521"/>
                                <a:pt x="13054" y="10579"/>
                                <a:pt x="13047" y="10638"/>
                              </a:cubicBezTo>
                              <a:cubicBezTo>
                                <a:pt x="13040" y="10700"/>
                                <a:pt x="13030" y="10763"/>
                                <a:pt x="13029" y="10826"/>
                              </a:cubicBezTo>
                              <a:cubicBezTo>
                                <a:pt x="13029" y="10849"/>
                                <a:pt x="13027" y="10902"/>
                                <a:pt x="13062" y="10905"/>
                              </a:cubicBezTo>
                              <a:cubicBezTo>
                                <a:pt x="13113" y="10909"/>
                                <a:pt x="13175" y="10842"/>
                                <a:pt x="13211" y="10814"/>
                              </a:cubicBezTo>
                              <a:cubicBezTo>
                                <a:pt x="13245" y="10788"/>
                                <a:pt x="13278" y="10757"/>
                                <a:pt x="13315" y="10734"/>
                              </a:cubicBezTo>
                              <a:cubicBezTo>
                                <a:pt x="13324" y="10728"/>
                                <a:pt x="13373" y="10697"/>
                                <a:pt x="13386" y="10710"/>
                              </a:cubicBezTo>
                              <a:cubicBezTo>
                                <a:pt x="13389" y="10725"/>
                                <a:pt x="13390" y="10728"/>
                                <a:pt x="13387" y="10737"/>
                              </a:cubicBezTo>
                            </a:path>
                            <a:path w="1630" h="844">
                              <a:moveTo>
                                <a:pt x="13339" y="10837"/>
                              </a:moveTo>
                              <a:cubicBezTo>
                                <a:pt x="13333" y="10878"/>
                                <a:pt x="13332" y="10915"/>
                                <a:pt x="13334" y="10955"/>
                              </a:cubicBezTo>
                              <a:cubicBezTo>
                                <a:pt x="13336" y="11005"/>
                                <a:pt x="13339" y="11055"/>
                                <a:pt x="13347" y="11104"/>
                              </a:cubicBezTo>
                              <a:cubicBezTo>
                                <a:pt x="13351" y="11128"/>
                                <a:pt x="13356" y="11189"/>
                                <a:pt x="13381" y="11202"/>
                              </a:cubicBezTo>
                              <a:cubicBezTo>
                                <a:pt x="13387" y="11203"/>
                                <a:pt x="13394" y="11203"/>
                                <a:pt x="13400" y="112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1,10361" coordsize="1630,844" path="m12152,10529c12174,10513,12187,10520,12191,10485c12194,10461,12189,10436,12170,10418c12132,10382,12081,10370,12030,10387c11964,10409,11908,10462,11868,10517c11805,10604,11768,10720,11771,10828c11773,10904,11799,10973,11858,11023c11912,11069,11985,11077,12052,11067c12126,11056,12208,11017,12270,10977c12351,10925,12422,10857,12503,10806c12523,10793,12541,10784,12561,10773c12560,10774,12551,10794,12524,10810c12481,10835,12437,10859,12396,10888c12358,10915,12350,10932,12333,10969c12359,10996,12372,11010,12415,11019c12485,11033,12579,11024,12609,10949c12622,10918,12615,10890,12606,10859c12600,10845,12597,10840,12593,10831em12877,10820c12843,10817,12827,10816,12798,10837c12768,10859,12740,10889,12723,10922c12709,10949,12695,10992,12714,11020c12734,11050,12775,11055,12807,11053c12843,11051,12882,11036,12906,11008c12925,10986,12933,10951,12932,10922c12931,10890,12920,10858,12913,10827em13078,10361c13067,10398,13062,10424,13060,10462c13057,10521,13054,10579,13047,10638c13040,10700,13030,10763,13029,10826c13029,10849,13027,10902,13062,10905c13113,10909,13175,10842,13211,10814c13245,10788,13278,10757,13315,10734c13324,10728,13373,10697,13386,10710c13389,10725,13390,10728,13387,10737em13339,10837c13333,10878,13332,10915,13334,10955c13336,11005,13339,11055,13347,11104c13351,11128,13356,11189,13381,11202c13387,11203,13394,11203,13400,11204e" stroked="t" o:allowincell="f" style="position:absolute;margin-left:261.65pt;margin-top:5.9pt;width:46.15pt;height:23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2870</wp:posOffset>
                </wp:positionH>
                <wp:positionV relativeFrom="paragraph">
                  <wp:posOffset>163195</wp:posOffset>
                </wp:positionV>
                <wp:extent cx="294005" cy="403225"/>
                <wp:effectExtent l="7620" t="698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1121">
                              <a:moveTo>
                                <a:pt x="17004" y="11752"/>
                              </a:moveTo>
                              <a:cubicBezTo>
                                <a:pt x="17023" y="11760"/>
                                <a:pt x="17041" y="11766"/>
                                <a:pt x="17062" y="11755"/>
                              </a:cubicBezTo>
                              <a:cubicBezTo>
                                <a:pt x="17082" y="11745"/>
                                <a:pt x="17087" y="11727"/>
                                <a:pt x="17088" y="11706"/>
                              </a:cubicBezTo>
                              <a:cubicBezTo>
                                <a:pt x="17089" y="11682"/>
                                <a:pt x="17079" y="11654"/>
                                <a:pt x="17066" y="11634"/>
                              </a:cubicBezTo>
                              <a:cubicBezTo>
                                <a:pt x="17052" y="11612"/>
                                <a:pt x="17030" y="11596"/>
                                <a:pt x="17004" y="11591"/>
                              </a:cubicBezTo>
                              <a:cubicBezTo>
                                <a:pt x="16979" y="11586"/>
                                <a:pt x="16952" y="11596"/>
                                <a:pt x="16942" y="11620"/>
                              </a:cubicBezTo>
                              <a:cubicBezTo>
                                <a:pt x="16928" y="11652"/>
                                <a:pt x="16936" y="11698"/>
                                <a:pt x="16942" y="11731"/>
                              </a:cubicBezTo>
                              <a:cubicBezTo>
                                <a:pt x="16949" y="11769"/>
                                <a:pt x="16957" y="11810"/>
                                <a:pt x="16974" y="11845"/>
                              </a:cubicBezTo>
                              <a:cubicBezTo>
                                <a:pt x="16988" y="11875"/>
                                <a:pt x="17009" y="11905"/>
                                <a:pt x="17036" y="11924"/>
                              </a:cubicBezTo>
                              <a:cubicBezTo>
                                <a:pt x="17056" y="11938"/>
                                <a:pt x="17086" y="11949"/>
                                <a:pt x="17111" y="11941"/>
                              </a:cubicBezTo>
                              <a:cubicBezTo>
                                <a:pt x="17137" y="11933"/>
                                <a:pt x="17158" y="11901"/>
                                <a:pt x="17166" y="11876"/>
                              </a:cubicBezTo>
                              <a:cubicBezTo>
                                <a:pt x="17178" y="11836"/>
                                <a:pt x="17178" y="11791"/>
                                <a:pt x="17186" y="11751"/>
                              </a:cubicBezTo>
                              <a:cubicBezTo>
                                <a:pt x="17188" y="11742"/>
                                <a:pt x="17191" y="11734"/>
                                <a:pt x="17193" y="11725"/>
                              </a:cubicBezTo>
                            </a:path>
                            <a:path w="817" h="1121">
                              <a:moveTo>
                                <a:pt x="17301" y="11731"/>
                              </a:moveTo>
                              <a:cubicBezTo>
                                <a:pt x="17303" y="11754"/>
                                <a:pt x="17306" y="11776"/>
                                <a:pt x="17311" y="11798"/>
                              </a:cubicBezTo>
                              <a:cubicBezTo>
                                <a:pt x="17303" y="11782"/>
                                <a:pt x="17299" y="11765"/>
                                <a:pt x="17296" y="11747"/>
                              </a:cubicBezTo>
                              <a:cubicBezTo>
                                <a:pt x="17291" y="11717"/>
                                <a:pt x="17292" y="11687"/>
                                <a:pt x="17294" y="11656"/>
                              </a:cubicBezTo>
                              <a:cubicBezTo>
                                <a:pt x="17296" y="11631"/>
                                <a:pt x="17301" y="11600"/>
                                <a:pt x="17316" y="11578"/>
                              </a:cubicBezTo>
                              <a:cubicBezTo>
                                <a:pt x="17324" y="11566"/>
                                <a:pt x="17341" y="11555"/>
                                <a:pt x="17356" y="11559"/>
                              </a:cubicBezTo>
                              <a:cubicBezTo>
                                <a:pt x="17369" y="11563"/>
                                <a:pt x="17375" y="11566"/>
                                <a:pt x="17389" y="11566"/>
                              </a:cubicBezTo>
                            </a:path>
                            <a:path w="817" h="1121">
                              <a:moveTo>
                                <a:pt x="17368" y="11093"/>
                              </a:moveTo>
                              <a:cubicBezTo>
                                <a:pt x="17380" y="11124"/>
                                <a:pt x="17394" y="11156"/>
                                <a:pt x="17411" y="11186"/>
                              </a:cubicBezTo>
                              <a:cubicBezTo>
                                <a:pt x="17480" y="11310"/>
                                <a:pt x="17558" y="11428"/>
                                <a:pt x="17623" y="11554"/>
                              </a:cubicBezTo>
                              <a:cubicBezTo>
                                <a:pt x="17702" y="11708"/>
                                <a:pt x="17772" y="11894"/>
                                <a:pt x="17747" y="12070"/>
                              </a:cubicBezTo>
                              <a:cubicBezTo>
                                <a:pt x="17739" y="12123"/>
                                <a:pt x="17714" y="12182"/>
                                <a:pt x="17660" y="12202"/>
                              </a:cubicBezTo>
                              <a:cubicBezTo>
                                <a:pt x="17620" y="12217"/>
                                <a:pt x="17612" y="12204"/>
                                <a:pt x="17575" y="12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36,11093" coordsize="817,1121" path="m17004,11752c17023,11760,17041,11766,17062,11755c17082,11745,17087,11727,17088,11706c17089,11682,17079,11654,17066,11634c17052,11612,17030,11596,17004,11591c16979,11586,16952,11596,16942,11620c16928,11652,16936,11698,16942,11731c16949,11769,16957,11810,16974,11845c16988,11875,17009,11905,17036,11924c17056,11938,17086,11949,17111,11941c17137,11933,17158,11901,17166,11876c17178,11836,17178,11791,17186,11751c17188,11742,17191,11734,17193,11725em17301,11731c17303,11754,17306,11776,17311,11798c17303,11782,17299,11765,17296,11747c17291,11717,17292,11687,17294,11656c17296,11631,17301,11600,17316,11578c17324,11566,17341,11555,17356,11559c17369,11563,17375,11566,17389,11566em17368,11093c17380,11124,17394,11156,17411,11186c17480,11310,17558,11428,17623,11554c17702,11708,17772,11894,17747,12070c17739,12123,17714,12182,17660,12202c17620,12217,17612,12204,17575,12195e" stroked="t" o:allowincell="f" style="position:absolute;margin-left:408.1pt;margin-top:12.85pt;width:23.1pt;height:31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010</wp:posOffset>
                </wp:positionH>
                <wp:positionV relativeFrom="paragraph">
                  <wp:posOffset>8890</wp:posOffset>
                </wp:positionV>
                <wp:extent cx="124460" cy="5715"/>
                <wp:effectExtent l="6350" t="6985" r="69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16">
                              <a:moveTo>
                                <a:pt x="3831" y="10677"/>
                              </a:moveTo>
                              <a:cubicBezTo>
                                <a:pt x="3801" y="10676"/>
                                <a:pt x="3848" y="10668"/>
                                <a:pt x="3857" y="10667"/>
                              </a:cubicBezTo>
                              <a:cubicBezTo>
                                <a:pt x="3894" y="10664"/>
                                <a:pt x="3933" y="10666"/>
                                <a:pt x="3970" y="10666"/>
                              </a:cubicBezTo>
                              <a:cubicBezTo>
                                <a:pt x="4000" y="10666"/>
                                <a:pt x="4030" y="10668"/>
                                <a:pt x="4060" y="10669"/>
                              </a:cubicBezTo>
                              <a:cubicBezTo>
                                <a:pt x="4080" y="10670"/>
                                <a:pt x="4100" y="10671"/>
                                <a:pt x="4120" y="10673"/>
                              </a:cubicBezTo>
                              <a:cubicBezTo>
                                <a:pt x="4124" y="10673"/>
                                <a:pt x="4166" y="10677"/>
                                <a:pt x="4166" y="10676"/>
                              </a:cubicBezTo>
                              <a:cubicBezTo>
                                <a:pt x="4156" y="10672"/>
                                <a:pt x="4152" y="10671"/>
                                <a:pt x="4146" y="106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20,10665" coordsize="347,16" path="m3831,10677c3801,10676,3848,10668,3857,10667c3894,10664,3933,10666,3970,10666c4000,10666,4030,10668,4060,10669c4080,10670,4100,10671,4120,10673c4124,10673,4166,10677,4166,10676c4156,10672,4152,10671,4146,10679e" stroked="t" o:allowincell="f" style="position:absolute;margin-left:36.3pt;margin-top:0.7pt;width:9.75pt;height:0.4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8505</wp:posOffset>
                </wp:positionH>
                <wp:positionV relativeFrom="paragraph">
                  <wp:posOffset>28575</wp:posOffset>
                </wp:positionV>
                <wp:extent cx="914400" cy="343535"/>
                <wp:effectExtent l="6985" t="6985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954">
                              <a:moveTo>
                                <a:pt x="12029" y="11550"/>
                              </a:moveTo>
                              <a:cubicBezTo>
                                <a:pt x="12025" y="11524"/>
                                <a:pt x="12025" y="11515"/>
                                <a:pt x="12013" y="11491"/>
                              </a:cubicBezTo>
                              <a:cubicBezTo>
                                <a:pt x="11999" y="11463"/>
                                <a:pt x="11985" y="11435"/>
                                <a:pt x="11964" y="11411"/>
                              </a:cubicBezTo>
                              <a:cubicBezTo>
                                <a:pt x="11927" y="11370"/>
                                <a:pt x="11869" y="11336"/>
                                <a:pt x="11812" y="11352"/>
                              </a:cubicBezTo>
                              <a:cubicBezTo>
                                <a:pt x="11771" y="11363"/>
                                <a:pt x="11742" y="11393"/>
                                <a:pt x="11716" y="11425"/>
                              </a:cubicBezTo>
                              <a:cubicBezTo>
                                <a:pt x="11688" y="11461"/>
                                <a:pt x="11666" y="11502"/>
                                <a:pt x="11654" y="11546"/>
                              </a:cubicBezTo>
                              <a:cubicBezTo>
                                <a:pt x="11645" y="11580"/>
                                <a:pt x="11640" y="11624"/>
                                <a:pt x="11662" y="11654"/>
                              </a:cubicBezTo>
                              <a:cubicBezTo>
                                <a:pt x="11686" y="11687"/>
                                <a:pt x="11738" y="11698"/>
                                <a:pt x="11775" y="11704"/>
                              </a:cubicBezTo>
                              <a:cubicBezTo>
                                <a:pt x="11827" y="11713"/>
                                <a:pt x="11881" y="11714"/>
                                <a:pt x="11933" y="11714"/>
                              </a:cubicBezTo>
                              <a:cubicBezTo>
                                <a:pt x="11976" y="11714"/>
                                <a:pt x="12020" y="11710"/>
                                <a:pt x="12063" y="11712"/>
                              </a:cubicBezTo>
                              <a:cubicBezTo>
                                <a:pt x="12101" y="11714"/>
                                <a:pt x="12133" y="11716"/>
                                <a:pt x="12155" y="11750"/>
                              </a:cubicBezTo>
                              <a:cubicBezTo>
                                <a:pt x="12185" y="11796"/>
                                <a:pt x="12153" y="11868"/>
                                <a:pt x="12127" y="11908"/>
                              </a:cubicBezTo>
                              <a:cubicBezTo>
                                <a:pt x="12096" y="11955"/>
                                <a:pt x="12052" y="11994"/>
                                <a:pt x="12005" y="12024"/>
                              </a:cubicBezTo>
                              <a:cubicBezTo>
                                <a:pt x="11945" y="12062"/>
                                <a:pt x="11833" y="12114"/>
                                <a:pt x="11767" y="12060"/>
                              </a:cubicBezTo>
                              <a:cubicBezTo>
                                <a:pt x="11736" y="12035"/>
                                <a:pt x="11751" y="11995"/>
                                <a:pt x="11754" y="11963"/>
                              </a:cubicBezTo>
                            </a:path>
                            <a:path w="2540" h="954">
                              <a:moveTo>
                                <a:pt x="12217" y="11206"/>
                              </a:moveTo>
                              <a:cubicBezTo>
                                <a:pt x="12241" y="11231"/>
                                <a:pt x="12248" y="11242"/>
                                <a:pt x="12255" y="11287"/>
                              </a:cubicBezTo>
                              <a:cubicBezTo>
                                <a:pt x="12266" y="11362"/>
                                <a:pt x="12277" y="11438"/>
                                <a:pt x="12286" y="11513"/>
                              </a:cubicBezTo>
                              <a:cubicBezTo>
                                <a:pt x="12304" y="11667"/>
                                <a:pt x="12289" y="11836"/>
                                <a:pt x="12326" y="11986"/>
                              </a:cubicBezTo>
                              <a:cubicBezTo>
                                <a:pt x="12333" y="12004"/>
                                <a:pt x="12333" y="12009"/>
                                <a:pt x="12344" y="12016"/>
                              </a:cubicBezTo>
                              <a:cubicBezTo>
                                <a:pt x="12372" y="11996"/>
                                <a:pt x="12389" y="11979"/>
                                <a:pt x="12410" y="11949"/>
                              </a:cubicBezTo>
                              <a:cubicBezTo>
                                <a:pt x="12432" y="11916"/>
                                <a:pt x="12479" y="11807"/>
                                <a:pt x="12529" y="11809"/>
                              </a:cubicBezTo>
                              <a:cubicBezTo>
                                <a:pt x="12568" y="11810"/>
                                <a:pt x="12584" y="11844"/>
                                <a:pt x="12599" y="11875"/>
                              </a:cubicBezTo>
                              <a:cubicBezTo>
                                <a:pt x="12607" y="11890"/>
                                <a:pt x="12631" y="11974"/>
                                <a:pt x="12657" y="11970"/>
                              </a:cubicBezTo>
                              <a:cubicBezTo>
                                <a:pt x="12671" y="11965"/>
                                <a:pt x="12675" y="11964"/>
                                <a:pt x="12678" y="11953"/>
                              </a:cubicBezTo>
                            </a:path>
                            <a:path w="2540" h="954">
                              <a:moveTo>
                                <a:pt x="12746" y="11759"/>
                              </a:moveTo>
                              <a:cubicBezTo>
                                <a:pt x="12752" y="11796"/>
                                <a:pt x="12753" y="11833"/>
                                <a:pt x="12754" y="11870"/>
                              </a:cubicBezTo>
                              <a:cubicBezTo>
                                <a:pt x="12755" y="11908"/>
                                <a:pt x="12755" y="11945"/>
                                <a:pt x="12758" y="11983"/>
                              </a:cubicBezTo>
                              <a:cubicBezTo>
                                <a:pt x="12760" y="11998"/>
                                <a:pt x="12760" y="12003"/>
                                <a:pt x="12765" y="12012"/>
                              </a:cubicBezTo>
                              <a:cubicBezTo>
                                <a:pt x="12776" y="11979"/>
                                <a:pt x="12776" y="11949"/>
                                <a:pt x="12777" y="11914"/>
                              </a:cubicBezTo>
                            </a:path>
                            <a:path w="2540" h="954">
                              <a:moveTo>
                                <a:pt x="12740" y="11537"/>
                              </a:moveTo>
                              <a:cubicBezTo>
                                <a:pt x="12739" y="11533"/>
                                <a:pt x="12739" y="11529"/>
                                <a:pt x="12738" y="11525"/>
                              </a:cubicBezTo>
                              <a:cubicBezTo>
                                <a:pt x="12739" y="11546"/>
                                <a:pt x="12744" y="11558"/>
                                <a:pt x="12753" y="11578"/>
                              </a:cubicBezTo>
                              <a:cubicBezTo>
                                <a:pt x="12759" y="11590"/>
                                <a:pt x="12767" y="11601"/>
                                <a:pt x="12774" y="11612"/>
                              </a:cubicBezTo>
                            </a:path>
                            <a:path w="2540" h="954">
                              <a:moveTo>
                                <a:pt x="12888" y="11846"/>
                              </a:moveTo>
                              <a:cubicBezTo>
                                <a:pt x="12900" y="11903"/>
                                <a:pt x="12912" y="11961"/>
                                <a:pt x="12916" y="12019"/>
                              </a:cubicBezTo>
                              <a:cubicBezTo>
                                <a:pt x="12919" y="12062"/>
                                <a:pt x="12926" y="12103"/>
                                <a:pt x="12929" y="12146"/>
                              </a:cubicBezTo>
                              <a:cubicBezTo>
                                <a:pt x="12929" y="12150"/>
                                <a:pt x="12929" y="12155"/>
                                <a:pt x="12929" y="12159"/>
                              </a:cubicBezTo>
                              <a:cubicBezTo>
                                <a:pt x="12932" y="12114"/>
                                <a:pt x="12929" y="12068"/>
                                <a:pt x="12929" y="12023"/>
                              </a:cubicBezTo>
                              <a:cubicBezTo>
                                <a:pt x="12929" y="11917"/>
                                <a:pt x="12933" y="11802"/>
                                <a:pt x="12965" y="11700"/>
                              </a:cubicBezTo>
                              <a:cubicBezTo>
                                <a:pt x="12976" y="11664"/>
                                <a:pt x="12987" y="11641"/>
                                <a:pt x="13022" y="11629"/>
                              </a:cubicBezTo>
                              <a:cubicBezTo>
                                <a:pt x="13050" y="11645"/>
                                <a:pt x="13059" y="11664"/>
                                <a:pt x="13066" y="11697"/>
                              </a:cubicBezTo>
                              <a:cubicBezTo>
                                <a:pt x="13082" y="11778"/>
                                <a:pt x="13059" y="11876"/>
                                <a:pt x="13015" y="11945"/>
                              </a:cubicBezTo>
                              <a:cubicBezTo>
                                <a:pt x="12991" y="11983"/>
                                <a:pt x="12966" y="11978"/>
                                <a:pt x="12951" y="11937"/>
                              </a:cubicBezTo>
                              <a:cubicBezTo>
                                <a:pt x="12949" y="11927"/>
                                <a:pt x="12946" y="11918"/>
                                <a:pt x="12944" y="11908"/>
                              </a:cubicBezTo>
                            </a:path>
                            <a:path w="2540" h="954">
                              <a:moveTo>
                                <a:pt x="13110" y="11727"/>
                              </a:moveTo>
                              <a:cubicBezTo>
                                <a:pt x="13124" y="11751"/>
                                <a:pt x="13124" y="11778"/>
                                <a:pt x="13129" y="11806"/>
                              </a:cubicBezTo>
                              <a:cubicBezTo>
                                <a:pt x="13137" y="11846"/>
                                <a:pt x="13148" y="11885"/>
                                <a:pt x="13158" y="11924"/>
                              </a:cubicBezTo>
                              <a:cubicBezTo>
                                <a:pt x="13164" y="11946"/>
                                <a:pt x="13166" y="11954"/>
                                <a:pt x="13180" y="11970"/>
                              </a:cubicBezTo>
                              <a:cubicBezTo>
                                <a:pt x="13194" y="11941"/>
                                <a:pt x="13199" y="11915"/>
                                <a:pt x="13207" y="11884"/>
                              </a:cubicBezTo>
                              <a:cubicBezTo>
                                <a:pt x="13218" y="11841"/>
                                <a:pt x="13225" y="11795"/>
                                <a:pt x="13244" y="11755"/>
                              </a:cubicBezTo>
                              <a:cubicBezTo>
                                <a:pt x="13253" y="11735"/>
                                <a:pt x="13267" y="11714"/>
                                <a:pt x="13291" y="11711"/>
                              </a:cubicBezTo>
                              <a:cubicBezTo>
                                <a:pt x="13314" y="11708"/>
                                <a:pt x="13330" y="11730"/>
                                <a:pt x="13341" y="11747"/>
                              </a:cubicBezTo>
                              <a:cubicBezTo>
                                <a:pt x="13360" y="11776"/>
                                <a:pt x="13366" y="11808"/>
                                <a:pt x="13373" y="11841"/>
                              </a:cubicBezTo>
                              <a:cubicBezTo>
                                <a:pt x="13378" y="11867"/>
                                <a:pt x="13380" y="11893"/>
                                <a:pt x="13382" y="11919"/>
                              </a:cubicBezTo>
                              <a:cubicBezTo>
                                <a:pt x="13397" y="11907"/>
                                <a:pt x="13402" y="11900"/>
                                <a:pt x="13413" y="11876"/>
                              </a:cubicBezTo>
                              <a:cubicBezTo>
                                <a:pt x="13421" y="11857"/>
                                <a:pt x="13436" y="11811"/>
                                <a:pt x="13458" y="11803"/>
                              </a:cubicBezTo>
                              <a:cubicBezTo>
                                <a:pt x="13476" y="11796"/>
                                <a:pt x="13487" y="11801"/>
                                <a:pt x="13502" y="11815"/>
                              </a:cubicBezTo>
                              <a:cubicBezTo>
                                <a:pt x="13524" y="11837"/>
                                <a:pt x="13537" y="11870"/>
                                <a:pt x="13545" y="11899"/>
                              </a:cubicBezTo>
                              <a:cubicBezTo>
                                <a:pt x="13551" y="11921"/>
                                <a:pt x="13557" y="11937"/>
                                <a:pt x="13569" y="11956"/>
                              </a:cubicBezTo>
                              <a:cubicBezTo>
                                <a:pt x="13593" y="11946"/>
                                <a:pt x="13607" y="11930"/>
                                <a:pt x="13625" y="11912"/>
                              </a:cubicBezTo>
                            </a:path>
                            <a:path w="2540" h="954">
                              <a:moveTo>
                                <a:pt x="13712" y="11825"/>
                              </a:moveTo>
                              <a:cubicBezTo>
                                <a:pt x="13716" y="11819"/>
                                <a:pt x="13720" y="11814"/>
                                <a:pt x="13724" y="11808"/>
                              </a:cubicBezTo>
                              <a:cubicBezTo>
                                <a:pt x="13707" y="11829"/>
                                <a:pt x="13697" y="11849"/>
                                <a:pt x="13688" y="11875"/>
                              </a:cubicBezTo>
                              <a:cubicBezTo>
                                <a:pt x="13680" y="11898"/>
                                <a:pt x="13656" y="11961"/>
                                <a:pt x="13673" y="11985"/>
                              </a:cubicBezTo>
                              <a:cubicBezTo>
                                <a:pt x="13678" y="11988"/>
                                <a:pt x="13682" y="11992"/>
                                <a:pt x="13687" y="11995"/>
                              </a:cubicBezTo>
                              <a:cubicBezTo>
                                <a:pt x="13708" y="11972"/>
                                <a:pt x="13721" y="11952"/>
                                <a:pt x="13735" y="11924"/>
                              </a:cubicBezTo>
                              <a:cubicBezTo>
                                <a:pt x="13744" y="11906"/>
                                <a:pt x="13750" y="11895"/>
                                <a:pt x="13763" y="11880"/>
                              </a:cubicBezTo>
                              <a:cubicBezTo>
                                <a:pt x="13778" y="11903"/>
                                <a:pt x="13782" y="11925"/>
                                <a:pt x="13786" y="11953"/>
                              </a:cubicBezTo>
                              <a:cubicBezTo>
                                <a:pt x="13790" y="11984"/>
                                <a:pt x="13792" y="12014"/>
                                <a:pt x="13800" y="12044"/>
                              </a:cubicBezTo>
                              <a:cubicBezTo>
                                <a:pt x="13805" y="12060"/>
                                <a:pt x="13807" y="12066"/>
                                <a:pt x="13819" y="12070"/>
                              </a:cubicBezTo>
                              <a:cubicBezTo>
                                <a:pt x="13828" y="12052"/>
                                <a:pt x="13843" y="12037"/>
                                <a:pt x="13854" y="12018"/>
                              </a:cubicBezTo>
                              <a:cubicBezTo>
                                <a:pt x="13858" y="12011"/>
                                <a:pt x="13861" y="12004"/>
                                <a:pt x="13865" y="11997"/>
                              </a:cubicBezTo>
                            </a:path>
                            <a:path w="2540" h="954">
                              <a:moveTo>
                                <a:pt x="13970" y="11912"/>
                              </a:moveTo>
                              <a:cubicBezTo>
                                <a:pt x="13972" y="11930"/>
                                <a:pt x="13973" y="11951"/>
                                <a:pt x="13978" y="11968"/>
                              </a:cubicBezTo>
                              <a:cubicBezTo>
                                <a:pt x="13985" y="11986"/>
                                <a:pt x="13987" y="11992"/>
                                <a:pt x="13991" y="12005"/>
                              </a:cubicBezTo>
                              <a:cubicBezTo>
                                <a:pt x="14012" y="11994"/>
                                <a:pt x="14017" y="11974"/>
                                <a:pt x="14028" y="11951"/>
                              </a:cubicBezTo>
                              <a:cubicBezTo>
                                <a:pt x="14041" y="11924"/>
                                <a:pt x="14055" y="11899"/>
                                <a:pt x="14073" y="11876"/>
                              </a:cubicBezTo>
                              <a:cubicBezTo>
                                <a:pt x="14085" y="11860"/>
                                <a:pt x="14100" y="11842"/>
                                <a:pt x="14122" y="11843"/>
                              </a:cubicBezTo>
                              <a:cubicBezTo>
                                <a:pt x="14144" y="11844"/>
                                <a:pt x="14156" y="11864"/>
                                <a:pt x="14164" y="11882"/>
                              </a:cubicBezTo>
                              <a:cubicBezTo>
                                <a:pt x="14178" y="11914"/>
                                <a:pt x="14180" y="11950"/>
                                <a:pt x="14183" y="11985"/>
                              </a:cubicBezTo>
                              <a:cubicBezTo>
                                <a:pt x="14185" y="12014"/>
                                <a:pt x="14193" y="12101"/>
                                <a:pt x="14186" y="12073"/>
                              </a:cubicBezTo>
                              <a:cubicBezTo>
                                <a:pt x="14185" y="12066"/>
                                <a:pt x="14185" y="12059"/>
                                <a:pt x="14184" y="12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47,11206" coordsize="2540,954" path="m12029,11550c12025,11524,12025,11515,12013,11491c11999,11463,11985,11435,11964,11411c11927,11370,11869,11336,11812,11352c11771,11363,11742,11393,11716,11425c11688,11461,11666,11502,11654,11546c11645,11580,11640,11624,11662,11654c11686,11687,11738,11698,11775,11704c11827,11713,11881,11714,11933,11714c11976,11714,12020,11710,12063,11712c12101,11714,12133,11716,12155,11750c12185,11796,12153,11868,12127,11908c12096,11955,12052,11994,12005,12024c11945,12062,11833,12114,11767,12060c11736,12035,11751,11995,11754,11963em12217,11206c12241,11231,12248,11242,12255,11287c12266,11362,12277,11438,12286,11513c12304,11667,12289,11836,12326,11986c12333,12004,12333,12009,12344,12016c12372,11996,12389,11979,12410,11949c12432,11916,12479,11807,12529,11809c12568,11810,12584,11844,12599,11875c12607,11890,12631,11974,12657,11970c12671,11965,12675,11964,12678,11953em12746,11759c12752,11796,12753,11833,12754,11870c12755,11908,12755,11945,12758,11983c12760,11998,12760,12003,12765,12012c12776,11979,12776,11949,12777,11914em12740,11537c12739,11533,12739,11529,12738,11525c12739,11546,12744,11558,12753,11578c12759,11590,12767,11601,12774,11612em12888,11846c12900,11903,12912,11961,12916,12019c12919,12062,12926,12103,12929,12146c12929,12150,12929,12155,12929,12159c12932,12114,12929,12068,12929,12023c12929,11917,12933,11802,12965,11700c12976,11664,12987,11641,13022,11629c13050,11645,13059,11664,13066,11697c13082,11778,13059,11876,13015,11945c12991,11983,12966,11978,12951,11937c12949,11927,12946,11918,12944,11908em13110,11727c13124,11751,13124,11778,13129,11806c13137,11846,13148,11885,13158,11924c13164,11946,13166,11954,13180,11970c13194,11941,13199,11915,13207,11884c13218,11841,13225,11795,13244,11755c13253,11735,13267,11714,13291,11711c13314,11708,13330,11730,13341,11747c13360,11776,13366,11808,13373,11841c13378,11867,13380,11893,13382,11919c13397,11907,13402,11900,13413,11876c13421,11857,13436,11811,13458,11803c13476,11796,13487,11801,13502,11815c13524,11837,13537,11870,13545,11899c13551,11921,13557,11937,13569,11956c13593,11946,13607,11930,13625,11912em13712,11825c13716,11819,13720,11814,13724,11808c13707,11829,13697,11849,13688,11875c13680,11898,13656,11961,13673,11985c13678,11988,13682,11992,13687,11995c13708,11972,13721,11952,13735,11924c13744,11906,13750,11895,13763,11880c13778,11903,13782,11925,13786,11953c13790,11984,13792,12014,13800,12044c13805,12060,13807,12066,13819,12070c13828,12052,13843,12037,13854,12018c13858,12011,13861,12004,13865,11997em13970,11912c13972,11930,13973,11951,13978,11968c13985,11986,13987,11992,13991,12005c14012,11994,14017,11974,14028,11951c14041,11924,14055,11899,14073,11876c14085,11860,14100,11842,14122,11843c14144,11844,14156,11864,14164,11882c14178,11914,14180,11950,14183,11985c14185,12014,14193,12101,14186,12073c14185,12066,14185,12059,14184,12052e" stroked="t" o:allowincell="f" style="position:absolute;margin-left:258.15pt;margin-top:2.25pt;width:71.95pt;height:2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7520</wp:posOffset>
                </wp:positionH>
                <wp:positionV relativeFrom="paragraph">
                  <wp:posOffset>49530</wp:posOffset>
                </wp:positionV>
                <wp:extent cx="514350" cy="31242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868">
                              <a:moveTo>
                                <a:pt x="14720" y="11319"/>
                              </a:moveTo>
                              <a:cubicBezTo>
                                <a:pt x="14700" y="11299"/>
                                <a:pt x="14687" y="11281"/>
                                <a:pt x="14660" y="11271"/>
                              </a:cubicBezTo>
                              <a:cubicBezTo>
                                <a:pt x="14639" y="11263"/>
                                <a:pt x="14607" y="11261"/>
                                <a:pt x="14586" y="11269"/>
                              </a:cubicBezTo>
                              <a:cubicBezTo>
                                <a:pt x="14546" y="11285"/>
                                <a:pt x="14523" y="11345"/>
                                <a:pt x="14510" y="11381"/>
                              </a:cubicBezTo>
                              <a:cubicBezTo>
                                <a:pt x="14476" y="11474"/>
                                <a:pt x="14459" y="11577"/>
                                <a:pt x="14452" y="11675"/>
                              </a:cubicBezTo>
                              <a:cubicBezTo>
                                <a:pt x="14445" y="11778"/>
                                <a:pt x="14445" y="11888"/>
                                <a:pt x="14471" y="11989"/>
                              </a:cubicBezTo>
                              <a:cubicBezTo>
                                <a:pt x="14485" y="12043"/>
                                <a:pt x="14509" y="12107"/>
                                <a:pt x="14566" y="12127"/>
                              </a:cubicBezTo>
                              <a:cubicBezTo>
                                <a:pt x="14618" y="12145"/>
                                <a:pt x="14648" y="12094"/>
                                <a:pt x="14674" y="12060"/>
                              </a:cubicBezTo>
                            </a:path>
                            <a:path w="1428" h="868">
                              <a:moveTo>
                                <a:pt x="15093" y="11379"/>
                              </a:moveTo>
                              <a:cubicBezTo>
                                <a:pt x="15069" y="11374"/>
                                <a:pt x="15063" y="11379"/>
                                <a:pt x="15042" y="11358"/>
                              </a:cubicBezTo>
                              <a:cubicBezTo>
                                <a:pt x="15020" y="11336"/>
                                <a:pt x="15019" y="11321"/>
                                <a:pt x="14991" y="11340"/>
                              </a:cubicBezTo>
                              <a:cubicBezTo>
                                <a:pt x="14967" y="11356"/>
                                <a:pt x="14952" y="11413"/>
                                <a:pt x="14943" y="11437"/>
                              </a:cubicBezTo>
                              <a:cubicBezTo>
                                <a:pt x="14926" y="11484"/>
                                <a:pt x="14910" y="11532"/>
                                <a:pt x="14901" y="11581"/>
                              </a:cubicBezTo>
                              <a:cubicBezTo>
                                <a:pt x="14895" y="11611"/>
                                <a:pt x="14889" y="11648"/>
                                <a:pt x="14905" y="11677"/>
                              </a:cubicBezTo>
                              <a:cubicBezTo>
                                <a:pt x="14918" y="11700"/>
                                <a:pt x="14947" y="11708"/>
                                <a:pt x="14970" y="11712"/>
                              </a:cubicBezTo>
                              <a:cubicBezTo>
                                <a:pt x="15026" y="11721"/>
                                <a:pt x="15084" y="11715"/>
                                <a:pt x="15140" y="11722"/>
                              </a:cubicBezTo>
                              <a:cubicBezTo>
                                <a:pt x="15194" y="11728"/>
                                <a:pt x="15260" y="11751"/>
                                <a:pt x="15285" y="11804"/>
                              </a:cubicBezTo>
                              <a:cubicBezTo>
                                <a:pt x="15295" y="11824"/>
                                <a:pt x="15294" y="11843"/>
                                <a:pt x="15289" y="11864"/>
                              </a:cubicBezTo>
                              <a:cubicBezTo>
                                <a:pt x="15277" y="11918"/>
                                <a:pt x="15202" y="11966"/>
                                <a:pt x="15159" y="11991"/>
                              </a:cubicBezTo>
                              <a:cubicBezTo>
                                <a:pt x="15114" y="12017"/>
                                <a:pt x="15067" y="12039"/>
                                <a:pt x="15016" y="12044"/>
                              </a:cubicBezTo>
                              <a:cubicBezTo>
                                <a:pt x="14977" y="12047"/>
                                <a:pt x="14986" y="12038"/>
                                <a:pt x="14994" y="12013"/>
                              </a:cubicBezTo>
                            </a:path>
                            <a:path w="1428" h="868">
                              <a:moveTo>
                                <a:pt x="15352" y="11371"/>
                              </a:moveTo>
                              <a:cubicBezTo>
                                <a:pt x="15354" y="11364"/>
                                <a:pt x="15355" y="11357"/>
                                <a:pt x="15357" y="11350"/>
                              </a:cubicBezTo>
                              <a:cubicBezTo>
                                <a:pt x="15364" y="11381"/>
                                <a:pt x="15368" y="11413"/>
                                <a:pt x="15372" y="11445"/>
                              </a:cubicBezTo>
                              <a:cubicBezTo>
                                <a:pt x="15380" y="11506"/>
                                <a:pt x="15386" y="11568"/>
                                <a:pt x="15390" y="11630"/>
                              </a:cubicBezTo>
                              <a:cubicBezTo>
                                <a:pt x="15394" y="11692"/>
                                <a:pt x="15395" y="11753"/>
                                <a:pt x="15400" y="11815"/>
                              </a:cubicBezTo>
                              <a:cubicBezTo>
                                <a:pt x="15402" y="11838"/>
                                <a:pt x="15407" y="11859"/>
                                <a:pt x="15411" y="11881"/>
                              </a:cubicBezTo>
                              <a:cubicBezTo>
                                <a:pt x="15440" y="11867"/>
                                <a:pt x="15450" y="11856"/>
                                <a:pt x="15472" y="11827"/>
                              </a:cubicBezTo>
                              <a:cubicBezTo>
                                <a:pt x="15504" y="11785"/>
                                <a:pt x="15537" y="11743"/>
                                <a:pt x="15573" y="11704"/>
                              </a:cubicBezTo>
                              <a:cubicBezTo>
                                <a:pt x="15612" y="11661"/>
                                <a:pt x="15658" y="11623"/>
                                <a:pt x="15704" y="11587"/>
                              </a:cubicBezTo>
                              <a:cubicBezTo>
                                <a:pt x="15735" y="11563"/>
                                <a:pt x="15775" y="11533"/>
                                <a:pt x="15813" y="11521"/>
                              </a:cubicBezTo>
                              <a:cubicBezTo>
                                <a:pt x="15830" y="11515"/>
                                <a:pt x="15851" y="11513"/>
                                <a:pt x="15868" y="11509"/>
                              </a:cubicBezTo>
                            </a:path>
                            <a:path w="1428" h="868">
                              <a:moveTo>
                                <a:pt x="15604" y="11728"/>
                              </a:moveTo>
                              <a:cubicBezTo>
                                <a:pt x="15619" y="11758"/>
                                <a:pt x="15635" y="11783"/>
                                <a:pt x="15659" y="11807"/>
                              </a:cubicBezTo>
                              <a:cubicBezTo>
                                <a:pt x="15681" y="11829"/>
                                <a:pt x="15708" y="11852"/>
                                <a:pt x="15734" y="11870"/>
                              </a:cubicBezTo>
                              <a:cubicBezTo>
                                <a:pt x="15757" y="11885"/>
                                <a:pt x="15781" y="11899"/>
                                <a:pt x="15808" y="11904"/>
                              </a:cubicBezTo>
                              <a:cubicBezTo>
                                <a:pt x="15817" y="11906"/>
                                <a:pt x="15852" y="11908"/>
                                <a:pt x="15859" y="11902"/>
                              </a:cubicBezTo>
                              <a:cubicBezTo>
                                <a:pt x="15866" y="11888"/>
                                <a:pt x="15868" y="11880"/>
                                <a:pt x="15871" y="11869"/>
                              </a:cubicBezTo>
                            </a:path>
                            <a:path w="1428" h="868">
                              <a:moveTo>
                                <a:pt x="15877" y="11554"/>
                              </a:moveTo>
                              <a:cubicBezTo>
                                <a:pt x="15859" y="11535"/>
                                <a:pt x="15842" y="11528"/>
                                <a:pt x="15864" y="11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50,11264" coordsize="1428,868" path="m14720,11319c14700,11299,14687,11281,14660,11271c14639,11263,14607,11261,14586,11269c14546,11285,14523,11345,14510,11381c14476,11474,14459,11577,14452,11675c14445,11778,14445,11888,14471,11989c14485,12043,14509,12107,14566,12127c14618,12145,14648,12094,14674,12060em15093,11379c15069,11374,15063,11379,15042,11358c15020,11336,15019,11321,14991,11340c14967,11356,14952,11413,14943,11437c14926,11484,14910,11532,14901,11581c14895,11611,14889,11648,14905,11677c14918,11700,14947,11708,14970,11712c15026,11721,15084,11715,15140,11722c15194,11728,15260,11751,15285,11804c15295,11824,15294,11843,15289,11864c15277,11918,15202,11966,15159,11991c15114,12017,15067,12039,15016,12044c14977,12047,14986,12038,14994,12013em15352,11371c15354,11364,15355,11357,15357,11350c15364,11381,15368,11413,15372,11445c15380,11506,15386,11568,15390,11630c15394,11692,15395,11753,15400,11815c15402,11838,15407,11859,15411,11881c15440,11867,15450,11856,15472,11827c15504,11785,15537,11743,15573,11704c15612,11661,15658,11623,15704,11587c15735,11563,15775,11533,15813,11521c15830,11515,15851,11513,15868,11509em15604,11728c15619,11758,15635,11783,15659,11807c15681,11829,15708,11852,15734,11870c15757,11885,15781,11899,15808,11904c15817,11906,15852,11908,15859,11902c15866,11888,15868,11880,15871,11869em15877,11554c15859,11535,15842,11528,15864,11556e" stroked="t" o:allowincell="f" style="position:absolute;margin-left:337.6pt;margin-top:3.9pt;width:40.45pt;height:24.5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9020</wp:posOffset>
                </wp:positionH>
                <wp:positionV relativeFrom="paragraph">
                  <wp:posOffset>93980</wp:posOffset>
                </wp:positionV>
                <wp:extent cx="281940" cy="28638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796">
                              <a:moveTo>
                                <a:pt x="16111" y="11699"/>
                              </a:moveTo>
                              <a:cubicBezTo>
                                <a:pt x="16112" y="11717"/>
                                <a:pt x="16119" y="11734"/>
                                <a:pt x="16122" y="11752"/>
                              </a:cubicBezTo>
                              <a:cubicBezTo>
                                <a:pt x="16126" y="11774"/>
                                <a:pt x="16128" y="11797"/>
                                <a:pt x="16131" y="11820"/>
                              </a:cubicBezTo>
                              <a:cubicBezTo>
                                <a:pt x="16134" y="11844"/>
                                <a:pt x="16153" y="11910"/>
                                <a:pt x="16139" y="11891"/>
                              </a:cubicBezTo>
                              <a:cubicBezTo>
                                <a:pt x="16136" y="11883"/>
                                <a:pt x="16134" y="11876"/>
                                <a:pt x="16131" y="11868"/>
                              </a:cubicBezTo>
                            </a:path>
                            <a:path w="783" h="796">
                              <a:moveTo>
                                <a:pt x="16058" y="11388"/>
                              </a:moveTo>
                              <a:cubicBezTo>
                                <a:pt x="16044" y="11398"/>
                                <a:pt x="16045" y="11401"/>
                                <a:pt x="16038" y="11419"/>
                              </a:cubicBezTo>
                              <a:cubicBezTo>
                                <a:pt x="16062" y="11428"/>
                                <a:pt x="16074" y="11429"/>
                                <a:pt x="16099" y="11421"/>
                              </a:cubicBezTo>
                            </a:path>
                            <a:path w="783" h="796">
                              <a:moveTo>
                                <a:pt x="16295" y="11701"/>
                              </a:moveTo>
                              <a:cubicBezTo>
                                <a:pt x="16298" y="11729"/>
                                <a:pt x="16304" y="11754"/>
                                <a:pt x="16312" y="11781"/>
                              </a:cubicBezTo>
                              <a:cubicBezTo>
                                <a:pt x="16330" y="11844"/>
                                <a:pt x="16347" y="11906"/>
                                <a:pt x="16363" y="11969"/>
                              </a:cubicBezTo>
                              <a:cubicBezTo>
                                <a:pt x="16372" y="12004"/>
                                <a:pt x="16382" y="12038"/>
                                <a:pt x="16388" y="12074"/>
                              </a:cubicBezTo>
                              <a:cubicBezTo>
                                <a:pt x="16388" y="12078"/>
                                <a:pt x="16389" y="12081"/>
                                <a:pt x="16389" y="12085"/>
                              </a:cubicBezTo>
                              <a:cubicBezTo>
                                <a:pt x="16376" y="12046"/>
                                <a:pt x="16369" y="12005"/>
                                <a:pt x="16363" y="11964"/>
                              </a:cubicBezTo>
                              <a:cubicBezTo>
                                <a:pt x="16353" y="11894"/>
                                <a:pt x="16344" y="11823"/>
                                <a:pt x="16341" y="11752"/>
                              </a:cubicBezTo>
                              <a:cubicBezTo>
                                <a:pt x="16339" y="11709"/>
                                <a:pt x="16338" y="11658"/>
                                <a:pt x="16358" y="11618"/>
                              </a:cubicBezTo>
                              <a:cubicBezTo>
                                <a:pt x="16368" y="11599"/>
                                <a:pt x="16388" y="11593"/>
                                <a:pt x="16408" y="11602"/>
                              </a:cubicBezTo>
                              <a:cubicBezTo>
                                <a:pt x="16430" y="11612"/>
                                <a:pt x="16448" y="11637"/>
                                <a:pt x="16459" y="11658"/>
                              </a:cubicBezTo>
                              <a:cubicBezTo>
                                <a:pt x="16473" y="11686"/>
                                <a:pt x="16478" y="11718"/>
                                <a:pt x="16476" y="11749"/>
                              </a:cubicBezTo>
                              <a:cubicBezTo>
                                <a:pt x="16474" y="11788"/>
                                <a:pt x="16456" y="11819"/>
                                <a:pt x="16435" y="11850"/>
                              </a:cubicBezTo>
                              <a:cubicBezTo>
                                <a:pt x="16424" y="11867"/>
                                <a:pt x="16397" y="11882"/>
                                <a:pt x="16380" y="11859"/>
                              </a:cubicBezTo>
                              <a:cubicBezTo>
                                <a:pt x="16380" y="11855"/>
                                <a:pt x="16379" y="11852"/>
                                <a:pt x="16379" y="11848"/>
                              </a:cubicBezTo>
                            </a:path>
                            <a:path w="783" h="796">
                              <a:moveTo>
                                <a:pt x="16612" y="11765"/>
                              </a:moveTo>
                              <a:cubicBezTo>
                                <a:pt x="16611" y="11792"/>
                                <a:pt x="16615" y="11808"/>
                                <a:pt x="16624" y="11835"/>
                              </a:cubicBezTo>
                              <a:cubicBezTo>
                                <a:pt x="16639" y="11883"/>
                                <a:pt x="16652" y="11932"/>
                                <a:pt x="16665" y="11981"/>
                              </a:cubicBezTo>
                              <a:cubicBezTo>
                                <a:pt x="16678" y="12030"/>
                                <a:pt x="16687" y="12079"/>
                                <a:pt x="16695" y="12129"/>
                              </a:cubicBezTo>
                              <a:cubicBezTo>
                                <a:pt x="16698" y="12149"/>
                                <a:pt x="16698" y="12164"/>
                                <a:pt x="16698" y="12183"/>
                              </a:cubicBezTo>
                              <a:cubicBezTo>
                                <a:pt x="16673" y="12153"/>
                                <a:pt x="16666" y="12114"/>
                                <a:pt x="16658" y="12075"/>
                              </a:cubicBezTo>
                              <a:cubicBezTo>
                                <a:pt x="16642" y="11995"/>
                                <a:pt x="16633" y="11913"/>
                                <a:pt x="16630" y="11831"/>
                              </a:cubicBezTo>
                              <a:cubicBezTo>
                                <a:pt x="16628" y="11768"/>
                                <a:pt x="16629" y="11696"/>
                                <a:pt x="16654" y="11637"/>
                              </a:cubicBezTo>
                              <a:cubicBezTo>
                                <a:pt x="16666" y="11609"/>
                                <a:pt x="16690" y="11588"/>
                                <a:pt x="16721" y="11588"/>
                              </a:cubicBezTo>
                              <a:cubicBezTo>
                                <a:pt x="16758" y="11588"/>
                                <a:pt x="16786" y="11616"/>
                                <a:pt x="16802" y="11646"/>
                              </a:cubicBezTo>
                              <a:cubicBezTo>
                                <a:pt x="16817" y="11675"/>
                                <a:pt x="16824" y="11709"/>
                                <a:pt x="16819" y="11742"/>
                              </a:cubicBezTo>
                              <a:cubicBezTo>
                                <a:pt x="16814" y="11775"/>
                                <a:pt x="16803" y="11799"/>
                                <a:pt x="16781" y="11822"/>
                              </a:cubicBezTo>
                              <a:cubicBezTo>
                                <a:pt x="16760" y="11844"/>
                                <a:pt x="16740" y="11837"/>
                                <a:pt x="16724" y="11813"/>
                              </a:cubicBezTo>
                              <a:cubicBezTo>
                                <a:pt x="16720" y="11806"/>
                                <a:pt x="16717" y="11798"/>
                                <a:pt x="16713" y="117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38,11388" coordsize="783,796" path="m16111,11699c16112,11717,16119,11734,16122,11752c16126,11774,16128,11797,16131,11820c16134,11844,16153,11910,16139,11891c16136,11883,16134,11876,16131,11868em16058,11388c16044,11398,16045,11401,16038,11419c16062,11428,16074,11429,16099,11421em16295,11701c16298,11729,16304,11754,16312,11781c16330,11844,16347,11906,16363,11969c16372,12004,16382,12038,16388,12074c16388,12078,16389,12081,16389,12085c16376,12046,16369,12005,16363,11964c16353,11894,16344,11823,16341,11752c16339,11709,16338,11658,16358,11618c16368,11599,16388,11593,16408,11602c16430,11612,16448,11637,16459,11658c16473,11686,16478,11718,16476,11749c16474,11788,16456,11819,16435,11850c16424,11867,16397,11882,16380,11859c16380,11855,16379,11852,16379,11848em16612,11765c16611,11792,16615,11808,16624,11835c16639,11883,16652,11932,16665,11981c16678,12030,16687,12079,16695,12129c16698,12149,16698,12164,16698,12183c16673,12153,16666,12114,16658,12075c16642,11995,16633,11913,16630,11831c16628,11768,16629,11696,16654,11637c16666,11609,16690,11588,16721,11588c16758,11588,16786,11616,16802,11646c16817,11675,16824,11709,16819,11742c16814,11775,16803,11799,16781,11822c16760,11844,16740,11837,16724,11813c16720,11806,16717,11798,16713,11791e" stroked="t" o:allowincell="f" style="position:absolute;margin-left:382.6pt;margin-top:7.4pt;width:22.15pt;height:22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ab/>
        <w:t>Summon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0</wp:posOffset>
                </wp:positionH>
                <wp:positionV relativeFrom="paragraph">
                  <wp:posOffset>57785</wp:posOffset>
                </wp:positionV>
                <wp:extent cx="996950" cy="258445"/>
                <wp:effectExtent l="6985" t="762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0" h="717">
                              <a:moveTo>
                                <a:pt x="20856" y="12292"/>
                              </a:moveTo>
                              <a:cubicBezTo>
                                <a:pt x="20851" y="12276"/>
                                <a:pt x="20850" y="12272"/>
                                <a:pt x="20849" y="12262"/>
                              </a:cubicBezTo>
                              <a:cubicBezTo>
                                <a:pt x="20850" y="12302"/>
                                <a:pt x="20853" y="12343"/>
                                <a:pt x="20852" y="12383"/>
                              </a:cubicBezTo>
                              <a:cubicBezTo>
                                <a:pt x="20850" y="12462"/>
                                <a:pt x="20848" y="12540"/>
                                <a:pt x="20845" y="12619"/>
                              </a:cubicBezTo>
                              <a:cubicBezTo>
                                <a:pt x="20842" y="12693"/>
                                <a:pt x="20837" y="12767"/>
                                <a:pt x="20839" y="12841"/>
                              </a:cubicBezTo>
                              <a:cubicBezTo>
                                <a:pt x="20839" y="12846"/>
                                <a:pt x="20842" y="12971"/>
                                <a:pt x="20848" y="12971"/>
                              </a:cubicBezTo>
                              <a:cubicBezTo>
                                <a:pt x="20852" y="12966"/>
                                <a:pt x="20855" y="12962"/>
                                <a:pt x="20859" y="12957"/>
                              </a:cubicBezTo>
                            </a:path>
                            <a:path w="2770" h="717">
                              <a:moveTo>
                                <a:pt x="20796" y="12440"/>
                              </a:moveTo>
                              <a:cubicBezTo>
                                <a:pt x="20815" y="12405"/>
                                <a:pt x="20827" y="12375"/>
                                <a:pt x="20853" y="12342"/>
                              </a:cubicBezTo>
                              <a:cubicBezTo>
                                <a:pt x="20883" y="12303"/>
                                <a:pt x="20921" y="12284"/>
                                <a:pt x="20970" y="12283"/>
                              </a:cubicBezTo>
                              <a:cubicBezTo>
                                <a:pt x="21022" y="12282"/>
                                <a:pt x="21073" y="12311"/>
                                <a:pt x="21116" y="12336"/>
                              </a:cubicBezTo>
                              <a:cubicBezTo>
                                <a:pt x="21158" y="12361"/>
                                <a:pt x="21214" y="12392"/>
                                <a:pt x="21240" y="12435"/>
                              </a:cubicBezTo>
                              <a:cubicBezTo>
                                <a:pt x="21259" y="12466"/>
                                <a:pt x="21240" y="12501"/>
                                <a:pt x="21224" y="12529"/>
                              </a:cubicBezTo>
                              <a:cubicBezTo>
                                <a:pt x="21188" y="12589"/>
                                <a:pt x="21139" y="12642"/>
                                <a:pt x="21087" y="12687"/>
                              </a:cubicBezTo>
                              <a:cubicBezTo>
                                <a:pt x="21051" y="12718"/>
                                <a:pt x="21013" y="12743"/>
                                <a:pt x="20971" y="12763"/>
                              </a:cubicBezTo>
                              <a:cubicBezTo>
                                <a:pt x="20938" y="12779"/>
                                <a:pt x="20935" y="12774"/>
                                <a:pt x="20909" y="12757"/>
                              </a:cubicBezTo>
                            </a:path>
                            <a:path w="2770" h="717">
                              <a:moveTo>
                                <a:pt x="21371" y="12703"/>
                              </a:moveTo>
                              <a:cubicBezTo>
                                <a:pt x="21374" y="12722"/>
                                <a:pt x="21349" y="12735"/>
                                <a:pt x="21327" y="12752"/>
                              </a:cubicBezTo>
                              <a:cubicBezTo>
                                <a:pt x="21298" y="12775"/>
                                <a:pt x="21273" y="12801"/>
                                <a:pt x="21251" y="12831"/>
                              </a:cubicBezTo>
                              <a:cubicBezTo>
                                <a:pt x="21231" y="12858"/>
                                <a:pt x="21210" y="12891"/>
                                <a:pt x="21206" y="12925"/>
                              </a:cubicBezTo>
                              <a:cubicBezTo>
                                <a:pt x="21204" y="12947"/>
                                <a:pt x="21218" y="12963"/>
                                <a:pt x="21241" y="12957"/>
                              </a:cubicBezTo>
                              <a:cubicBezTo>
                                <a:pt x="21275" y="12948"/>
                                <a:pt x="21303" y="12916"/>
                                <a:pt x="21325" y="12890"/>
                              </a:cubicBezTo>
                              <a:cubicBezTo>
                                <a:pt x="21352" y="12858"/>
                                <a:pt x="21371" y="12821"/>
                                <a:pt x="21401" y="12791"/>
                              </a:cubicBezTo>
                              <a:cubicBezTo>
                                <a:pt x="21423" y="12814"/>
                                <a:pt x="21424" y="12833"/>
                                <a:pt x="21427" y="12865"/>
                              </a:cubicBezTo>
                              <a:cubicBezTo>
                                <a:pt x="21430" y="12900"/>
                                <a:pt x="21431" y="12935"/>
                                <a:pt x="21442" y="12968"/>
                              </a:cubicBezTo>
                              <a:cubicBezTo>
                                <a:pt x="21477" y="12970"/>
                                <a:pt x="21478" y="12949"/>
                                <a:pt x="21504" y="12924"/>
                              </a:cubicBezTo>
                              <a:cubicBezTo>
                                <a:pt x="21510" y="12920"/>
                                <a:pt x="21516" y="12915"/>
                                <a:pt x="21522" y="12911"/>
                              </a:cubicBezTo>
                            </a:path>
                            <a:path w="2770" h="717">
                              <a:moveTo>
                                <a:pt x="21625" y="12950"/>
                              </a:moveTo>
                              <a:cubicBezTo>
                                <a:pt x="21592" y="12949"/>
                                <a:pt x="21597" y="12931"/>
                                <a:pt x="21605" y="12900"/>
                              </a:cubicBezTo>
                              <a:cubicBezTo>
                                <a:pt x="21611" y="12878"/>
                                <a:pt x="21622" y="12857"/>
                                <a:pt x="21640" y="12842"/>
                              </a:cubicBezTo>
                              <a:cubicBezTo>
                                <a:pt x="21658" y="12827"/>
                                <a:pt x="21686" y="12812"/>
                                <a:pt x="21708" y="12807"/>
                              </a:cubicBezTo>
                              <a:cubicBezTo>
                                <a:pt x="21729" y="12802"/>
                                <a:pt x="21753" y="12802"/>
                                <a:pt x="21774" y="12797"/>
                              </a:cubicBezTo>
                              <a:cubicBezTo>
                                <a:pt x="21777" y="12796"/>
                                <a:pt x="21780" y="12794"/>
                                <a:pt x="21783" y="12793"/>
                              </a:cubicBezTo>
                            </a:path>
                            <a:path w="2770" h="717">
                              <a:moveTo>
                                <a:pt x="22067" y="12261"/>
                              </a:moveTo>
                              <a:cubicBezTo>
                                <a:pt x="22072" y="12302"/>
                                <a:pt x="22079" y="12345"/>
                                <a:pt x="22079" y="12386"/>
                              </a:cubicBezTo>
                              <a:cubicBezTo>
                                <a:pt x="22079" y="12448"/>
                                <a:pt x="22080" y="12510"/>
                                <a:pt x="22078" y="12572"/>
                              </a:cubicBezTo>
                              <a:cubicBezTo>
                                <a:pt x="22076" y="12630"/>
                                <a:pt x="22071" y="12687"/>
                                <a:pt x="22073" y="12745"/>
                              </a:cubicBezTo>
                              <a:cubicBezTo>
                                <a:pt x="22074" y="12765"/>
                                <a:pt x="22069" y="12810"/>
                                <a:pt x="22079" y="12828"/>
                              </a:cubicBezTo>
                              <a:cubicBezTo>
                                <a:pt x="22091" y="12849"/>
                                <a:pt x="22071" y="12779"/>
                                <a:pt x="22055" y="12761"/>
                              </a:cubicBezTo>
                              <a:cubicBezTo>
                                <a:pt x="22037" y="12740"/>
                                <a:pt x="22020" y="12731"/>
                                <a:pt x="21993" y="12735"/>
                              </a:cubicBezTo>
                              <a:cubicBezTo>
                                <a:pt x="21968" y="12739"/>
                                <a:pt x="21947" y="12770"/>
                                <a:pt x="21936" y="12790"/>
                              </a:cubicBezTo>
                              <a:cubicBezTo>
                                <a:pt x="21911" y="12835"/>
                                <a:pt x="21919" y="12898"/>
                                <a:pt x="21975" y="12915"/>
                              </a:cubicBezTo>
                              <a:cubicBezTo>
                                <a:pt x="22042" y="12935"/>
                                <a:pt x="22109" y="12878"/>
                                <a:pt x="22157" y="12841"/>
                              </a:cubicBezTo>
                              <a:cubicBezTo>
                                <a:pt x="22204" y="12805"/>
                                <a:pt x="22253" y="12763"/>
                                <a:pt x="22292" y="12718"/>
                              </a:cubicBezTo>
                              <a:cubicBezTo>
                                <a:pt x="22315" y="12692"/>
                                <a:pt x="22329" y="12669"/>
                                <a:pt x="22344" y="12639"/>
                              </a:cubicBezTo>
                              <a:cubicBezTo>
                                <a:pt x="22327" y="12656"/>
                                <a:pt x="22315" y="12662"/>
                                <a:pt x="22303" y="12689"/>
                              </a:cubicBezTo>
                              <a:cubicBezTo>
                                <a:pt x="22285" y="12730"/>
                                <a:pt x="22261" y="12812"/>
                                <a:pt x="22293" y="12852"/>
                              </a:cubicBezTo>
                              <a:cubicBezTo>
                                <a:pt x="22313" y="12877"/>
                                <a:pt x="22330" y="12877"/>
                                <a:pt x="22359" y="12866"/>
                              </a:cubicBezTo>
                              <a:cubicBezTo>
                                <a:pt x="22401" y="12849"/>
                                <a:pt x="22397" y="12776"/>
                                <a:pt x="22397" y="12742"/>
                              </a:cubicBezTo>
                              <a:cubicBezTo>
                                <a:pt x="22397" y="12715"/>
                                <a:pt x="22388" y="12689"/>
                                <a:pt x="22384" y="12662"/>
                              </a:cubicBezTo>
                              <a:cubicBezTo>
                                <a:pt x="22384" y="12658"/>
                                <a:pt x="22383" y="12653"/>
                                <a:pt x="22383" y="12649"/>
                              </a:cubicBezTo>
                            </a:path>
                            <a:path w="2770" h="717">
                              <a:moveTo>
                                <a:pt x="22445" y="12780"/>
                              </a:moveTo>
                              <a:cubicBezTo>
                                <a:pt x="22457" y="12804"/>
                                <a:pt x="22458" y="12825"/>
                                <a:pt x="22461" y="12851"/>
                              </a:cubicBezTo>
                              <a:cubicBezTo>
                                <a:pt x="22464" y="12879"/>
                                <a:pt x="22466" y="12907"/>
                                <a:pt x="22467" y="12935"/>
                              </a:cubicBezTo>
                              <a:cubicBezTo>
                                <a:pt x="22468" y="12950"/>
                                <a:pt x="22468" y="12955"/>
                                <a:pt x="22470" y="12965"/>
                              </a:cubicBezTo>
                              <a:cubicBezTo>
                                <a:pt x="22481" y="12933"/>
                                <a:pt x="22488" y="12899"/>
                                <a:pt x="22497" y="12866"/>
                              </a:cubicBezTo>
                              <a:cubicBezTo>
                                <a:pt x="22513" y="12811"/>
                                <a:pt x="22529" y="12754"/>
                                <a:pt x="22552" y="12701"/>
                              </a:cubicBezTo>
                              <a:cubicBezTo>
                                <a:pt x="22569" y="12662"/>
                                <a:pt x="22594" y="12606"/>
                                <a:pt x="22636" y="12589"/>
                              </a:cubicBezTo>
                              <a:cubicBezTo>
                                <a:pt x="22656" y="12581"/>
                                <a:pt x="22670" y="12592"/>
                                <a:pt x="22687" y="12601"/>
                              </a:cubicBezTo>
                              <a:cubicBezTo>
                                <a:pt x="22706" y="12611"/>
                                <a:pt x="22725" y="12630"/>
                                <a:pt x="22737" y="12648"/>
                              </a:cubicBezTo>
                              <a:cubicBezTo>
                                <a:pt x="22767" y="12692"/>
                                <a:pt x="22765" y="12751"/>
                                <a:pt x="22756" y="12801"/>
                              </a:cubicBezTo>
                              <a:cubicBezTo>
                                <a:pt x="22750" y="12832"/>
                                <a:pt x="22734" y="12867"/>
                                <a:pt x="22731" y="12898"/>
                              </a:cubicBezTo>
                              <a:cubicBezTo>
                                <a:pt x="22733" y="12910"/>
                                <a:pt x="22733" y="12914"/>
                                <a:pt x="22743" y="12913"/>
                              </a:cubicBezTo>
                            </a:path>
                            <a:path w="2770" h="717">
                              <a:moveTo>
                                <a:pt x="22897" y="12855"/>
                              </a:moveTo>
                              <a:cubicBezTo>
                                <a:pt x="22915" y="12868"/>
                                <a:pt x="22944" y="12887"/>
                                <a:pt x="22966" y="12872"/>
                              </a:cubicBezTo>
                              <a:cubicBezTo>
                                <a:pt x="22991" y="12855"/>
                                <a:pt x="23002" y="12820"/>
                                <a:pt x="23012" y="12793"/>
                              </a:cubicBezTo>
                              <a:cubicBezTo>
                                <a:pt x="23025" y="12756"/>
                                <a:pt x="23033" y="12718"/>
                                <a:pt x="23034" y="12678"/>
                              </a:cubicBezTo>
                              <a:cubicBezTo>
                                <a:pt x="23035" y="12659"/>
                                <a:pt x="23038" y="12612"/>
                                <a:pt x="23015" y="12600"/>
                              </a:cubicBezTo>
                              <a:cubicBezTo>
                                <a:pt x="23008" y="12599"/>
                                <a:pt x="23002" y="12597"/>
                                <a:pt x="22995" y="12596"/>
                              </a:cubicBezTo>
                              <a:cubicBezTo>
                                <a:pt x="22973" y="12622"/>
                                <a:pt x="22959" y="12650"/>
                                <a:pt x="22948" y="12683"/>
                              </a:cubicBezTo>
                              <a:cubicBezTo>
                                <a:pt x="22931" y="12732"/>
                                <a:pt x="22915" y="12783"/>
                                <a:pt x="22908" y="12834"/>
                              </a:cubicBezTo>
                              <a:cubicBezTo>
                                <a:pt x="22903" y="12870"/>
                                <a:pt x="22899" y="12915"/>
                                <a:pt x="22916" y="12949"/>
                              </a:cubicBezTo>
                              <a:cubicBezTo>
                                <a:pt x="22929" y="12976"/>
                                <a:pt x="22961" y="12980"/>
                                <a:pt x="22988" y="12975"/>
                              </a:cubicBezTo>
                              <a:cubicBezTo>
                                <a:pt x="23046" y="12965"/>
                                <a:pt x="23105" y="12923"/>
                                <a:pt x="23148" y="12886"/>
                              </a:cubicBezTo>
                              <a:cubicBezTo>
                                <a:pt x="23179" y="12859"/>
                                <a:pt x="23203" y="12836"/>
                                <a:pt x="23229" y="12804"/>
                              </a:cubicBezTo>
                              <a:cubicBezTo>
                                <a:pt x="23241" y="12790"/>
                                <a:pt x="23251" y="12776"/>
                                <a:pt x="23264" y="12763"/>
                              </a:cubicBezTo>
                            </a:path>
                            <a:path w="2770" h="717">
                              <a:moveTo>
                                <a:pt x="23352" y="12791"/>
                              </a:moveTo>
                              <a:cubicBezTo>
                                <a:pt x="23356" y="12813"/>
                                <a:pt x="23355" y="12834"/>
                                <a:pt x="23355" y="12854"/>
                              </a:cubicBezTo>
                              <a:cubicBezTo>
                                <a:pt x="23355" y="12879"/>
                                <a:pt x="23347" y="12894"/>
                                <a:pt x="23338" y="12917"/>
                              </a:cubicBezTo>
                              <a:cubicBezTo>
                                <a:pt x="23334" y="12930"/>
                                <a:pt x="23332" y="12935"/>
                                <a:pt x="23323" y="12939"/>
                              </a:cubicBezTo>
                              <a:cubicBezTo>
                                <a:pt x="23312" y="12910"/>
                                <a:pt x="23313" y="12884"/>
                                <a:pt x="23317" y="12853"/>
                              </a:cubicBezTo>
                              <a:cubicBezTo>
                                <a:pt x="23323" y="12802"/>
                                <a:pt x="23334" y="12748"/>
                                <a:pt x="23353" y="12700"/>
                              </a:cubicBezTo>
                              <a:cubicBezTo>
                                <a:pt x="23368" y="12663"/>
                                <a:pt x="23388" y="12625"/>
                                <a:pt x="23428" y="12611"/>
                              </a:cubicBezTo>
                              <a:cubicBezTo>
                                <a:pt x="23454" y="12602"/>
                                <a:pt x="23486" y="12614"/>
                                <a:pt x="23508" y="12628"/>
                              </a:cubicBezTo>
                              <a:cubicBezTo>
                                <a:pt x="23529" y="12641"/>
                                <a:pt x="23536" y="12664"/>
                                <a:pt x="23554" y="12678"/>
                              </a:cubicBezTo>
                              <a:cubicBezTo>
                                <a:pt x="23558" y="12679"/>
                                <a:pt x="23561" y="12680"/>
                                <a:pt x="23565" y="126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96,12261" coordsize="2770,717" path="m20856,12292c20851,12276,20850,12272,20849,12262c20850,12302,20853,12343,20852,12383c20850,12462,20848,12540,20845,12619c20842,12693,20837,12767,20839,12841c20839,12846,20842,12971,20848,12971c20852,12966,20855,12962,20859,12957em20796,12440c20815,12405,20827,12375,20853,12342c20883,12303,20921,12284,20970,12283c21022,12282,21073,12311,21116,12336c21158,12361,21214,12392,21240,12435c21259,12466,21240,12501,21224,12529c21188,12589,21139,12642,21087,12687c21051,12718,21013,12743,20971,12763c20938,12779,20935,12774,20909,12757em21371,12703c21374,12722,21349,12735,21327,12752c21298,12775,21273,12801,21251,12831c21231,12858,21210,12891,21206,12925c21204,12947,21218,12963,21241,12957c21275,12948,21303,12916,21325,12890c21352,12858,21371,12821,21401,12791c21423,12814,21424,12833,21427,12865c21430,12900,21431,12935,21442,12968c21477,12970,21478,12949,21504,12924c21510,12920,21516,12915,21522,12911em21625,12950c21592,12949,21597,12931,21605,12900c21611,12878,21622,12857,21640,12842c21658,12827,21686,12812,21708,12807c21729,12802,21753,12802,21774,12797c21777,12796,21780,12794,21783,12793em22067,12261c22072,12302,22079,12345,22079,12386c22079,12448,22080,12510,22078,12572c22076,12630,22071,12687,22073,12745c22074,12765,22069,12810,22079,12828c22091,12849,22071,12779,22055,12761c22037,12740,22020,12731,21993,12735c21968,12739,21947,12770,21936,12790c21911,12835,21919,12898,21975,12915c22042,12935,22109,12878,22157,12841c22204,12805,22253,12763,22292,12718c22315,12692,22329,12669,22344,12639c22327,12656,22315,12662,22303,12689c22285,12730,22261,12812,22293,12852c22313,12877,22330,12877,22359,12866c22401,12849,22397,12776,22397,12742c22397,12715,22388,12689,22384,12662c22384,12658,22383,12653,22383,12649em22445,12780c22457,12804,22458,12825,22461,12851c22464,12879,22466,12907,22467,12935c22468,12950,22468,12955,22470,12965c22481,12933,22488,12899,22497,12866c22513,12811,22529,12754,22552,12701c22569,12662,22594,12606,22636,12589c22656,12581,22670,12592,22687,12601c22706,12611,22725,12630,22737,12648c22767,12692,22765,12751,22756,12801c22750,12832,22734,12867,22731,12898c22733,12910,22733,12914,22743,12913em22897,12855c22915,12868,22944,12887,22966,12872c22991,12855,23002,12820,23012,12793c23025,12756,23033,12718,23034,12678c23035,12659,23038,12612,23015,12600c23008,12599,23002,12597,22995,12596c22973,12622,22959,12650,22948,12683c22931,12732,22915,12783,22908,12834c22903,12870,22899,12915,22916,12949c22929,12976,22961,12980,22988,12975c23046,12965,23105,12923,23148,12886c23179,12859,23203,12836,23229,12804c23241,12790,23251,12776,23264,12763em23352,12791c23356,12813,23355,12834,23355,12854c23355,12879,23347,12894,23338,12917c23334,12930,23332,12935,23323,12939c23312,12910,23313,12884,23317,12853c23323,12802,23334,12748,23353,12700c23368,12663,23388,12625,23428,12611c23454,12602,23486,12614,23508,12628c23529,12641,23536,12664,23554,12678c23558,12679,23561,12680,23565,12681e" stroked="t" o:allowincell="f" style="position:absolute;margin-left:517.5pt;margin-top:4.55pt;width:78.45pt;height:20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4545</wp:posOffset>
                </wp:positionH>
                <wp:positionV relativeFrom="paragraph">
                  <wp:posOffset>63500</wp:posOffset>
                </wp:positionV>
                <wp:extent cx="880110" cy="259080"/>
                <wp:effectExtent l="635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721">
                              <a:moveTo>
                                <a:pt x="11923" y="12466"/>
                              </a:moveTo>
                              <a:cubicBezTo>
                                <a:pt x="11911" y="12501"/>
                                <a:pt x="11910" y="12519"/>
                                <a:pt x="11912" y="12557"/>
                              </a:cubicBezTo>
                              <a:cubicBezTo>
                                <a:pt x="11915" y="12615"/>
                                <a:pt x="11925" y="12674"/>
                                <a:pt x="11939" y="12731"/>
                              </a:cubicBezTo>
                              <a:cubicBezTo>
                                <a:pt x="11946" y="12760"/>
                                <a:pt x="11957" y="12830"/>
                                <a:pt x="11983" y="12851"/>
                              </a:cubicBezTo>
                              <a:cubicBezTo>
                                <a:pt x="12011" y="12874"/>
                                <a:pt x="12002" y="12831"/>
                                <a:pt x="12002" y="12819"/>
                              </a:cubicBezTo>
                            </a:path>
                            <a:path w="2445" h="721">
                              <a:moveTo>
                                <a:pt x="11831" y="12395"/>
                              </a:moveTo>
                              <a:cubicBezTo>
                                <a:pt x="11850" y="12360"/>
                                <a:pt x="11880" y="12326"/>
                                <a:pt x="11919" y="12308"/>
                              </a:cubicBezTo>
                              <a:cubicBezTo>
                                <a:pt x="11986" y="12278"/>
                                <a:pt x="12063" y="12268"/>
                                <a:pt x="12135" y="12278"/>
                              </a:cubicBezTo>
                              <a:cubicBezTo>
                                <a:pt x="12244" y="12292"/>
                                <a:pt x="12354" y="12345"/>
                                <a:pt x="12439" y="12413"/>
                              </a:cubicBezTo>
                              <a:cubicBezTo>
                                <a:pt x="12492" y="12456"/>
                                <a:pt x="12544" y="12518"/>
                                <a:pt x="12541" y="12591"/>
                              </a:cubicBezTo>
                              <a:cubicBezTo>
                                <a:pt x="12537" y="12714"/>
                                <a:pt x="12419" y="12825"/>
                                <a:pt x="12330" y="12894"/>
                              </a:cubicBezTo>
                              <a:cubicBezTo>
                                <a:pt x="12269" y="12942"/>
                                <a:pt x="12202" y="12978"/>
                                <a:pt x="12125" y="12990"/>
                              </a:cubicBezTo>
                              <a:cubicBezTo>
                                <a:pt x="12083" y="12997"/>
                                <a:pt x="12033" y="12980"/>
                                <a:pt x="12024" y="12932"/>
                              </a:cubicBezTo>
                              <a:cubicBezTo>
                                <a:pt x="12025" y="12900"/>
                                <a:pt x="12026" y="12889"/>
                                <a:pt x="12040" y="12870"/>
                              </a:cubicBezTo>
                            </a:path>
                            <a:path w="2445" h="721">
                              <a:moveTo>
                                <a:pt x="12806" y="12738"/>
                              </a:moveTo>
                              <a:cubicBezTo>
                                <a:pt x="12832" y="12760"/>
                                <a:pt x="12837" y="12763"/>
                                <a:pt x="12820" y="12789"/>
                              </a:cubicBezTo>
                              <a:cubicBezTo>
                                <a:pt x="12805" y="12812"/>
                                <a:pt x="12785" y="12829"/>
                                <a:pt x="12766" y="12850"/>
                              </a:cubicBezTo>
                              <a:cubicBezTo>
                                <a:pt x="12751" y="12866"/>
                                <a:pt x="12734" y="12885"/>
                                <a:pt x="12734" y="12908"/>
                              </a:cubicBezTo>
                              <a:cubicBezTo>
                                <a:pt x="12734" y="12939"/>
                                <a:pt x="12785" y="12928"/>
                                <a:pt x="12802" y="12923"/>
                              </a:cubicBezTo>
                              <a:cubicBezTo>
                                <a:pt x="12839" y="12912"/>
                                <a:pt x="12866" y="12890"/>
                                <a:pt x="12889" y="12859"/>
                              </a:cubicBezTo>
                              <a:cubicBezTo>
                                <a:pt x="12907" y="12835"/>
                                <a:pt x="12911" y="12817"/>
                                <a:pt x="12905" y="12789"/>
                              </a:cubicBezTo>
                              <a:cubicBezTo>
                                <a:pt x="12884" y="12801"/>
                                <a:pt x="12881" y="12807"/>
                                <a:pt x="12878" y="12831"/>
                              </a:cubicBezTo>
                            </a:path>
                            <a:path w="2445" h="721">
                              <a:moveTo>
                                <a:pt x="13175" y="12725"/>
                              </a:moveTo>
                              <a:cubicBezTo>
                                <a:pt x="13178" y="12722"/>
                                <a:pt x="13180" y="12718"/>
                                <a:pt x="13183" y="12715"/>
                              </a:cubicBezTo>
                              <a:cubicBezTo>
                                <a:pt x="13165" y="12699"/>
                                <a:pt x="13148" y="12693"/>
                                <a:pt x="13125" y="12709"/>
                              </a:cubicBezTo>
                              <a:cubicBezTo>
                                <a:pt x="13098" y="12728"/>
                                <a:pt x="13079" y="12761"/>
                                <a:pt x="13071" y="12792"/>
                              </a:cubicBezTo>
                              <a:cubicBezTo>
                                <a:pt x="13062" y="12826"/>
                                <a:pt x="13058" y="12871"/>
                                <a:pt x="13078" y="12902"/>
                              </a:cubicBezTo>
                              <a:cubicBezTo>
                                <a:pt x="13098" y="12933"/>
                                <a:pt x="13143" y="12938"/>
                                <a:pt x="13176" y="12928"/>
                              </a:cubicBezTo>
                              <a:cubicBezTo>
                                <a:pt x="13225" y="12913"/>
                                <a:pt x="13270" y="12884"/>
                                <a:pt x="13301" y="12843"/>
                              </a:cubicBezTo>
                              <a:cubicBezTo>
                                <a:pt x="13324" y="12806"/>
                                <a:pt x="13332" y="12793"/>
                                <a:pt x="13341" y="12765"/>
                              </a:cubicBezTo>
                            </a:path>
                            <a:path w="2445" h="721">
                              <a:moveTo>
                                <a:pt x="13381" y="12289"/>
                              </a:moveTo>
                              <a:cubicBezTo>
                                <a:pt x="13394" y="12283"/>
                                <a:pt x="13400" y="12326"/>
                                <a:pt x="13405" y="12351"/>
                              </a:cubicBezTo>
                              <a:cubicBezTo>
                                <a:pt x="13418" y="12414"/>
                                <a:pt x="13426" y="12478"/>
                                <a:pt x="13435" y="12542"/>
                              </a:cubicBezTo>
                              <a:cubicBezTo>
                                <a:pt x="13445" y="12612"/>
                                <a:pt x="13452" y="12682"/>
                                <a:pt x="13462" y="12752"/>
                              </a:cubicBezTo>
                              <a:cubicBezTo>
                                <a:pt x="13464" y="12764"/>
                                <a:pt x="13485" y="12854"/>
                                <a:pt x="13473" y="12864"/>
                              </a:cubicBezTo>
                              <a:cubicBezTo>
                                <a:pt x="13458" y="12859"/>
                                <a:pt x="13451" y="12855"/>
                                <a:pt x="13446" y="12842"/>
                              </a:cubicBezTo>
                            </a:path>
                            <a:path w="2445" h="721">
                              <a:moveTo>
                                <a:pt x="13295" y="12609"/>
                              </a:moveTo>
                              <a:cubicBezTo>
                                <a:pt x="13335" y="12599"/>
                                <a:pt x="13367" y="12600"/>
                                <a:pt x="13409" y="12606"/>
                              </a:cubicBezTo>
                              <a:cubicBezTo>
                                <a:pt x="13456" y="12613"/>
                                <a:pt x="13503" y="12624"/>
                                <a:pt x="13550" y="12633"/>
                              </a:cubicBezTo>
                              <a:cubicBezTo>
                                <a:pt x="13610" y="12644"/>
                                <a:pt x="13672" y="12653"/>
                                <a:pt x="13733" y="12647"/>
                              </a:cubicBezTo>
                              <a:cubicBezTo>
                                <a:pt x="13748" y="12645"/>
                                <a:pt x="13751" y="12645"/>
                                <a:pt x="13760" y="12644"/>
                              </a:cubicBezTo>
                              <a:cubicBezTo>
                                <a:pt x="13741" y="12666"/>
                                <a:pt x="13721" y="12686"/>
                                <a:pt x="13702" y="12708"/>
                              </a:cubicBezTo>
                              <a:cubicBezTo>
                                <a:pt x="13673" y="12741"/>
                                <a:pt x="13630" y="12797"/>
                                <a:pt x="13637" y="12845"/>
                              </a:cubicBezTo>
                              <a:cubicBezTo>
                                <a:pt x="13643" y="12882"/>
                                <a:pt x="13682" y="12885"/>
                                <a:pt x="13712" y="12877"/>
                              </a:cubicBezTo>
                              <a:cubicBezTo>
                                <a:pt x="13751" y="12867"/>
                                <a:pt x="13782" y="12843"/>
                                <a:pt x="13812" y="12818"/>
                              </a:cubicBezTo>
                              <a:cubicBezTo>
                                <a:pt x="13835" y="12799"/>
                                <a:pt x="13855" y="12765"/>
                                <a:pt x="13881" y="12751"/>
                              </a:cubicBezTo>
                              <a:cubicBezTo>
                                <a:pt x="13912" y="12735"/>
                                <a:pt x="13917" y="12769"/>
                                <a:pt x="13929" y="12789"/>
                              </a:cubicBezTo>
                              <a:cubicBezTo>
                                <a:pt x="13949" y="12821"/>
                                <a:pt x="13957" y="12862"/>
                                <a:pt x="13972" y="12896"/>
                              </a:cubicBezTo>
                              <a:cubicBezTo>
                                <a:pt x="13988" y="12934"/>
                                <a:pt x="14009" y="12966"/>
                                <a:pt x="14037" y="12996"/>
                              </a:cubicBezTo>
                              <a:cubicBezTo>
                                <a:pt x="14047" y="12972"/>
                                <a:pt x="14054" y="12960"/>
                                <a:pt x="14056" y="12929"/>
                              </a:cubicBezTo>
                              <a:cubicBezTo>
                                <a:pt x="14057" y="12901"/>
                                <a:pt x="14042" y="12826"/>
                                <a:pt x="14063" y="12804"/>
                              </a:cubicBezTo>
                              <a:cubicBezTo>
                                <a:pt x="14080" y="12786"/>
                                <a:pt x="14110" y="12791"/>
                                <a:pt x="14132" y="12796"/>
                              </a:cubicBezTo>
                              <a:cubicBezTo>
                                <a:pt x="14171" y="12804"/>
                                <a:pt x="14207" y="12816"/>
                                <a:pt x="14247" y="12822"/>
                              </a:cubicBezTo>
                              <a:cubicBezTo>
                                <a:pt x="14256" y="12823"/>
                                <a:pt x="14266" y="12825"/>
                                <a:pt x="14275" y="12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1,12276" coordsize="2445,721" path="m11923,12466c11911,12501,11910,12519,11912,12557c11915,12615,11925,12674,11939,12731c11946,12760,11957,12830,11983,12851c12011,12874,12002,12831,12002,12819em11831,12395c11850,12360,11880,12326,11919,12308c11986,12278,12063,12268,12135,12278c12244,12292,12354,12345,12439,12413c12492,12456,12544,12518,12541,12591c12537,12714,12419,12825,12330,12894c12269,12942,12202,12978,12125,12990c12083,12997,12033,12980,12024,12932c12025,12900,12026,12889,12040,12870em12806,12738c12832,12760,12837,12763,12820,12789c12805,12812,12785,12829,12766,12850c12751,12866,12734,12885,12734,12908c12734,12939,12785,12928,12802,12923c12839,12912,12866,12890,12889,12859c12907,12835,12911,12817,12905,12789c12884,12801,12881,12807,12878,12831em13175,12725c13178,12722,13180,12718,13183,12715c13165,12699,13148,12693,13125,12709c13098,12728,13079,12761,13071,12792c13062,12826,13058,12871,13078,12902c13098,12933,13143,12938,13176,12928c13225,12913,13270,12884,13301,12843c13324,12806,13332,12793,13341,12765em13381,12289c13394,12283,13400,12326,13405,12351c13418,12414,13426,12478,13435,12542c13445,12612,13452,12682,13462,12752c13464,12764,13485,12854,13473,12864c13458,12859,13451,12855,13446,12842em13295,12609c13335,12599,13367,12600,13409,12606c13456,12613,13503,12624,13550,12633c13610,12644,13672,12653,13733,12647c13748,12645,13751,12645,13760,12644c13741,12666,13721,12686,13702,12708c13673,12741,13630,12797,13637,12845c13643,12882,13682,12885,13712,12877c13751,12867,13782,12843,13812,12818c13835,12799,13855,12765,13881,12751c13912,12735,13917,12769,13929,12789c13949,12821,13957,12862,13972,12896c13988,12934,14009,12966,14037,12996c14047,12972,14054,12960,14056,12929c14057,12901,14042,12826,14063,12804c14080,12786,14110,12791,14132,12796c14171,12804,14207,12816,14247,12822c14256,12823,14266,12825,14275,12826e" stroked="t" o:allowincell="f" style="position:absolute;margin-left:263.35pt;margin-top:5pt;width:69.25pt;height:20.3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>________________</w:t>
        <w:tab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5470</wp:posOffset>
                </wp:positionH>
                <wp:positionV relativeFrom="paragraph">
                  <wp:posOffset>33020</wp:posOffset>
                </wp:positionV>
                <wp:extent cx="505460" cy="27495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" h="764">
                              <a:moveTo>
                                <a:pt x="11222" y="13352"/>
                              </a:moveTo>
                              <a:cubicBezTo>
                                <a:pt x="11229" y="13382"/>
                                <a:pt x="11227" y="13383"/>
                                <a:pt x="11233" y="13413"/>
                              </a:cubicBezTo>
                              <a:cubicBezTo>
                                <a:pt x="11247" y="13484"/>
                                <a:pt x="11258" y="13556"/>
                                <a:pt x="11274" y="13627"/>
                              </a:cubicBezTo>
                              <a:cubicBezTo>
                                <a:pt x="11287" y="13687"/>
                                <a:pt x="11301" y="13793"/>
                                <a:pt x="11351" y="13836"/>
                              </a:cubicBezTo>
                              <a:cubicBezTo>
                                <a:pt x="11357" y="13838"/>
                                <a:pt x="11362" y="13840"/>
                                <a:pt x="11368" y="13842"/>
                              </a:cubicBezTo>
                              <a:cubicBezTo>
                                <a:pt x="11400" y="13811"/>
                                <a:pt x="11412" y="13794"/>
                                <a:pt x="11429" y="13748"/>
                              </a:cubicBezTo>
                              <a:cubicBezTo>
                                <a:pt x="11443" y="13709"/>
                                <a:pt x="11450" y="13649"/>
                                <a:pt x="11476" y="13616"/>
                              </a:cubicBezTo>
                              <a:cubicBezTo>
                                <a:pt x="11480" y="13614"/>
                                <a:pt x="11483" y="13612"/>
                                <a:pt x="11487" y="13610"/>
                              </a:cubicBezTo>
                              <a:cubicBezTo>
                                <a:pt x="11514" y="13644"/>
                                <a:pt x="11532" y="13678"/>
                                <a:pt x="11553" y="13718"/>
                              </a:cubicBezTo>
                              <a:cubicBezTo>
                                <a:pt x="11579" y="13769"/>
                                <a:pt x="11608" y="13833"/>
                                <a:pt x="11654" y="13870"/>
                              </a:cubicBezTo>
                              <a:cubicBezTo>
                                <a:pt x="11687" y="13897"/>
                                <a:pt x="11727" y="13894"/>
                                <a:pt x="11748" y="13854"/>
                              </a:cubicBezTo>
                              <a:cubicBezTo>
                                <a:pt x="11794" y="13766"/>
                                <a:pt x="11773" y="13646"/>
                                <a:pt x="11762" y="13553"/>
                              </a:cubicBezTo>
                              <a:cubicBezTo>
                                <a:pt x="11752" y="13469"/>
                                <a:pt x="11736" y="13386"/>
                                <a:pt x="11714" y="13305"/>
                              </a:cubicBezTo>
                              <a:cubicBezTo>
                                <a:pt x="11711" y="13296"/>
                                <a:pt x="11709" y="13286"/>
                                <a:pt x="11706" y="13277"/>
                              </a:cubicBezTo>
                              <a:cubicBezTo>
                                <a:pt x="11733" y="13321"/>
                                <a:pt x="11755" y="13367"/>
                                <a:pt x="11779" y="13413"/>
                              </a:cubicBezTo>
                            </a:path>
                            <a:path w="1404" h="764">
                              <a:moveTo>
                                <a:pt x="12025" y="13725"/>
                              </a:moveTo>
                              <a:cubicBezTo>
                                <a:pt x="12031" y="13749"/>
                                <a:pt x="12027" y="13769"/>
                                <a:pt x="12029" y="13793"/>
                              </a:cubicBezTo>
                              <a:cubicBezTo>
                                <a:pt x="12031" y="13828"/>
                                <a:pt x="12034" y="13863"/>
                                <a:pt x="12035" y="13899"/>
                              </a:cubicBezTo>
                              <a:cubicBezTo>
                                <a:pt x="12036" y="13915"/>
                                <a:pt x="12036" y="13919"/>
                                <a:pt x="12038" y="13929"/>
                              </a:cubicBezTo>
                              <a:cubicBezTo>
                                <a:pt x="12053" y="13883"/>
                                <a:pt x="12048" y="13840"/>
                                <a:pt x="12046" y="13791"/>
                              </a:cubicBezTo>
                            </a:path>
                            <a:path w="1404" h="764">
                              <a:moveTo>
                                <a:pt x="12002" y="13477"/>
                              </a:moveTo>
                              <a:cubicBezTo>
                                <a:pt x="12012" y="13513"/>
                                <a:pt x="12023" y="13548"/>
                                <a:pt x="12052" y="13574"/>
                              </a:cubicBezTo>
                              <a:cubicBezTo>
                                <a:pt x="12064" y="13585"/>
                                <a:pt x="12079" y="13587"/>
                                <a:pt x="12094" y="13589"/>
                              </a:cubicBezTo>
                            </a:path>
                            <a:path w="1404" h="764">
                              <a:moveTo>
                                <a:pt x="12301" y="13359"/>
                              </a:moveTo>
                              <a:cubicBezTo>
                                <a:pt x="12296" y="13312"/>
                                <a:pt x="12286" y="13278"/>
                                <a:pt x="12265" y="13236"/>
                              </a:cubicBezTo>
                              <a:cubicBezTo>
                                <a:pt x="12252" y="13211"/>
                                <a:pt x="12230" y="13177"/>
                                <a:pt x="12201" y="13166"/>
                              </a:cubicBezTo>
                              <a:cubicBezTo>
                                <a:pt x="12197" y="13166"/>
                                <a:pt x="12194" y="13166"/>
                                <a:pt x="12190" y="13166"/>
                              </a:cubicBezTo>
                              <a:cubicBezTo>
                                <a:pt x="12181" y="13200"/>
                                <a:pt x="12181" y="13216"/>
                                <a:pt x="12187" y="13254"/>
                              </a:cubicBezTo>
                              <a:cubicBezTo>
                                <a:pt x="12198" y="13324"/>
                                <a:pt x="12215" y="13393"/>
                                <a:pt x="12228" y="13463"/>
                              </a:cubicBezTo>
                              <a:cubicBezTo>
                                <a:pt x="12244" y="13546"/>
                                <a:pt x="12256" y="13630"/>
                                <a:pt x="12271" y="13714"/>
                              </a:cubicBezTo>
                              <a:cubicBezTo>
                                <a:pt x="12281" y="13769"/>
                                <a:pt x="12287" y="13821"/>
                                <a:pt x="12285" y="13877"/>
                              </a:cubicBezTo>
                            </a:path>
                            <a:path w="1404" h="764">
                              <a:moveTo>
                                <a:pt x="12157" y="13712"/>
                              </a:moveTo>
                              <a:cubicBezTo>
                                <a:pt x="12191" y="13710"/>
                                <a:pt x="12230" y="13710"/>
                                <a:pt x="12265" y="13712"/>
                              </a:cubicBezTo>
                              <a:cubicBezTo>
                                <a:pt x="12307" y="13715"/>
                                <a:pt x="12347" y="13721"/>
                                <a:pt x="12389" y="13715"/>
                              </a:cubicBezTo>
                              <a:cubicBezTo>
                                <a:pt x="12415" y="13712"/>
                                <a:pt x="12446" y="13703"/>
                                <a:pt x="12457" y="13677"/>
                              </a:cubicBezTo>
                              <a:cubicBezTo>
                                <a:pt x="12466" y="13657"/>
                                <a:pt x="12452" y="13639"/>
                                <a:pt x="12435" y="13629"/>
                              </a:cubicBezTo>
                              <a:cubicBezTo>
                                <a:pt x="12412" y="13616"/>
                                <a:pt x="12392" y="13634"/>
                                <a:pt x="12382" y="13655"/>
                              </a:cubicBezTo>
                              <a:cubicBezTo>
                                <a:pt x="12364" y="13694"/>
                                <a:pt x="12366" y="13742"/>
                                <a:pt x="12376" y="13783"/>
                              </a:cubicBezTo>
                              <a:cubicBezTo>
                                <a:pt x="12387" y="13827"/>
                                <a:pt x="12409" y="13870"/>
                                <a:pt x="12452" y="13890"/>
                              </a:cubicBezTo>
                              <a:cubicBezTo>
                                <a:pt x="12494" y="13910"/>
                                <a:pt x="12549" y="13896"/>
                                <a:pt x="12589" y="13878"/>
                              </a:cubicBezTo>
                              <a:cubicBezTo>
                                <a:pt x="12601" y="13871"/>
                                <a:pt x="12613" y="13865"/>
                                <a:pt x="12625" y="138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22,13166" coordsize="1404,764" path="m11222,13352c11229,13382,11227,13383,11233,13413c11247,13484,11258,13556,11274,13627c11287,13687,11301,13793,11351,13836c11357,13838,11362,13840,11368,13842c11400,13811,11412,13794,11429,13748c11443,13709,11450,13649,11476,13616c11480,13614,11483,13612,11487,13610c11514,13644,11532,13678,11553,13718c11579,13769,11608,13833,11654,13870c11687,13897,11727,13894,11748,13854c11794,13766,11773,13646,11762,13553c11752,13469,11736,13386,11714,13305c11711,13296,11709,13286,11706,13277c11733,13321,11755,13367,11779,13413em12025,13725c12031,13749,12027,13769,12029,13793c12031,13828,12034,13863,12035,13899c12036,13915,12036,13919,12038,13929c12053,13883,12048,13840,12046,13791em12002,13477c12012,13513,12023,13548,12052,13574c12064,13585,12079,13587,12094,13589em12301,13359c12296,13312,12286,13278,12265,13236c12252,13211,12230,13177,12201,13166c12197,13166,12194,13166,12190,13166c12181,13200,12181,13216,12187,13254c12198,13324,12215,13393,12228,13463c12244,13546,12256,13630,12271,13714c12281,13769,12287,13821,12285,13877em12157,13712c12191,13710,12230,13710,12265,13712c12307,13715,12347,13721,12389,13715c12415,13712,12446,13703,12457,13677c12466,13657,12452,13639,12435,13629c12412,13616,12392,13634,12382,13655c12364,13694,12366,13742,12376,13783c12387,13827,12409,13870,12452,13890c12494,13910,12549,13896,12589,13878c12601,13871,12613,13865,12625,13858e" stroked="t" o:allowincell="f" style="position:absolute;margin-left:246.1pt;margin-top:2.6pt;width:39.75pt;height:21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5090</wp:posOffset>
                </wp:positionH>
                <wp:positionV relativeFrom="paragraph">
                  <wp:posOffset>53975</wp:posOffset>
                </wp:positionV>
                <wp:extent cx="200025" cy="26035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724">
                              <a:moveTo>
                                <a:pt x="13593" y="13737"/>
                              </a:moveTo>
                              <a:cubicBezTo>
                                <a:pt x="13574" y="13738"/>
                                <a:pt x="13555" y="13738"/>
                                <a:pt x="13537" y="13738"/>
                              </a:cubicBezTo>
                              <a:cubicBezTo>
                                <a:pt x="13504" y="13738"/>
                                <a:pt x="13477" y="13744"/>
                                <a:pt x="13447" y="13759"/>
                              </a:cubicBezTo>
                              <a:cubicBezTo>
                                <a:pt x="13415" y="13775"/>
                                <a:pt x="13387" y="13801"/>
                                <a:pt x="13369" y="13833"/>
                              </a:cubicBezTo>
                              <a:cubicBezTo>
                                <a:pt x="13359" y="13852"/>
                                <a:pt x="13352" y="13884"/>
                                <a:pt x="13376" y="13897"/>
                              </a:cubicBezTo>
                              <a:cubicBezTo>
                                <a:pt x="13398" y="13909"/>
                                <a:pt x="13428" y="13895"/>
                                <a:pt x="13445" y="13881"/>
                              </a:cubicBezTo>
                              <a:cubicBezTo>
                                <a:pt x="13464" y="13865"/>
                                <a:pt x="13477" y="13843"/>
                                <a:pt x="13479" y="13818"/>
                              </a:cubicBezTo>
                              <a:cubicBezTo>
                                <a:pt x="13480" y="13803"/>
                                <a:pt x="13469" y="13792"/>
                                <a:pt x="13462" y="13780"/>
                              </a:cubicBezTo>
                            </a:path>
                            <a:path w="555" h="724">
                              <a:moveTo>
                                <a:pt x="13914" y="13577"/>
                              </a:moveTo>
                              <a:cubicBezTo>
                                <a:pt x="13904" y="13516"/>
                                <a:pt x="13888" y="13473"/>
                                <a:pt x="13860" y="13418"/>
                              </a:cubicBezTo>
                              <a:cubicBezTo>
                                <a:pt x="13831" y="13361"/>
                                <a:pt x="13794" y="13313"/>
                                <a:pt x="13748" y="13269"/>
                              </a:cubicBezTo>
                              <a:cubicBezTo>
                                <a:pt x="13731" y="13253"/>
                                <a:pt x="13684" y="13208"/>
                                <a:pt x="13656" y="13226"/>
                              </a:cubicBezTo>
                              <a:cubicBezTo>
                                <a:pt x="13626" y="13245"/>
                                <a:pt x="13641" y="13306"/>
                                <a:pt x="13643" y="13332"/>
                              </a:cubicBezTo>
                              <a:cubicBezTo>
                                <a:pt x="13650" y="13409"/>
                                <a:pt x="13661" y="13486"/>
                                <a:pt x="13672" y="13562"/>
                              </a:cubicBezTo>
                              <a:cubicBezTo>
                                <a:pt x="13685" y="13649"/>
                                <a:pt x="13696" y="13736"/>
                                <a:pt x="13713" y="13823"/>
                              </a:cubicBezTo>
                              <a:cubicBezTo>
                                <a:pt x="13721" y="13865"/>
                                <a:pt x="13727" y="13904"/>
                                <a:pt x="13729" y="13946"/>
                              </a:cubicBezTo>
                            </a:path>
                            <a:path w="555" h="724">
                              <a:moveTo>
                                <a:pt x="13588" y="13740"/>
                              </a:moveTo>
                              <a:cubicBezTo>
                                <a:pt x="13621" y="13745"/>
                                <a:pt x="13652" y="13756"/>
                                <a:pt x="13686" y="13760"/>
                              </a:cubicBezTo>
                              <a:cubicBezTo>
                                <a:pt x="13744" y="13766"/>
                                <a:pt x="13801" y="13769"/>
                                <a:pt x="13859" y="13764"/>
                              </a:cubicBezTo>
                              <a:cubicBezTo>
                                <a:pt x="13875" y="13762"/>
                                <a:pt x="13891" y="13760"/>
                                <a:pt x="13907" y="13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60,13223" coordsize="555,724" path="m13593,13737c13574,13738,13555,13738,13537,13738c13504,13738,13477,13744,13447,13759c13415,13775,13387,13801,13369,13833c13359,13852,13352,13884,13376,13897c13398,13909,13428,13895,13445,13881c13464,13865,13477,13843,13479,13818c13480,13803,13469,13792,13462,13780em13914,13577c13904,13516,13888,13473,13860,13418c13831,13361,13794,13313,13748,13269c13731,13253,13684,13208,13656,13226c13626,13245,13641,13306,13643,13332c13650,13409,13661,13486,13672,13562c13685,13649,13696,13736,13713,13823c13721,13865,13727,13904,13729,13946em13588,13740c13621,13745,13652,13756,13686,13760c13744,13766,13801,13769,13859,13764c13875,13762,13891,13760,13907,13758e" stroked="t" o:allowincell="f" style="position:absolute;margin-left:306.7pt;margin-top:4.25pt;width:15.7pt;height:20.4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3710</wp:posOffset>
                </wp:positionH>
                <wp:positionV relativeFrom="paragraph">
                  <wp:posOffset>18415</wp:posOffset>
                </wp:positionV>
                <wp:extent cx="494030" cy="308610"/>
                <wp:effectExtent l="6350" t="6350" r="571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858">
                              <a:moveTo>
                                <a:pt x="14545" y="13396"/>
                              </a:moveTo>
                              <a:cubicBezTo>
                                <a:pt x="14547" y="13454"/>
                                <a:pt x="14555" y="13510"/>
                                <a:pt x="14560" y="13568"/>
                              </a:cubicBezTo>
                              <a:cubicBezTo>
                                <a:pt x="14565" y="13633"/>
                                <a:pt x="14571" y="13698"/>
                                <a:pt x="14586" y="13762"/>
                              </a:cubicBezTo>
                              <a:cubicBezTo>
                                <a:pt x="14587" y="13766"/>
                                <a:pt x="14601" y="13853"/>
                                <a:pt x="14614" y="13852"/>
                              </a:cubicBezTo>
                              <a:cubicBezTo>
                                <a:pt x="14615" y="13849"/>
                                <a:pt x="14615" y="13845"/>
                                <a:pt x="14616" y="13842"/>
                              </a:cubicBezTo>
                            </a:path>
                            <a:path w="1372" h="858">
                              <a:moveTo>
                                <a:pt x="14440" y="13277"/>
                              </a:moveTo>
                              <a:cubicBezTo>
                                <a:pt x="14482" y="13234"/>
                                <a:pt x="14530" y="13205"/>
                                <a:pt x="14591" y="13200"/>
                              </a:cubicBezTo>
                              <a:cubicBezTo>
                                <a:pt x="14647" y="13196"/>
                                <a:pt x="14703" y="13214"/>
                                <a:pt x="14749" y="13245"/>
                              </a:cubicBezTo>
                              <a:cubicBezTo>
                                <a:pt x="14797" y="13278"/>
                                <a:pt x="14833" y="13335"/>
                                <a:pt x="14815" y="13394"/>
                              </a:cubicBezTo>
                              <a:cubicBezTo>
                                <a:pt x="14795" y="13460"/>
                                <a:pt x="14727" y="13513"/>
                                <a:pt x="14683" y="13562"/>
                              </a:cubicBezTo>
                              <a:cubicBezTo>
                                <a:pt x="14648" y="13601"/>
                                <a:pt x="14611" y="13639"/>
                                <a:pt x="14580" y="13681"/>
                              </a:cubicBezTo>
                              <a:cubicBezTo>
                                <a:pt x="14561" y="13707"/>
                                <a:pt x="14557" y="13720"/>
                                <a:pt x="14554" y="13749"/>
                              </a:cubicBezTo>
                              <a:cubicBezTo>
                                <a:pt x="14579" y="13757"/>
                                <a:pt x="14594" y="13760"/>
                                <a:pt x="14622" y="13758"/>
                              </a:cubicBezTo>
                              <a:cubicBezTo>
                                <a:pt x="14660" y="13755"/>
                                <a:pt x="14697" y="13746"/>
                                <a:pt x="14734" y="13740"/>
                              </a:cubicBezTo>
                              <a:cubicBezTo>
                                <a:pt x="14766" y="13735"/>
                                <a:pt x="14812" y="13724"/>
                                <a:pt x="14841" y="13746"/>
                              </a:cubicBezTo>
                              <a:cubicBezTo>
                                <a:pt x="14861" y="13761"/>
                                <a:pt x="14864" y="13786"/>
                                <a:pt x="14859" y="13809"/>
                              </a:cubicBezTo>
                              <a:cubicBezTo>
                                <a:pt x="14837" y="13912"/>
                                <a:pt x="14694" y="14015"/>
                                <a:pt x="14591" y="13974"/>
                              </a:cubicBezTo>
                              <a:cubicBezTo>
                                <a:pt x="14561" y="13962"/>
                                <a:pt x="14558" y="13946"/>
                                <a:pt x="14549" y="13919"/>
                              </a:cubicBezTo>
                            </a:path>
                            <a:path w="1372" h="858">
                              <a:moveTo>
                                <a:pt x="15015" y="13693"/>
                              </a:moveTo>
                              <a:cubicBezTo>
                                <a:pt x="15005" y="13719"/>
                                <a:pt x="14995" y="13750"/>
                                <a:pt x="14982" y="13774"/>
                              </a:cubicBezTo>
                              <a:cubicBezTo>
                                <a:pt x="14965" y="13805"/>
                                <a:pt x="14947" y="13832"/>
                                <a:pt x="14939" y="13867"/>
                              </a:cubicBezTo>
                              <a:cubicBezTo>
                                <a:pt x="14936" y="13883"/>
                                <a:pt x="14935" y="13887"/>
                                <a:pt x="14937" y="13897"/>
                              </a:cubicBezTo>
                              <a:cubicBezTo>
                                <a:pt x="14962" y="13898"/>
                                <a:pt x="14978" y="13886"/>
                                <a:pt x="14996" y="13864"/>
                              </a:cubicBezTo>
                              <a:cubicBezTo>
                                <a:pt x="15014" y="13842"/>
                                <a:pt x="15027" y="13816"/>
                                <a:pt x="15047" y="13796"/>
                              </a:cubicBezTo>
                              <a:cubicBezTo>
                                <a:pt x="15069" y="13774"/>
                                <a:pt x="15083" y="13805"/>
                                <a:pt x="15089" y="13824"/>
                              </a:cubicBezTo>
                              <a:cubicBezTo>
                                <a:pt x="15100" y="13855"/>
                                <a:pt x="15100" y="13888"/>
                                <a:pt x="15108" y="13919"/>
                              </a:cubicBezTo>
                              <a:cubicBezTo>
                                <a:pt x="15115" y="13948"/>
                                <a:pt x="15119" y="13964"/>
                                <a:pt x="15133" y="13932"/>
                              </a:cubicBezTo>
                            </a:path>
                            <a:path w="1372" h="858">
                              <a:moveTo>
                                <a:pt x="15290" y="13269"/>
                              </a:moveTo>
                              <a:cubicBezTo>
                                <a:pt x="15303" y="13294"/>
                                <a:pt x="15302" y="13323"/>
                                <a:pt x="15305" y="13351"/>
                              </a:cubicBezTo>
                              <a:cubicBezTo>
                                <a:pt x="15323" y="13497"/>
                                <a:pt x="15319" y="13660"/>
                                <a:pt x="15292" y="13804"/>
                              </a:cubicBezTo>
                              <a:cubicBezTo>
                                <a:pt x="15286" y="13834"/>
                                <a:pt x="15279" y="13865"/>
                                <a:pt x="15258" y="13885"/>
                              </a:cubicBezTo>
                            </a:path>
                            <a:path w="1372" h="858">
                              <a:moveTo>
                                <a:pt x="15152" y="13606"/>
                              </a:moveTo>
                              <a:cubicBezTo>
                                <a:pt x="15178" y="13615"/>
                                <a:pt x="15201" y="13627"/>
                                <a:pt x="15228" y="13633"/>
                              </a:cubicBezTo>
                              <a:cubicBezTo>
                                <a:pt x="15265" y="13641"/>
                                <a:pt x="15300" y="13641"/>
                                <a:pt x="15337" y="13634"/>
                              </a:cubicBezTo>
                              <a:cubicBezTo>
                                <a:pt x="15375" y="13627"/>
                                <a:pt x="15400" y="13613"/>
                                <a:pt x="15429" y="13587"/>
                              </a:cubicBezTo>
                              <a:cubicBezTo>
                                <a:pt x="15451" y="13568"/>
                                <a:pt x="15460" y="13546"/>
                                <a:pt x="15473" y="13521"/>
                              </a:cubicBezTo>
                            </a:path>
                            <a:path w="1372" h="858">
                              <a:moveTo>
                                <a:pt x="15530" y="13125"/>
                              </a:moveTo>
                              <a:cubicBezTo>
                                <a:pt x="15529" y="13156"/>
                                <a:pt x="15525" y="13190"/>
                                <a:pt x="15527" y="13221"/>
                              </a:cubicBezTo>
                              <a:cubicBezTo>
                                <a:pt x="15532" y="13297"/>
                                <a:pt x="15535" y="13372"/>
                                <a:pt x="15534" y="13449"/>
                              </a:cubicBezTo>
                              <a:cubicBezTo>
                                <a:pt x="15533" y="13553"/>
                                <a:pt x="15514" y="13674"/>
                                <a:pt x="15544" y="13775"/>
                              </a:cubicBezTo>
                              <a:cubicBezTo>
                                <a:pt x="15547" y="13781"/>
                                <a:pt x="15549" y="13786"/>
                                <a:pt x="15552" y="13792"/>
                              </a:cubicBezTo>
                              <a:cubicBezTo>
                                <a:pt x="15584" y="13784"/>
                                <a:pt x="15595" y="13779"/>
                                <a:pt x="15621" y="13751"/>
                              </a:cubicBezTo>
                              <a:cubicBezTo>
                                <a:pt x="15647" y="13723"/>
                                <a:pt x="15669" y="13689"/>
                                <a:pt x="15705" y="13673"/>
                              </a:cubicBezTo>
                              <a:cubicBezTo>
                                <a:pt x="15734" y="13660"/>
                                <a:pt x="15753" y="13678"/>
                                <a:pt x="15766" y="13702"/>
                              </a:cubicBezTo>
                              <a:cubicBezTo>
                                <a:pt x="15788" y="13742"/>
                                <a:pt x="15799" y="13788"/>
                                <a:pt x="15804" y="13833"/>
                              </a:cubicBezTo>
                              <a:cubicBezTo>
                                <a:pt x="15807" y="13855"/>
                                <a:pt x="15809" y="13873"/>
                                <a:pt x="15809" y="138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40,13125" coordsize="1372,858" path="m14545,13396c14547,13454,14555,13510,14560,13568c14565,13633,14571,13698,14586,13762c14587,13766,14601,13853,14614,13852c14615,13849,14615,13845,14616,13842em14440,13277c14482,13234,14530,13205,14591,13200c14647,13196,14703,13214,14749,13245c14797,13278,14833,13335,14815,13394c14795,13460,14727,13513,14683,13562c14648,13601,14611,13639,14580,13681c14561,13707,14557,13720,14554,13749c14579,13757,14594,13760,14622,13758c14660,13755,14697,13746,14734,13740c14766,13735,14812,13724,14841,13746c14861,13761,14864,13786,14859,13809c14837,13912,14694,14015,14591,13974c14561,13962,14558,13946,14549,13919em15015,13693c15005,13719,14995,13750,14982,13774c14965,13805,14947,13832,14939,13867c14936,13883,14935,13887,14937,13897c14962,13898,14978,13886,14996,13864c15014,13842,15027,13816,15047,13796c15069,13774,15083,13805,15089,13824c15100,13855,15100,13888,15108,13919c15115,13948,15119,13964,15133,13932em15290,13269c15303,13294,15302,13323,15305,13351c15323,13497,15319,13660,15292,13804c15286,13834,15279,13865,15258,13885em15152,13606c15178,13615,15201,13627,15228,13633c15265,13641,15300,13641,15337,13634c15375,13627,15400,13613,15429,13587c15451,13568,15460,13546,15473,13521em15530,13125c15529,13156,15525,13190,15527,13221c15532,13297,15535,13372,15534,13449c15533,13553,15514,13674,15544,13775c15547,13781,15549,13786,15552,13792c15584,13784,15595,13779,15621,13751c15647,13723,15669,13689,15705,13673c15734,13660,15753,13678,15766,13702c15788,13742,15799,13788,15804,13833c15807,13855,15809,13873,15809,13895e" stroked="t" o:allowincell="f" style="position:absolute;margin-left:337.3pt;margin-top:1.45pt;width:38.85pt;height:24.2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2690</wp:posOffset>
                </wp:positionH>
                <wp:positionV relativeFrom="paragraph">
                  <wp:posOffset>81280</wp:posOffset>
                </wp:positionV>
                <wp:extent cx="305435" cy="236855"/>
                <wp:effectExtent l="7620" t="698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658">
                              <a:moveTo>
                                <a:pt x="16464" y="14045"/>
                              </a:moveTo>
                              <a:cubicBezTo>
                                <a:pt x="16473" y="14081"/>
                                <a:pt x="16484" y="14117"/>
                                <a:pt x="16499" y="14152"/>
                              </a:cubicBezTo>
                              <a:cubicBezTo>
                                <a:pt x="16520" y="14201"/>
                                <a:pt x="16546" y="14247"/>
                                <a:pt x="16572" y="14294"/>
                              </a:cubicBezTo>
                              <a:cubicBezTo>
                                <a:pt x="16591" y="14328"/>
                                <a:pt x="16613" y="14361"/>
                                <a:pt x="16629" y="14397"/>
                              </a:cubicBezTo>
                              <a:cubicBezTo>
                                <a:pt x="16631" y="14402"/>
                                <a:pt x="16633" y="14407"/>
                                <a:pt x="16635" y="14412"/>
                              </a:cubicBezTo>
                              <a:cubicBezTo>
                                <a:pt x="16605" y="14351"/>
                                <a:pt x="16576" y="14289"/>
                                <a:pt x="16550" y="14226"/>
                              </a:cubicBezTo>
                              <a:cubicBezTo>
                                <a:pt x="16521" y="14155"/>
                                <a:pt x="16493" y="14083"/>
                                <a:pt x="16475" y="14009"/>
                              </a:cubicBezTo>
                              <a:cubicBezTo>
                                <a:pt x="16466" y="13970"/>
                                <a:pt x="16453" y="13919"/>
                                <a:pt x="16481" y="13884"/>
                              </a:cubicBezTo>
                              <a:cubicBezTo>
                                <a:pt x="16501" y="13859"/>
                                <a:pt x="16537" y="13868"/>
                                <a:pt x="16562" y="13880"/>
                              </a:cubicBezTo>
                              <a:cubicBezTo>
                                <a:pt x="16623" y="13909"/>
                                <a:pt x="16663" y="13977"/>
                                <a:pt x="16685" y="14038"/>
                              </a:cubicBezTo>
                              <a:cubicBezTo>
                                <a:pt x="16697" y="14073"/>
                                <a:pt x="16703" y="14113"/>
                                <a:pt x="16697" y="14150"/>
                              </a:cubicBezTo>
                              <a:cubicBezTo>
                                <a:pt x="16693" y="14174"/>
                                <a:pt x="16682" y="14195"/>
                                <a:pt x="16658" y="14203"/>
                              </a:cubicBezTo>
                              <a:cubicBezTo>
                                <a:pt x="16631" y="14212"/>
                                <a:pt x="16621" y="14210"/>
                                <a:pt x="16600" y="14196"/>
                              </a:cubicBezTo>
                              <a:cubicBezTo>
                                <a:pt x="16612" y="14173"/>
                                <a:pt x="16617" y="14162"/>
                                <a:pt x="16641" y="14149"/>
                              </a:cubicBezTo>
                              <a:cubicBezTo>
                                <a:pt x="16675" y="14131"/>
                                <a:pt x="16709" y="14134"/>
                                <a:pt x="16743" y="14149"/>
                              </a:cubicBezTo>
                              <a:cubicBezTo>
                                <a:pt x="16791" y="14171"/>
                                <a:pt x="16828" y="14210"/>
                                <a:pt x="16854" y="14255"/>
                              </a:cubicBezTo>
                              <a:cubicBezTo>
                                <a:pt x="16873" y="14288"/>
                                <a:pt x="16880" y="14322"/>
                                <a:pt x="16864" y="14358"/>
                              </a:cubicBezTo>
                              <a:cubicBezTo>
                                <a:pt x="16851" y="14387"/>
                                <a:pt x="16822" y="14412"/>
                                <a:pt x="16794" y="14426"/>
                              </a:cubicBezTo>
                              <a:cubicBezTo>
                                <a:pt x="16759" y="14444"/>
                                <a:pt x="16725" y="14448"/>
                                <a:pt x="16692" y="14422"/>
                              </a:cubicBezTo>
                              <a:cubicBezTo>
                                <a:pt x="16670" y="14405"/>
                                <a:pt x="16674" y="14384"/>
                                <a:pt x="16674" y="14360"/>
                              </a:cubicBezTo>
                            </a:path>
                            <a:path w="849" h="658">
                              <a:moveTo>
                                <a:pt x="17052" y="14194"/>
                              </a:moveTo>
                              <a:cubicBezTo>
                                <a:pt x="17054" y="14205"/>
                                <a:pt x="17055" y="14209"/>
                                <a:pt x="17052" y="14216"/>
                              </a:cubicBezTo>
                              <a:cubicBezTo>
                                <a:pt x="17033" y="14212"/>
                                <a:pt x="17011" y="14218"/>
                                <a:pt x="16993" y="14230"/>
                              </a:cubicBezTo>
                              <a:cubicBezTo>
                                <a:pt x="16976" y="14241"/>
                                <a:pt x="16965" y="14268"/>
                                <a:pt x="16960" y="14287"/>
                              </a:cubicBezTo>
                              <a:cubicBezTo>
                                <a:pt x="16953" y="14313"/>
                                <a:pt x="16954" y="14343"/>
                                <a:pt x="16965" y="14368"/>
                              </a:cubicBezTo>
                              <a:cubicBezTo>
                                <a:pt x="16974" y="14389"/>
                                <a:pt x="16992" y="14396"/>
                                <a:pt x="17014" y="14391"/>
                              </a:cubicBezTo>
                              <a:cubicBezTo>
                                <a:pt x="17050" y="14382"/>
                                <a:pt x="17068" y="14344"/>
                                <a:pt x="17075" y="14312"/>
                              </a:cubicBezTo>
                              <a:cubicBezTo>
                                <a:pt x="17077" y="14303"/>
                                <a:pt x="17074" y="14259"/>
                                <a:pt x="17081" y="14254"/>
                              </a:cubicBezTo>
                              <a:cubicBezTo>
                                <a:pt x="17102" y="14238"/>
                                <a:pt x="17121" y="14265"/>
                                <a:pt x="17134" y="14278"/>
                              </a:cubicBezTo>
                              <a:cubicBezTo>
                                <a:pt x="17150" y="14294"/>
                                <a:pt x="17170" y="14320"/>
                                <a:pt x="17191" y="14329"/>
                              </a:cubicBezTo>
                              <a:cubicBezTo>
                                <a:pt x="17195" y="14329"/>
                                <a:pt x="17200" y="14330"/>
                                <a:pt x="17204" y="14330"/>
                              </a:cubicBezTo>
                            </a:path>
                            <a:path w="849" h="658">
                              <a:moveTo>
                                <a:pt x="17064" y="13786"/>
                              </a:moveTo>
                              <a:cubicBezTo>
                                <a:pt x="17077" y="13819"/>
                                <a:pt x="17090" y="13852"/>
                                <a:pt x="17104" y="13884"/>
                              </a:cubicBezTo>
                              <a:cubicBezTo>
                                <a:pt x="17140" y="13966"/>
                                <a:pt x="17172" y="14050"/>
                                <a:pt x="17206" y="14133"/>
                              </a:cubicBezTo>
                              <a:cubicBezTo>
                                <a:pt x="17224" y="14178"/>
                                <a:pt x="17244" y="14222"/>
                                <a:pt x="17270" y="14263"/>
                              </a:cubicBezTo>
                              <a:cubicBezTo>
                                <a:pt x="17280" y="14278"/>
                                <a:pt x="17290" y="14293"/>
                                <a:pt x="17300" y="14308"/>
                              </a:cubicBezTo>
                            </a:path>
                            <a:path w="849" h="658">
                              <a:moveTo>
                                <a:pt x="17123" y="14128"/>
                              </a:moveTo>
                              <a:cubicBezTo>
                                <a:pt x="17151" y="14134"/>
                                <a:pt x="17165" y="14137"/>
                                <a:pt x="17194" y="14133"/>
                              </a:cubicBezTo>
                              <a:cubicBezTo>
                                <a:pt x="17216" y="14130"/>
                                <a:pt x="17239" y="14127"/>
                                <a:pt x="17262" y="14127"/>
                              </a:cubicBezTo>
                              <a:cubicBezTo>
                                <a:pt x="17286" y="14127"/>
                                <a:pt x="17301" y="14117"/>
                                <a:pt x="17310" y="14093"/>
                              </a:cubicBezTo>
                              <a:cubicBezTo>
                                <a:pt x="17311" y="14088"/>
                                <a:pt x="17311" y="14083"/>
                                <a:pt x="17312" y="140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4,13786" coordsize="849,658" path="m16464,14045c16473,14081,16484,14117,16499,14152c16520,14201,16546,14247,16572,14294c16591,14328,16613,14361,16629,14397c16631,14402,16633,14407,16635,14412c16605,14351,16576,14289,16550,14226c16521,14155,16493,14083,16475,14009c16466,13970,16453,13919,16481,13884c16501,13859,16537,13868,16562,13880c16623,13909,16663,13977,16685,14038c16697,14073,16703,14113,16697,14150c16693,14174,16682,14195,16658,14203c16631,14212,16621,14210,16600,14196c16612,14173,16617,14162,16641,14149c16675,14131,16709,14134,16743,14149c16791,14171,16828,14210,16854,14255c16873,14288,16880,14322,16864,14358c16851,14387,16822,14412,16794,14426c16759,14444,16725,14448,16692,14422c16670,14405,16674,14384,16674,14360em17052,14194c17054,14205,17055,14209,17052,14216c17033,14212,17011,14218,16993,14230c16976,14241,16965,14268,16960,14287c16953,14313,16954,14343,16965,14368c16974,14389,16992,14396,17014,14391c17050,14382,17068,14344,17075,14312c17077,14303,17074,14259,17081,14254c17102,14238,17121,14265,17134,14278c17150,14294,17170,14320,17191,14329c17195,14329,17200,14330,17204,14330em17064,13786c17077,13819,17090,13852,17104,13884c17140,13966,17172,14050,17206,14133c17224,14178,17244,14222,17270,14263c17280,14278,17290,14293,17300,14308em17123,14128c17151,14134,17165,14137,17194,14133c17216,14130,17239,14127,17262,14127c17286,14127,17301,14117,17310,14093c17311,14088,17311,14083,17312,14078e" stroked="t" o:allowincell="f" style="position:absolute;margin-left:394.7pt;margin-top:6.4pt;width:24pt;height:18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2885</wp:posOffset>
                </wp:positionH>
                <wp:positionV relativeFrom="paragraph">
                  <wp:posOffset>79375</wp:posOffset>
                </wp:positionV>
                <wp:extent cx="184785" cy="212725"/>
                <wp:effectExtent l="762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591">
                              <a:moveTo>
                                <a:pt x="17285" y="13906"/>
                              </a:moveTo>
                              <a:cubicBezTo>
                                <a:pt x="17260" y="13906"/>
                                <a:pt x="17274" y="13920"/>
                                <a:pt x="17283" y="13941"/>
                              </a:cubicBezTo>
                              <a:cubicBezTo>
                                <a:pt x="17314" y="14010"/>
                                <a:pt x="17346" y="14077"/>
                                <a:pt x="17369" y="14149"/>
                              </a:cubicBezTo>
                              <a:cubicBezTo>
                                <a:pt x="17380" y="14184"/>
                                <a:pt x="17391" y="14219"/>
                                <a:pt x="17403" y="14253"/>
                              </a:cubicBezTo>
                              <a:cubicBezTo>
                                <a:pt x="17409" y="14267"/>
                                <a:pt x="17411" y="14271"/>
                                <a:pt x="17418" y="14278"/>
                              </a:cubicBezTo>
                              <a:cubicBezTo>
                                <a:pt x="17425" y="14256"/>
                                <a:pt x="17422" y="14234"/>
                                <a:pt x="17425" y="14211"/>
                              </a:cubicBezTo>
                              <a:cubicBezTo>
                                <a:pt x="17427" y="14194"/>
                                <a:pt x="17430" y="14168"/>
                                <a:pt x="17447" y="14159"/>
                              </a:cubicBezTo>
                              <a:cubicBezTo>
                                <a:pt x="17478" y="14143"/>
                                <a:pt x="17529" y="14173"/>
                                <a:pt x="17532" y="14206"/>
                              </a:cubicBezTo>
                              <a:cubicBezTo>
                                <a:pt x="17531" y="14210"/>
                                <a:pt x="17531" y="14214"/>
                                <a:pt x="17530" y="14218"/>
                              </a:cubicBezTo>
                            </a:path>
                            <a:path w="513" h="591">
                              <a:moveTo>
                                <a:pt x="17454" y="13785"/>
                              </a:moveTo>
                              <a:cubicBezTo>
                                <a:pt x="17451" y="13784"/>
                                <a:pt x="17447" y="13783"/>
                                <a:pt x="17444" y="13782"/>
                              </a:cubicBezTo>
                              <a:cubicBezTo>
                                <a:pt x="17454" y="13804"/>
                                <a:pt x="17468" y="13824"/>
                                <a:pt x="17485" y="13847"/>
                              </a:cubicBezTo>
                              <a:cubicBezTo>
                                <a:pt x="17539" y="13918"/>
                                <a:pt x="17594" y="13989"/>
                                <a:pt x="17645" y="14062"/>
                              </a:cubicBezTo>
                              <a:cubicBezTo>
                                <a:pt x="17683" y="14116"/>
                                <a:pt x="17722" y="14170"/>
                                <a:pt x="17754" y="14228"/>
                              </a:cubicBezTo>
                              <a:cubicBezTo>
                                <a:pt x="17773" y="14262"/>
                                <a:pt x="17793" y="14305"/>
                                <a:pt x="17777" y="14344"/>
                              </a:cubicBezTo>
                              <a:cubicBezTo>
                                <a:pt x="17768" y="14366"/>
                                <a:pt x="17758" y="14375"/>
                                <a:pt x="17734" y="14372"/>
                              </a:cubicBezTo>
                              <a:cubicBezTo>
                                <a:pt x="17718" y="14370"/>
                                <a:pt x="17717" y="14358"/>
                                <a:pt x="17706" y="14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71,13782" coordsize="513,591" path="m17285,13906c17260,13906,17274,13920,17283,13941c17314,14010,17346,14077,17369,14149c17380,14184,17391,14219,17403,14253c17409,14267,17411,14271,17418,14278c17425,14256,17422,14234,17425,14211c17427,14194,17430,14168,17447,14159c17478,14143,17529,14173,17532,14206c17531,14210,17531,14214,17530,14218em17454,13785c17451,13784,17447,13783,17444,13782c17454,13804,17468,13824,17485,13847c17539,13918,17594,13989,17645,14062c17683,14116,17722,14170,17754,14228c17773,14262,17793,14305,17777,14344c17768,14366,17758,14375,17734,14372c17718,14370,17717,14358,17706,14350e" stroked="t" o:allowincell="f" style="position:absolute;margin-left:417.55pt;margin-top:6.25pt;width:14.5pt;height:16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/>
        <w:t>________________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775</wp:posOffset>
                </wp:positionH>
                <wp:positionV relativeFrom="paragraph">
                  <wp:posOffset>27305</wp:posOffset>
                </wp:positionV>
                <wp:extent cx="821690" cy="233045"/>
                <wp:effectExtent l="6350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2" h="647">
                              <a:moveTo>
                                <a:pt x="12077" y="14123"/>
                              </a:moveTo>
                              <a:cubicBezTo>
                                <a:pt x="12052" y="14126"/>
                                <a:pt x="12038" y="14131"/>
                                <a:pt x="12021" y="14150"/>
                              </a:cubicBezTo>
                              <a:cubicBezTo>
                                <a:pt x="12002" y="14171"/>
                                <a:pt x="12003" y="14208"/>
                                <a:pt x="12005" y="14234"/>
                              </a:cubicBezTo>
                              <a:cubicBezTo>
                                <a:pt x="12010" y="14295"/>
                                <a:pt x="12032" y="14354"/>
                                <a:pt x="12051" y="14411"/>
                              </a:cubicBezTo>
                              <a:cubicBezTo>
                                <a:pt x="12081" y="14501"/>
                                <a:pt x="12120" y="14605"/>
                                <a:pt x="12181" y="14679"/>
                              </a:cubicBezTo>
                              <a:cubicBezTo>
                                <a:pt x="12199" y="14701"/>
                                <a:pt x="12232" y="14743"/>
                                <a:pt x="12267" y="14730"/>
                              </a:cubicBezTo>
                              <a:cubicBezTo>
                                <a:pt x="12272" y="14726"/>
                                <a:pt x="12276" y="14721"/>
                                <a:pt x="12281" y="14717"/>
                              </a:cubicBezTo>
                            </a:path>
                            <a:path w="2282" h="647">
                              <a:moveTo>
                                <a:pt x="12342" y="14231"/>
                              </a:moveTo>
                              <a:cubicBezTo>
                                <a:pt x="12341" y="14250"/>
                                <a:pt x="12341" y="14249"/>
                                <a:pt x="12344" y="14268"/>
                              </a:cubicBezTo>
                              <a:cubicBezTo>
                                <a:pt x="12351" y="14318"/>
                                <a:pt x="12373" y="14366"/>
                                <a:pt x="12390" y="14413"/>
                              </a:cubicBezTo>
                              <a:cubicBezTo>
                                <a:pt x="12411" y="14474"/>
                                <a:pt x="12436" y="14533"/>
                                <a:pt x="12466" y="14590"/>
                              </a:cubicBezTo>
                              <a:cubicBezTo>
                                <a:pt x="12490" y="14636"/>
                                <a:pt x="12512" y="14679"/>
                                <a:pt x="12561" y="14700"/>
                              </a:cubicBezTo>
                              <a:cubicBezTo>
                                <a:pt x="12585" y="14673"/>
                                <a:pt x="12595" y="14659"/>
                                <a:pt x="12602" y="14619"/>
                              </a:cubicBezTo>
                              <a:cubicBezTo>
                                <a:pt x="12610" y="14575"/>
                                <a:pt x="12607" y="14531"/>
                                <a:pt x="12605" y="14486"/>
                              </a:cubicBezTo>
                              <a:cubicBezTo>
                                <a:pt x="12604" y="14466"/>
                                <a:pt x="12604" y="14461"/>
                                <a:pt x="12602" y="14449"/>
                              </a:cubicBezTo>
                              <a:cubicBezTo>
                                <a:pt x="12629" y="14482"/>
                                <a:pt x="12650" y="14516"/>
                                <a:pt x="12674" y="14551"/>
                              </a:cubicBezTo>
                              <a:cubicBezTo>
                                <a:pt x="12701" y="14590"/>
                                <a:pt x="12748" y="14664"/>
                                <a:pt x="12801" y="14672"/>
                              </a:cubicBezTo>
                              <a:cubicBezTo>
                                <a:pt x="12838" y="14677"/>
                                <a:pt x="12846" y="14613"/>
                                <a:pt x="12846" y="14590"/>
                              </a:cubicBezTo>
                              <a:cubicBezTo>
                                <a:pt x="12847" y="14530"/>
                                <a:pt x="12831" y="14470"/>
                                <a:pt x="12809" y="14415"/>
                              </a:cubicBezTo>
                              <a:cubicBezTo>
                                <a:pt x="12798" y="14387"/>
                                <a:pt x="12774" y="14323"/>
                                <a:pt x="12744" y="14307"/>
                              </a:cubicBezTo>
                              <a:cubicBezTo>
                                <a:pt x="12710" y="14289"/>
                                <a:pt x="12754" y="14358"/>
                                <a:pt x="12756" y="14362"/>
                              </a:cubicBezTo>
                            </a:path>
                            <a:path w="2282" h="647">
                              <a:moveTo>
                                <a:pt x="13078" y="14590"/>
                              </a:moveTo>
                              <a:cubicBezTo>
                                <a:pt x="13062" y="14584"/>
                                <a:pt x="13038" y="14575"/>
                                <a:pt x="13022" y="14584"/>
                              </a:cubicBezTo>
                              <a:cubicBezTo>
                                <a:pt x="12994" y="14599"/>
                                <a:pt x="12988" y="14630"/>
                                <a:pt x="12994" y="14658"/>
                              </a:cubicBezTo>
                              <a:cubicBezTo>
                                <a:pt x="13003" y="14703"/>
                                <a:pt x="13039" y="14760"/>
                                <a:pt x="13088" y="14768"/>
                              </a:cubicBezTo>
                              <a:cubicBezTo>
                                <a:pt x="13118" y="14773"/>
                                <a:pt x="13134" y="14744"/>
                                <a:pt x="13137" y="14718"/>
                              </a:cubicBezTo>
                              <a:cubicBezTo>
                                <a:pt x="13141" y="14681"/>
                                <a:pt x="13124" y="14647"/>
                                <a:pt x="13108" y="14616"/>
                              </a:cubicBezTo>
                              <a:cubicBezTo>
                                <a:pt x="13100" y="14600"/>
                                <a:pt x="13091" y="14584"/>
                                <a:pt x="13082" y="14568"/>
                              </a:cubicBezTo>
                            </a:path>
                            <a:path w="2282" h="647">
                              <a:moveTo>
                                <a:pt x="13300" y="14573"/>
                              </a:moveTo>
                              <a:cubicBezTo>
                                <a:pt x="13303" y="14592"/>
                                <a:pt x="13301" y="14614"/>
                                <a:pt x="13310" y="14632"/>
                              </a:cubicBezTo>
                              <a:cubicBezTo>
                                <a:pt x="13320" y="14652"/>
                                <a:pt x="13333" y="14676"/>
                                <a:pt x="13350" y="14691"/>
                              </a:cubicBezTo>
                              <a:cubicBezTo>
                                <a:pt x="13353" y="14693"/>
                                <a:pt x="13357" y="14694"/>
                                <a:pt x="13360" y="14696"/>
                              </a:cubicBezTo>
                              <a:cubicBezTo>
                                <a:pt x="13363" y="14676"/>
                                <a:pt x="13361" y="14660"/>
                                <a:pt x="13360" y="14640"/>
                              </a:cubicBezTo>
                              <a:cubicBezTo>
                                <a:pt x="13359" y="14618"/>
                                <a:pt x="13358" y="14597"/>
                                <a:pt x="13361" y="14576"/>
                              </a:cubicBezTo>
                              <a:cubicBezTo>
                                <a:pt x="13364" y="14551"/>
                                <a:pt x="13377" y="14536"/>
                                <a:pt x="13400" y="14526"/>
                              </a:cubicBezTo>
                              <a:cubicBezTo>
                                <a:pt x="13429" y="14514"/>
                                <a:pt x="13461" y="14549"/>
                                <a:pt x="13475" y="14569"/>
                              </a:cubicBezTo>
                              <a:cubicBezTo>
                                <a:pt x="13487" y="14586"/>
                                <a:pt x="13497" y="14611"/>
                                <a:pt x="13513" y="14625"/>
                              </a:cubicBezTo>
                              <a:cubicBezTo>
                                <a:pt x="13518" y="14628"/>
                                <a:pt x="13522" y="14631"/>
                                <a:pt x="13527" y="14634"/>
                              </a:cubicBezTo>
                              <a:cubicBezTo>
                                <a:pt x="13544" y="14619"/>
                                <a:pt x="13549" y="14606"/>
                                <a:pt x="13557" y="14585"/>
                              </a:cubicBezTo>
                              <a:cubicBezTo>
                                <a:pt x="13563" y="14570"/>
                                <a:pt x="13568" y="14540"/>
                                <a:pt x="13586" y="14534"/>
                              </a:cubicBezTo>
                              <a:cubicBezTo>
                                <a:pt x="13601" y="14529"/>
                                <a:pt x="13622" y="14544"/>
                                <a:pt x="13633" y="14552"/>
                              </a:cubicBezTo>
                              <a:cubicBezTo>
                                <a:pt x="13658" y="14570"/>
                                <a:pt x="13684" y="14587"/>
                                <a:pt x="13707" y="14608"/>
                              </a:cubicBezTo>
                              <a:cubicBezTo>
                                <a:pt x="13720" y="14620"/>
                                <a:pt x="13730" y="14633"/>
                                <a:pt x="13743" y="14644"/>
                              </a:cubicBezTo>
                            </a:path>
                            <a:path w="2282" h="647">
                              <a:moveTo>
                                <a:pt x="13827" y="14501"/>
                              </a:moveTo>
                              <a:cubicBezTo>
                                <a:pt x="13819" y="14490"/>
                                <a:pt x="13816" y="14486"/>
                                <a:pt x="13805" y="14492"/>
                              </a:cubicBezTo>
                              <a:cubicBezTo>
                                <a:pt x="13798" y="14510"/>
                                <a:pt x="13793" y="14526"/>
                                <a:pt x="13793" y="14545"/>
                              </a:cubicBezTo>
                              <a:cubicBezTo>
                                <a:pt x="13793" y="14571"/>
                                <a:pt x="13798" y="14599"/>
                                <a:pt x="13807" y="14623"/>
                              </a:cubicBezTo>
                              <a:cubicBezTo>
                                <a:pt x="13814" y="14642"/>
                                <a:pt x="13827" y="14672"/>
                                <a:pt x="13845" y="14684"/>
                              </a:cubicBezTo>
                              <a:cubicBezTo>
                                <a:pt x="13850" y="14686"/>
                                <a:pt x="13856" y="14688"/>
                                <a:pt x="13861" y="14690"/>
                              </a:cubicBezTo>
                              <a:cubicBezTo>
                                <a:pt x="13875" y="14669"/>
                                <a:pt x="13877" y="14653"/>
                                <a:pt x="13877" y="14627"/>
                              </a:cubicBezTo>
                              <a:cubicBezTo>
                                <a:pt x="13877" y="14602"/>
                                <a:pt x="13875" y="14578"/>
                                <a:pt x="13875" y="14553"/>
                              </a:cubicBezTo>
                              <a:cubicBezTo>
                                <a:pt x="13875" y="14541"/>
                                <a:pt x="13875" y="14537"/>
                                <a:pt x="13879" y="14529"/>
                              </a:cubicBezTo>
                              <a:cubicBezTo>
                                <a:pt x="13902" y="14539"/>
                                <a:pt x="13915" y="14559"/>
                                <a:pt x="13932" y="14578"/>
                              </a:cubicBezTo>
                              <a:cubicBezTo>
                                <a:pt x="13947" y="14596"/>
                                <a:pt x="13962" y="14611"/>
                                <a:pt x="13982" y="14623"/>
                              </a:cubicBezTo>
                            </a:path>
                            <a:path w="2282" h="647">
                              <a:moveTo>
                                <a:pt x="14048" y="14569"/>
                              </a:moveTo>
                              <a:cubicBezTo>
                                <a:pt x="14059" y="14594"/>
                                <a:pt x="14070" y="14619"/>
                                <a:pt x="14085" y="14642"/>
                              </a:cubicBezTo>
                              <a:cubicBezTo>
                                <a:pt x="14100" y="14663"/>
                                <a:pt x="14104" y="14669"/>
                                <a:pt x="14116" y="14680"/>
                              </a:cubicBezTo>
                              <a:cubicBezTo>
                                <a:pt x="14126" y="14659"/>
                                <a:pt x="14128" y="14649"/>
                                <a:pt x="14124" y="14626"/>
                              </a:cubicBezTo>
                              <a:cubicBezTo>
                                <a:pt x="14121" y="14604"/>
                                <a:pt x="14112" y="14575"/>
                                <a:pt x="14123" y="14553"/>
                              </a:cubicBezTo>
                              <a:cubicBezTo>
                                <a:pt x="14133" y="14532"/>
                                <a:pt x="14152" y="14514"/>
                                <a:pt x="14177" y="14519"/>
                              </a:cubicBezTo>
                              <a:cubicBezTo>
                                <a:pt x="14197" y="14523"/>
                                <a:pt x="14214" y="14547"/>
                                <a:pt x="14224" y="14563"/>
                              </a:cubicBezTo>
                              <a:cubicBezTo>
                                <a:pt x="14239" y="14585"/>
                                <a:pt x="14249" y="14606"/>
                                <a:pt x="14266" y="14626"/>
                              </a:cubicBezTo>
                              <a:cubicBezTo>
                                <a:pt x="14274" y="14636"/>
                                <a:pt x="14275" y="14640"/>
                                <a:pt x="14284" y="146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03,14122" coordsize="2282,647" path="m12077,14123c12052,14126,12038,14131,12021,14150c12002,14171,12003,14208,12005,14234c12010,14295,12032,14354,12051,14411c12081,14501,12120,14605,12181,14679c12199,14701,12232,14743,12267,14730c12272,14726,12276,14721,12281,14717em12342,14231c12341,14250,12341,14249,12344,14268c12351,14318,12373,14366,12390,14413c12411,14474,12436,14533,12466,14590c12490,14636,12512,14679,12561,14700c12585,14673,12595,14659,12602,14619c12610,14575,12607,14531,12605,14486c12604,14466,12604,14461,12602,14449c12629,14482,12650,14516,12674,14551c12701,14590,12748,14664,12801,14672c12838,14677,12846,14613,12846,14590c12847,14530,12831,14470,12809,14415c12798,14387,12774,14323,12744,14307c12710,14289,12754,14358,12756,14362em13078,14590c13062,14584,13038,14575,13022,14584c12994,14599,12988,14630,12994,14658c13003,14703,13039,14760,13088,14768c13118,14773,13134,14744,13137,14718c13141,14681,13124,14647,13108,14616c13100,14600,13091,14584,13082,14568em13300,14573c13303,14592,13301,14614,13310,14632c13320,14652,13333,14676,13350,14691c13353,14693,13357,14694,13360,14696c13363,14676,13361,14660,13360,14640c13359,14618,13358,14597,13361,14576c13364,14551,13377,14536,13400,14526c13429,14514,13461,14549,13475,14569c13487,14586,13497,14611,13513,14625c13518,14628,13522,14631,13527,14634c13544,14619,13549,14606,13557,14585c13563,14570,13568,14540,13586,14534c13601,14529,13622,14544,13633,14552c13658,14570,13684,14587,13707,14608c13720,14620,13730,14633,13743,14644em13827,14501c13819,14490,13816,14486,13805,14492c13798,14510,13793,14526,13793,14545c13793,14571,13798,14599,13807,14623c13814,14642,13827,14672,13845,14684c13850,14686,13856,14688,13861,14690c13875,14669,13877,14653,13877,14627c13877,14602,13875,14578,13875,14553c13875,14541,13875,14537,13879,14529c13902,14539,13915,14559,13932,14578c13947,14596,13962,14611,13982,14623em14048,14569c14059,14594,14070,14619,14085,14642c14100,14663,14104,14669,14116,14680c14126,14659,14128,14649,14124,14626c14121,14604,14112,14575,14123,14553c14133,14532,14152,14514,14177,14519c14197,14523,14214,14547,14224,14563c14239,14585,14249,14606,14266,14626c14274,14636,14275,14640,14284,14642e" stroked="t" o:allowincell="f" style="position:absolute;margin-left:268.25pt;margin-top:2.15pt;width:64.65pt;height:18.3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3880</wp:posOffset>
                </wp:positionH>
                <wp:positionV relativeFrom="paragraph">
                  <wp:posOffset>10160</wp:posOffset>
                </wp:positionV>
                <wp:extent cx="487680" cy="187325"/>
                <wp:effectExtent l="5715" t="762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520">
                              <a:moveTo>
                                <a:pt x="15056" y="14290"/>
                              </a:moveTo>
                              <a:cubicBezTo>
                                <a:pt x="15070" y="14308"/>
                                <a:pt x="15074" y="14313"/>
                                <a:pt x="15081" y="14326"/>
                              </a:cubicBezTo>
                              <a:cubicBezTo>
                                <a:pt x="15068" y="14303"/>
                                <a:pt x="15057" y="14288"/>
                                <a:pt x="15036" y="14269"/>
                              </a:cubicBezTo>
                              <a:cubicBezTo>
                                <a:pt x="14995" y="14233"/>
                                <a:pt x="14951" y="14203"/>
                                <a:pt x="14905" y="14174"/>
                              </a:cubicBezTo>
                              <a:cubicBezTo>
                                <a:pt x="14848" y="14138"/>
                                <a:pt x="14786" y="14104"/>
                                <a:pt x="14723" y="14080"/>
                              </a:cubicBezTo>
                              <a:cubicBezTo>
                                <a:pt x="14706" y="14075"/>
                                <a:pt x="14703" y="14072"/>
                                <a:pt x="14692" y="14077"/>
                              </a:cubicBezTo>
                              <a:cubicBezTo>
                                <a:pt x="14692" y="14113"/>
                                <a:pt x="14702" y="14141"/>
                                <a:pt x="14719" y="14174"/>
                              </a:cubicBezTo>
                              <a:cubicBezTo>
                                <a:pt x="14758" y="14252"/>
                                <a:pt x="14806" y="14326"/>
                                <a:pt x="14856" y="14398"/>
                              </a:cubicBezTo>
                              <a:cubicBezTo>
                                <a:pt x="14888" y="14445"/>
                                <a:pt x="14923" y="14490"/>
                                <a:pt x="14960" y="14533"/>
                              </a:cubicBezTo>
                              <a:cubicBezTo>
                                <a:pt x="14984" y="14560"/>
                                <a:pt x="15006" y="14576"/>
                                <a:pt x="15036" y="14593"/>
                              </a:cubicBezTo>
                            </a:path>
                            <a:path w="1354" h="520">
                              <a:moveTo>
                                <a:pt x="14828" y="14475"/>
                              </a:moveTo>
                              <a:cubicBezTo>
                                <a:pt x="14843" y="14458"/>
                                <a:pt x="14852" y="14461"/>
                                <a:pt x="14875" y="14467"/>
                              </a:cubicBezTo>
                              <a:cubicBezTo>
                                <a:pt x="14904" y="14474"/>
                                <a:pt x="14931" y="14481"/>
                                <a:pt x="14961" y="14484"/>
                              </a:cubicBezTo>
                              <a:cubicBezTo>
                                <a:pt x="14994" y="14487"/>
                                <a:pt x="15028" y="14484"/>
                                <a:pt x="15061" y="14481"/>
                              </a:cubicBezTo>
                              <a:cubicBezTo>
                                <a:pt x="15088" y="14478"/>
                                <a:pt x="15111" y="14475"/>
                                <a:pt x="15137" y="14483"/>
                              </a:cubicBezTo>
                              <a:cubicBezTo>
                                <a:pt x="15161" y="14490"/>
                                <a:pt x="15178" y="14510"/>
                                <a:pt x="15196" y="14526"/>
                              </a:cubicBezTo>
                              <a:cubicBezTo>
                                <a:pt x="15206" y="14535"/>
                                <a:pt x="15209" y="14538"/>
                                <a:pt x="15218" y="14540"/>
                              </a:cubicBezTo>
                              <a:cubicBezTo>
                                <a:pt x="15209" y="14520"/>
                                <a:pt x="15203" y="14499"/>
                                <a:pt x="15202" y="14476"/>
                              </a:cubicBezTo>
                              <a:cubicBezTo>
                                <a:pt x="15201" y="14454"/>
                                <a:pt x="15206" y="14426"/>
                                <a:pt x="15217" y="14407"/>
                              </a:cubicBezTo>
                              <a:cubicBezTo>
                                <a:pt x="15228" y="14388"/>
                                <a:pt x="15246" y="14375"/>
                                <a:pt x="15267" y="14372"/>
                              </a:cubicBezTo>
                              <a:cubicBezTo>
                                <a:pt x="15290" y="14368"/>
                                <a:pt x="15318" y="14372"/>
                                <a:pt x="15341" y="14379"/>
                              </a:cubicBezTo>
                              <a:cubicBezTo>
                                <a:pt x="15354" y="14384"/>
                                <a:pt x="15359" y="14385"/>
                                <a:pt x="15369" y="14382"/>
                              </a:cubicBezTo>
                            </a:path>
                            <a:path w="1354" h="520">
                              <a:moveTo>
                                <a:pt x="15539" y="14421"/>
                              </a:moveTo>
                              <a:cubicBezTo>
                                <a:pt x="15543" y="14420"/>
                                <a:pt x="15547" y="14420"/>
                                <a:pt x="15551" y="14419"/>
                              </a:cubicBezTo>
                              <a:cubicBezTo>
                                <a:pt x="15535" y="14396"/>
                                <a:pt x="15525" y="14386"/>
                                <a:pt x="15497" y="14403"/>
                              </a:cubicBezTo>
                              <a:cubicBezTo>
                                <a:pt x="15479" y="14414"/>
                                <a:pt x="15469" y="14431"/>
                                <a:pt x="15466" y="14451"/>
                              </a:cubicBezTo>
                              <a:cubicBezTo>
                                <a:pt x="15462" y="14478"/>
                                <a:pt x="15470" y="14504"/>
                                <a:pt x="15489" y="14523"/>
                              </a:cubicBezTo>
                              <a:cubicBezTo>
                                <a:pt x="15507" y="14541"/>
                                <a:pt x="15531" y="14548"/>
                                <a:pt x="15556" y="14543"/>
                              </a:cubicBezTo>
                              <a:cubicBezTo>
                                <a:pt x="15580" y="14538"/>
                                <a:pt x="15605" y="14521"/>
                                <a:pt x="15614" y="14497"/>
                              </a:cubicBezTo>
                              <a:cubicBezTo>
                                <a:pt x="15623" y="14471"/>
                                <a:pt x="15617" y="14441"/>
                                <a:pt x="15605" y="14418"/>
                              </a:cubicBezTo>
                              <a:cubicBezTo>
                                <a:pt x="15598" y="14404"/>
                                <a:pt x="15579" y="14364"/>
                                <a:pt x="15581" y="14397"/>
                              </a:cubicBezTo>
                            </a:path>
                            <a:path w="1354" h="520">
                              <a:moveTo>
                                <a:pt x="15710" y="14406"/>
                              </a:moveTo>
                              <a:cubicBezTo>
                                <a:pt x="15715" y="14437"/>
                                <a:pt x="15721" y="14457"/>
                                <a:pt x="15746" y="14477"/>
                              </a:cubicBezTo>
                              <a:cubicBezTo>
                                <a:pt x="15762" y="14461"/>
                                <a:pt x="15766" y="14446"/>
                                <a:pt x="15770" y="14423"/>
                              </a:cubicBezTo>
                              <a:cubicBezTo>
                                <a:pt x="15773" y="14404"/>
                                <a:pt x="15777" y="14385"/>
                                <a:pt x="15780" y="14365"/>
                              </a:cubicBezTo>
                              <a:cubicBezTo>
                                <a:pt x="15784" y="14339"/>
                                <a:pt x="15799" y="14322"/>
                                <a:pt x="15826" y="14327"/>
                              </a:cubicBezTo>
                              <a:cubicBezTo>
                                <a:pt x="15843" y="14330"/>
                                <a:pt x="15857" y="14341"/>
                                <a:pt x="15867" y="14354"/>
                              </a:cubicBezTo>
                              <a:cubicBezTo>
                                <a:pt x="15881" y="14372"/>
                                <a:pt x="15890" y="14391"/>
                                <a:pt x="15900" y="14411"/>
                              </a:cubicBezTo>
                              <a:cubicBezTo>
                                <a:pt x="15907" y="14426"/>
                                <a:pt x="15908" y="14429"/>
                                <a:pt x="15921" y="14438"/>
                              </a:cubicBezTo>
                              <a:cubicBezTo>
                                <a:pt x="15929" y="14418"/>
                                <a:pt x="15929" y="14397"/>
                                <a:pt x="15930" y="14375"/>
                              </a:cubicBezTo>
                              <a:cubicBezTo>
                                <a:pt x="15931" y="14358"/>
                                <a:pt x="15932" y="14342"/>
                                <a:pt x="15936" y="14325"/>
                              </a:cubicBezTo>
                              <a:cubicBezTo>
                                <a:pt x="15940" y="14307"/>
                                <a:pt x="15948" y="14290"/>
                                <a:pt x="15961" y="14277"/>
                              </a:cubicBezTo>
                              <a:cubicBezTo>
                                <a:pt x="15984" y="14253"/>
                                <a:pt x="16001" y="14281"/>
                                <a:pt x="16014" y="14300"/>
                              </a:cubicBezTo>
                              <a:cubicBezTo>
                                <a:pt x="16025" y="14316"/>
                                <a:pt x="16032" y="14334"/>
                                <a:pt x="16043" y="14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90,14074" coordsize="1354,520" path="m15056,14290c15070,14308,15074,14313,15081,14326c15068,14303,15057,14288,15036,14269c14995,14233,14951,14203,14905,14174c14848,14138,14786,14104,14723,14080c14706,14075,14703,14072,14692,14077c14692,14113,14702,14141,14719,14174c14758,14252,14806,14326,14856,14398c14888,14445,14923,14490,14960,14533c14984,14560,15006,14576,15036,14593em14828,14475c14843,14458,14852,14461,14875,14467c14904,14474,14931,14481,14961,14484c14994,14487,15028,14484,15061,14481c15088,14478,15111,14475,15137,14483c15161,14490,15178,14510,15196,14526c15206,14535,15209,14538,15218,14540c15209,14520,15203,14499,15202,14476c15201,14454,15206,14426,15217,14407c15228,14388,15246,14375,15267,14372c15290,14368,15318,14372,15341,14379c15354,14384,15359,14385,15369,14382em15539,14421c15543,14420,15547,14420,15551,14419c15535,14396,15525,14386,15497,14403c15479,14414,15469,14431,15466,14451c15462,14478,15470,14504,15489,14523c15507,14541,15531,14548,15556,14543c15580,14538,15605,14521,15614,14497c15623,14471,15617,14441,15605,14418c15598,14404,15579,14364,15581,14397em15710,14406c15715,14437,15721,14457,15746,14477c15762,14461,15766,14446,15770,14423c15773,14404,15777,14385,15780,14365c15784,14339,15799,14322,15826,14327c15843,14330,15857,14341,15867,14354c15881,14372,15890,14391,15900,14411c15907,14426,15908,14429,15921,14438c15929,14418,15929,14397,15930,14375c15931,14358,15932,14342,15936,14325c15940,14307,15948,14290,15961,14277c15984,14253,16001,14281,16014,14300c16025,14316,16032,14334,16043,14350e" stroked="t" o:allowincell="f" style="position:absolute;margin-left:344.4pt;margin-top:0.8pt;width:38.35pt;height:14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o’s who in Canterbur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Hierarchy of Power and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4000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3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0" cy="3886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441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Knight</w:t>
        <w:tab/>
        <w:tab/>
        <w:tab/>
        <w:tab/>
        <w:tab/>
        <w:tab/>
        <w:tab/>
        <w:t xml:space="preserve">      Merchant</w:t>
        <w:tab/>
        <w:tab/>
        <w:tab/>
        <w:tab/>
        <w:tab/>
        <w:tab/>
        <w:t xml:space="preserve">           Pa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>________________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ab/>
        <w:t>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ess</w:t>
        <w:tab/>
        <w:tab/>
        <w:tab/>
        <w:tab/>
        <w:tab/>
        <w:tab/>
        <w:t>________________</w:t>
        <w:tab/>
        <w:tab/>
        <w:tab/>
        <w:tab/>
        <w:tab/>
        <w:t>________________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61595</wp:posOffset>
                </wp:positionV>
                <wp:extent cx="659765" cy="339725"/>
                <wp:effectExtent l="6985" t="698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944">
                              <a:moveTo>
                                <a:pt x="9387" y="9876"/>
                              </a:moveTo>
                              <a:cubicBezTo>
                                <a:pt x="9389" y="9854"/>
                                <a:pt x="9392" y="9832"/>
                                <a:pt x="9395" y="9810"/>
                              </a:cubicBezTo>
                              <a:cubicBezTo>
                                <a:pt x="9401" y="9764"/>
                                <a:pt x="9409" y="9717"/>
                                <a:pt x="9413" y="9671"/>
                              </a:cubicBezTo>
                              <a:cubicBezTo>
                                <a:pt x="9418" y="9615"/>
                                <a:pt x="9420" y="9557"/>
                                <a:pt x="9418" y="9500"/>
                              </a:cubicBezTo>
                              <a:cubicBezTo>
                                <a:pt x="9416" y="9460"/>
                                <a:pt x="9412" y="9421"/>
                                <a:pt x="9406" y="9382"/>
                              </a:cubicBezTo>
                              <a:cubicBezTo>
                                <a:pt x="9403" y="9366"/>
                                <a:pt x="9402" y="9361"/>
                                <a:pt x="9400" y="9350"/>
                              </a:cubicBezTo>
                              <a:cubicBezTo>
                                <a:pt x="9418" y="9365"/>
                                <a:pt x="9428" y="9383"/>
                                <a:pt x="9439" y="9404"/>
                              </a:cubicBezTo>
                              <a:cubicBezTo>
                                <a:pt x="9460" y="9444"/>
                                <a:pt x="9478" y="9486"/>
                                <a:pt x="9497" y="9527"/>
                              </a:cubicBezTo>
                              <a:cubicBezTo>
                                <a:pt x="9519" y="9573"/>
                                <a:pt x="9539" y="9620"/>
                                <a:pt x="9561" y="9666"/>
                              </a:cubicBezTo>
                              <a:cubicBezTo>
                                <a:pt x="9579" y="9703"/>
                                <a:pt x="9594" y="9745"/>
                                <a:pt x="9615" y="9780"/>
                              </a:cubicBezTo>
                              <a:cubicBezTo>
                                <a:pt x="9624" y="9792"/>
                                <a:pt x="9627" y="9796"/>
                                <a:pt x="9633" y="9804"/>
                              </a:cubicBezTo>
                            </a:path>
                            <a:path w="1833" h="944">
                              <a:moveTo>
                                <a:pt x="9451" y="9694"/>
                              </a:moveTo>
                              <a:cubicBezTo>
                                <a:pt x="9472" y="9696"/>
                                <a:pt x="9492" y="9699"/>
                                <a:pt x="9513" y="9702"/>
                              </a:cubicBezTo>
                              <a:cubicBezTo>
                                <a:pt x="9536" y="9706"/>
                                <a:pt x="9573" y="9711"/>
                                <a:pt x="9595" y="9707"/>
                              </a:cubicBezTo>
                              <a:cubicBezTo>
                                <a:pt x="9611" y="9704"/>
                                <a:pt x="9627" y="9695"/>
                                <a:pt x="9640" y="9687"/>
                              </a:cubicBezTo>
                            </a:path>
                            <a:path w="1833" h="944">
                              <a:moveTo>
                                <a:pt x="9612" y="9940"/>
                              </a:moveTo>
                              <a:cubicBezTo>
                                <a:pt x="9644" y="9941"/>
                                <a:pt x="9590" y="9930"/>
                                <a:pt x="9581" y="9929"/>
                              </a:cubicBezTo>
                              <a:cubicBezTo>
                                <a:pt x="9559" y="9927"/>
                                <a:pt x="9537" y="9927"/>
                                <a:pt x="9517" y="9937"/>
                              </a:cubicBezTo>
                              <a:cubicBezTo>
                                <a:pt x="9493" y="9950"/>
                                <a:pt x="9478" y="9975"/>
                                <a:pt x="9472" y="10001"/>
                              </a:cubicBezTo>
                              <a:cubicBezTo>
                                <a:pt x="9464" y="10035"/>
                                <a:pt x="9466" y="10083"/>
                                <a:pt x="9486" y="10113"/>
                              </a:cubicBezTo>
                              <a:cubicBezTo>
                                <a:pt x="9505" y="10141"/>
                                <a:pt x="9535" y="10130"/>
                                <a:pt x="9555" y="10111"/>
                              </a:cubicBezTo>
                              <a:cubicBezTo>
                                <a:pt x="9588" y="10080"/>
                                <a:pt x="9607" y="10037"/>
                                <a:pt x="9639" y="10005"/>
                              </a:cubicBezTo>
                              <a:cubicBezTo>
                                <a:pt x="9664" y="9980"/>
                                <a:pt x="9693" y="9989"/>
                                <a:pt x="9711" y="10017"/>
                              </a:cubicBezTo>
                              <a:cubicBezTo>
                                <a:pt x="9726" y="10041"/>
                                <a:pt x="9736" y="10074"/>
                                <a:pt x="9743" y="10101"/>
                              </a:cubicBezTo>
                              <a:cubicBezTo>
                                <a:pt x="9752" y="10134"/>
                                <a:pt x="9756" y="10170"/>
                                <a:pt x="9757" y="10204"/>
                              </a:cubicBezTo>
                              <a:cubicBezTo>
                                <a:pt x="9758" y="10224"/>
                                <a:pt x="9759" y="10261"/>
                                <a:pt x="9748" y="10279"/>
                              </a:cubicBezTo>
                              <a:cubicBezTo>
                                <a:pt x="9744" y="10284"/>
                                <a:pt x="9739" y="10288"/>
                                <a:pt x="9735" y="10293"/>
                              </a:cubicBezTo>
                              <a:cubicBezTo>
                                <a:pt x="9710" y="10286"/>
                                <a:pt x="9694" y="10276"/>
                                <a:pt x="9676" y="10256"/>
                              </a:cubicBezTo>
                              <a:cubicBezTo>
                                <a:pt x="9658" y="10235"/>
                                <a:pt x="9640" y="10208"/>
                                <a:pt x="9635" y="10180"/>
                              </a:cubicBezTo>
                              <a:cubicBezTo>
                                <a:pt x="9629" y="10148"/>
                                <a:pt x="9642" y="10127"/>
                                <a:pt x="9660" y="10102"/>
                              </a:cubicBezTo>
                              <a:cubicBezTo>
                                <a:pt x="9679" y="10076"/>
                                <a:pt x="9712" y="10043"/>
                                <a:pt x="9741" y="10028"/>
                              </a:cubicBezTo>
                              <a:cubicBezTo>
                                <a:pt x="9761" y="10017"/>
                                <a:pt x="9785" y="10012"/>
                                <a:pt x="9807" y="10006"/>
                              </a:cubicBezTo>
                            </a:path>
                            <a:path w="1833" h="944">
                              <a:moveTo>
                                <a:pt x="9920" y="10055"/>
                              </a:moveTo>
                              <a:cubicBezTo>
                                <a:pt x="9904" y="10081"/>
                                <a:pt x="9905" y="10046"/>
                                <a:pt x="9904" y="10029"/>
                              </a:cubicBezTo>
                              <a:cubicBezTo>
                                <a:pt x="9903" y="10005"/>
                                <a:pt x="9905" y="9985"/>
                                <a:pt x="9911" y="9961"/>
                              </a:cubicBezTo>
                              <a:cubicBezTo>
                                <a:pt x="9919" y="9929"/>
                                <a:pt x="9936" y="9925"/>
                                <a:pt x="9960" y="9910"/>
                              </a:cubicBezTo>
                              <a:cubicBezTo>
                                <a:pt x="9980" y="9898"/>
                                <a:pt x="10004" y="9894"/>
                                <a:pt x="10028" y="9890"/>
                              </a:cubicBezTo>
                              <a:cubicBezTo>
                                <a:pt x="10043" y="9889"/>
                                <a:pt x="10048" y="9889"/>
                                <a:pt x="10058" y="9886"/>
                              </a:cubicBezTo>
                            </a:path>
                            <a:path w="1833" h="944">
                              <a:moveTo>
                                <a:pt x="10098" y="9886"/>
                              </a:moveTo>
                              <a:cubicBezTo>
                                <a:pt x="10081" y="9896"/>
                                <a:pt x="10062" y="9912"/>
                                <a:pt x="10053" y="9929"/>
                              </a:cubicBezTo>
                              <a:cubicBezTo>
                                <a:pt x="10042" y="9950"/>
                                <a:pt x="10033" y="9973"/>
                                <a:pt x="10032" y="9997"/>
                              </a:cubicBezTo>
                              <a:cubicBezTo>
                                <a:pt x="10031" y="10023"/>
                                <a:pt x="10041" y="10048"/>
                                <a:pt x="10066" y="10060"/>
                              </a:cubicBezTo>
                              <a:cubicBezTo>
                                <a:pt x="10085" y="10069"/>
                                <a:pt x="10102" y="10049"/>
                                <a:pt x="10108" y="10034"/>
                              </a:cubicBezTo>
                              <a:cubicBezTo>
                                <a:pt x="10118" y="10009"/>
                                <a:pt x="10117" y="9984"/>
                                <a:pt x="10118" y="9958"/>
                              </a:cubicBezTo>
                              <a:cubicBezTo>
                                <a:pt x="10119" y="9942"/>
                                <a:pt x="10116" y="9930"/>
                                <a:pt x="10119" y="9915"/>
                              </a:cubicBezTo>
                            </a:path>
                            <a:path w="1833" h="944">
                              <a:moveTo>
                                <a:pt x="10168" y="9904"/>
                              </a:moveTo>
                              <a:cubicBezTo>
                                <a:pt x="10170" y="9923"/>
                                <a:pt x="10170" y="9944"/>
                                <a:pt x="10171" y="9963"/>
                              </a:cubicBezTo>
                              <a:cubicBezTo>
                                <a:pt x="10172" y="9992"/>
                                <a:pt x="10178" y="10019"/>
                                <a:pt x="10190" y="10046"/>
                              </a:cubicBezTo>
                              <a:cubicBezTo>
                                <a:pt x="10199" y="10066"/>
                                <a:pt x="10212" y="10087"/>
                                <a:pt x="10236" y="10073"/>
                              </a:cubicBezTo>
                              <a:cubicBezTo>
                                <a:pt x="10252" y="10064"/>
                                <a:pt x="10265" y="10037"/>
                                <a:pt x="10272" y="10021"/>
                              </a:cubicBezTo>
                              <a:cubicBezTo>
                                <a:pt x="10278" y="10007"/>
                                <a:pt x="10284" y="9994"/>
                                <a:pt x="10291" y="9980"/>
                              </a:cubicBezTo>
                              <a:cubicBezTo>
                                <a:pt x="10308" y="10000"/>
                                <a:pt x="10308" y="10011"/>
                                <a:pt x="10313" y="10037"/>
                              </a:cubicBezTo>
                              <a:cubicBezTo>
                                <a:pt x="10317" y="10055"/>
                                <a:pt x="10320" y="10083"/>
                                <a:pt x="10329" y="10099"/>
                              </a:cubicBezTo>
                              <a:cubicBezTo>
                                <a:pt x="10344" y="10127"/>
                                <a:pt x="10346" y="10108"/>
                                <a:pt x="10351" y="10092"/>
                              </a:cubicBezTo>
                            </a:path>
                            <a:path w="1833" h="944">
                              <a:moveTo>
                                <a:pt x="10429" y="9976"/>
                              </a:moveTo>
                              <a:cubicBezTo>
                                <a:pt x="10436" y="10000"/>
                                <a:pt x="10434" y="10023"/>
                                <a:pt x="10439" y="10046"/>
                              </a:cubicBezTo>
                              <a:cubicBezTo>
                                <a:pt x="10446" y="10077"/>
                                <a:pt x="10453" y="10108"/>
                                <a:pt x="10459" y="10140"/>
                              </a:cubicBezTo>
                              <a:cubicBezTo>
                                <a:pt x="10462" y="10155"/>
                                <a:pt x="10465" y="10169"/>
                                <a:pt x="10468" y="10184"/>
                              </a:cubicBezTo>
                              <a:cubicBezTo>
                                <a:pt x="10477" y="10133"/>
                                <a:pt x="10471" y="10084"/>
                                <a:pt x="10471" y="10033"/>
                              </a:cubicBezTo>
                              <a:cubicBezTo>
                                <a:pt x="10471" y="9985"/>
                                <a:pt x="10472" y="9935"/>
                                <a:pt x="10482" y="9888"/>
                              </a:cubicBezTo>
                              <a:cubicBezTo>
                                <a:pt x="10488" y="9863"/>
                                <a:pt x="10495" y="9846"/>
                                <a:pt x="10517" y="9834"/>
                              </a:cubicBezTo>
                              <a:cubicBezTo>
                                <a:pt x="10537" y="9841"/>
                                <a:pt x="10547" y="9851"/>
                                <a:pt x="10554" y="9873"/>
                              </a:cubicBezTo>
                              <a:cubicBezTo>
                                <a:pt x="10565" y="9910"/>
                                <a:pt x="10565" y="9965"/>
                                <a:pt x="10545" y="9999"/>
                              </a:cubicBezTo>
                              <a:cubicBezTo>
                                <a:pt x="10532" y="10021"/>
                                <a:pt x="10516" y="10026"/>
                                <a:pt x="10494" y="10011"/>
                              </a:cubicBezTo>
                              <a:cubicBezTo>
                                <a:pt x="10477" y="9999"/>
                                <a:pt x="10473" y="9979"/>
                                <a:pt x="10467" y="9961"/>
                              </a:cubicBezTo>
                            </a:path>
                            <a:path w="1833" h="944">
                              <a:moveTo>
                                <a:pt x="10751" y="9623"/>
                              </a:moveTo>
                              <a:cubicBezTo>
                                <a:pt x="10738" y="9625"/>
                                <a:pt x="10734" y="9626"/>
                                <a:pt x="10726" y="9623"/>
                              </a:cubicBezTo>
                              <a:cubicBezTo>
                                <a:pt x="10751" y="9626"/>
                                <a:pt x="10774" y="9633"/>
                                <a:pt x="10798" y="9642"/>
                              </a:cubicBezTo>
                              <a:cubicBezTo>
                                <a:pt x="10838" y="9656"/>
                                <a:pt x="10878" y="9672"/>
                                <a:pt x="10918" y="9686"/>
                              </a:cubicBezTo>
                              <a:cubicBezTo>
                                <a:pt x="10953" y="9698"/>
                                <a:pt x="10988" y="9708"/>
                                <a:pt x="11023" y="9719"/>
                              </a:cubicBezTo>
                              <a:cubicBezTo>
                                <a:pt x="11039" y="9724"/>
                                <a:pt x="11044" y="9725"/>
                                <a:pt x="11060" y="9724"/>
                              </a:cubicBezTo>
                              <a:cubicBezTo>
                                <a:pt x="11059" y="9711"/>
                                <a:pt x="11059" y="9701"/>
                                <a:pt x="11057" y="9688"/>
                              </a:cubicBezTo>
                            </a:path>
                            <a:path w="1833" h="944">
                              <a:moveTo>
                                <a:pt x="11008" y="9560"/>
                              </a:moveTo>
                              <a:cubicBezTo>
                                <a:pt x="10996" y="9568"/>
                                <a:pt x="11031" y="9584"/>
                                <a:pt x="11051" y="9596"/>
                              </a:cubicBezTo>
                              <a:cubicBezTo>
                                <a:pt x="11077" y="9612"/>
                                <a:pt x="11105" y="9626"/>
                                <a:pt x="11131" y="9643"/>
                              </a:cubicBezTo>
                              <a:cubicBezTo>
                                <a:pt x="11152" y="9657"/>
                                <a:pt x="11227" y="9695"/>
                                <a:pt x="11215" y="9724"/>
                              </a:cubicBezTo>
                              <a:cubicBezTo>
                                <a:pt x="11207" y="9744"/>
                                <a:pt x="11184" y="9757"/>
                                <a:pt x="11168" y="9769"/>
                              </a:cubicBezTo>
                              <a:cubicBezTo>
                                <a:pt x="11148" y="9784"/>
                                <a:pt x="11124" y="9798"/>
                                <a:pt x="11101" y="9809"/>
                              </a:cubicBezTo>
                              <a:cubicBezTo>
                                <a:pt x="11078" y="9820"/>
                                <a:pt x="11012" y="9852"/>
                                <a:pt x="11029" y="9833"/>
                              </a:cubicBezTo>
                              <a:cubicBezTo>
                                <a:pt x="11044" y="9824"/>
                                <a:pt x="11048" y="9822"/>
                                <a:pt x="11056" y="98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87,9350" coordsize="1833,944" path="m9387,9876c9389,9854,9392,9832,9395,9810c9401,9764,9409,9717,9413,9671c9418,9615,9420,9557,9418,9500c9416,9460,9412,9421,9406,9382c9403,9366,9402,9361,9400,9350c9418,9365,9428,9383,9439,9404c9460,9444,9478,9486,9497,9527c9519,9573,9539,9620,9561,9666c9579,9703,9594,9745,9615,9780c9624,9792,9627,9796,9633,9804em9451,9694c9472,9696,9492,9699,9513,9702c9536,9706,9573,9711,9595,9707c9611,9704,9627,9695,9640,9687em9612,9940c9644,9941,9590,9930,9581,9929c9559,9927,9537,9927,9517,9937c9493,9950,9478,9975,9472,10001c9464,10035,9466,10083,9486,10113c9505,10141,9535,10130,9555,10111c9588,10080,9607,10037,9639,10005c9664,9980,9693,9989,9711,10017c9726,10041,9736,10074,9743,10101c9752,10134,9756,10170,9757,10204c9758,10224,9759,10261,9748,10279c9744,10284,9739,10288,9735,10293c9710,10286,9694,10276,9676,10256c9658,10235,9640,10208,9635,10180c9629,10148,9642,10127,9660,10102c9679,10076,9712,10043,9741,10028c9761,10017,9785,10012,9807,10006em9920,10055c9904,10081,9905,10046,9904,10029c9903,10005,9905,9985,9911,9961c9919,9929,9936,9925,9960,9910c9980,9898,10004,9894,10028,9890c10043,9889,10048,9889,10058,9886em10098,9886c10081,9896,10062,9912,10053,9929c10042,9950,10033,9973,10032,9997c10031,10023,10041,10048,10066,10060c10085,10069,10102,10049,10108,10034c10118,10009,10117,9984,10118,9958c10119,9942,10116,9930,10119,9915em10168,9904c10170,9923,10170,9944,10171,9963c10172,9992,10178,10019,10190,10046c10199,10066,10212,10087,10236,10073c10252,10064,10265,10037,10272,10021c10278,10007,10284,9994,10291,9980c10308,10000,10308,10011,10313,10037c10317,10055,10320,10083,10329,10099c10344,10127,10346,10108,10351,10092em10429,9976c10436,10000,10434,10023,10439,10046c10446,10077,10453,10108,10459,10140c10462,10155,10465,10169,10468,10184c10477,10133,10471,10084,10471,10033c10471,9985,10472,9935,10482,9888c10488,9863,10495,9846,10517,9834c10537,9841,10547,9851,10554,9873c10565,9910,10565,9965,10545,9999c10532,10021,10516,10026,10494,10011c10477,9999,10473,9979,10467,9961em10751,9623c10738,9625,10734,9626,10726,9623c10751,9626,10774,9633,10798,9642c10838,9656,10878,9672,10918,9686c10953,9698,10988,9708,11023,9719c11039,9724,11044,9725,11060,9724c11059,9711,11059,9701,11057,9688em11008,9560c10996,9568,11031,9584,11051,9596c11077,9612,11105,9626,11131,9643c11152,9657,11227,9695,11215,9724c11207,9744,11184,9757,11168,9769c11148,9784,11124,9798,11101,9809c11078,9820,11012,9852,11029,9833c11044,9824,11048,9822,11056,9814e" stroked="t" o:allowincell="f" style="position:absolute;margin-left:194.1pt;margin-top:4.85pt;width:51.9pt;height:26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>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 xml:space="preserve">      Summ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</w:t>
        <w:tab/>
        <w:tab/>
        <w:tab/>
        <w:tab/>
        <w:tab/>
        <w:t>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w:rPr/>
        <w:t>________________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2:37:00Z</dcterms:created>
  <dc:creator>Administrator</dc:creator>
  <dc:description/>
  <cp:keywords/>
  <dc:language>en-US</dc:language>
  <cp:lastModifiedBy>Administrator</cp:lastModifiedBy>
  <dcterms:modified xsi:type="dcterms:W3CDTF">2009-04-28T16:15:00Z</dcterms:modified>
  <cp:revision>14</cp:revision>
  <dc:subject/>
  <dc:title>Who’s who in Canterbury</dc:title>
</cp:coreProperties>
</file>