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Canterbury Tales</w:t>
      </w:r>
    </w:p>
    <w:p>
      <w:pPr>
        <w:pStyle w:val="Normal"/>
        <w:jc w:val="center"/>
        <w:rPr/>
      </w:pPr>
      <w:r>
        <w:rPr/>
        <w:t>Students as Scholars Present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714"/>
        <w:gridCol w:w="1729"/>
        <w:gridCol w:w="1949"/>
        <w:gridCol w:w="1730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40 mins. long, class is actively involved, speech is loud and clear, good eye contac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0 minutes too short; some class participation, speech is clear, some eye contact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5 minutes too short; very little class participation, speech is somewhat clear, little eye contac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0 minutes too short; no class participation, incoherent speech, no eye contact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iv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original, unique and very entertaining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me creativity is present, but not throughout the presentation. Entertaining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tle creativity, ordinary; somewhat entertaining.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tle to no creativity, bland, not entertaining at all. 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ope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 group member works equally in presentation and PowerPoin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st members cooperate and share information; a few members lead in presentation time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k of teamwork/lacking focus. Not always on task. Members not doing their share of the work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e group member does majority of work. No cooperation visible. No organization. 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wer Poi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creative, interesting, great visu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ttle to no mechanic, grammar, spelling err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creative aspects, somewhat interesting, decent vis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mechanic, grammar, spelling error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ing, lacking creativity, poor visu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few mechanic, grammar, spelling erro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PowerPoin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y mechanic, grammar, spelling error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is thorough; content is accurate. No factual mistak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 Cited page provided. All citations are in correct MLA format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 information is accurate. Some mistakes in fact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 Cited page provided. Most citations are in correct MLA format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ly correct information. A few piece of information are inaccura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 Cited page provided. Some citations are in correct MLA format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using information. Most information is inaccurat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 Cited page not provid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/2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2:17:00Z</dcterms:created>
  <dc:creator>Administrator</dc:creator>
  <dc:description/>
  <cp:keywords/>
  <dc:language>en-US</dc:language>
  <cp:lastModifiedBy>Administrator</cp:lastModifiedBy>
  <dcterms:modified xsi:type="dcterms:W3CDTF">2009-05-07T11:59:00Z</dcterms:modified>
  <cp:revision>6</cp:revision>
  <dc:subject/>
  <dc:title>The Canterbury Tales</dc:title>
</cp:coreProperties>
</file>