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left"/>
        <w:spacing w:before="0" w:after="280"/>
        <w:rPr>
          <w:b/>
          <w:b/>
        </w:rPr>
      </w:pPr>
      <w:r>
        <w:rPr>
          <w:b/>
        </w:rPr>
        <w:t xml:space="preserve">"General Prologue" to </w:t>
      </w:r>
      <w:r>
        <w:rPr>
          <w:rStyle w:val="Emphasis"/>
          <w:b/>
        </w:rPr>
        <w:t>Canterbury Tales</w:t>
      </w:r>
    </w:p>
    <w:p>
      <w:pPr>
        <w:pStyle w:val="NormalWeb"/>
        <w:rPr/>
      </w:pPr>
      <w:r>
        <w:rPr/>
        <w:t xml:space="preserve">1. What is the basic purpose of the "General Prologue?" </w:t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327025</wp:posOffset>
                </wp:positionV>
                <wp:extent cx="618490" cy="699135"/>
                <wp:effectExtent l="13335" t="12065" r="889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69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8" h="1943">
                              <a:moveTo>
                                <a:pt x="6240" y="6078"/>
                              </a:moveTo>
                              <a:cubicBezTo>
                                <a:pt x="6224" y="6141"/>
                                <a:pt x="6212" y="6210"/>
                                <a:pt x="6209" y="6275"/>
                              </a:cubicBezTo>
                              <a:cubicBezTo>
                                <a:pt x="6203" y="6380"/>
                                <a:pt x="6209" y="6488"/>
                                <a:pt x="6223" y="6592"/>
                              </a:cubicBezTo>
                              <a:cubicBezTo>
                                <a:pt x="6232" y="6658"/>
                                <a:pt x="6242" y="6745"/>
                                <a:pt x="6272" y="6806"/>
                              </a:cubicBezTo>
                              <a:cubicBezTo>
                                <a:pt x="6288" y="6829"/>
                                <a:pt x="6291" y="6837"/>
                                <a:pt x="6312" y="6831"/>
                              </a:cubicBezTo>
                            </a:path>
                            <a:path w="1718" h="1943">
                              <a:moveTo>
                                <a:pt x="6301" y="5516"/>
                              </a:moveTo>
                              <a:cubicBezTo>
                                <a:pt x="6216" y="5422"/>
                                <a:pt x="6118" y="5373"/>
                                <a:pt x="5987" y="5428"/>
                              </a:cubicBezTo>
                              <a:cubicBezTo>
                                <a:pt x="5836" y="5492"/>
                                <a:pt x="5733" y="5653"/>
                                <a:pt x="5668" y="5794"/>
                              </a:cubicBezTo>
                              <a:cubicBezTo>
                                <a:pt x="5507" y="6142"/>
                                <a:pt x="5434" y="6626"/>
                                <a:pt x="5552" y="6997"/>
                              </a:cubicBezTo>
                              <a:cubicBezTo>
                                <a:pt x="5655" y="7323"/>
                                <a:pt x="5949" y="7402"/>
                                <a:pt x="6254" y="7314"/>
                              </a:cubicBezTo>
                              <a:cubicBezTo>
                                <a:pt x="6539" y="7232"/>
                                <a:pt x="6796" y="7042"/>
                                <a:pt x="6985" y="6817"/>
                              </a:cubicBezTo>
                              <a:cubicBezTo>
                                <a:pt x="7145" y="6626"/>
                                <a:pt x="7257" y="6392"/>
                                <a:pt x="7204" y="6140"/>
                              </a:cubicBezTo>
                              <a:cubicBezTo>
                                <a:pt x="7126" y="5770"/>
                                <a:pt x="6814" y="5530"/>
                                <a:pt x="6462" y="54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3,5409" coordsize="1718,1943" path="m6240,6078c6224,6141,6212,6210,6209,6275c6203,6380,6209,6488,6223,6592c6232,6658,6242,6745,6272,6806c6288,6829,6291,6837,6312,6831em6301,5516c6216,5422,6118,5373,5987,5428c5836,5492,5733,5653,5668,5794c5507,6142,5434,6626,5552,6997c5655,7323,5949,7402,6254,7314c6539,7232,6796,7042,6985,6817c7145,6626,7257,6392,7204,6140c7126,5770,6814,5530,6462,5474e" stroked="t" o:allowincell="f" style="position:absolute;margin-left:66pt;margin-top:25.75pt;width:48.65pt;height: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4405</wp:posOffset>
                </wp:positionH>
                <wp:positionV relativeFrom="paragraph">
                  <wp:posOffset>280035</wp:posOffset>
                </wp:positionV>
                <wp:extent cx="534670" cy="401955"/>
                <wp:effectExtent l="1079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1115">
                              <a:moveTo>
                                <a:pt x="13376" y="5479"/>
                              </a:moveTo>
                              <a:cubicBezTo>
                                <a:pt x="13351" y="5441"/>
                                <a:pt x="13316" y="5397"/>
                                <a:pt x="13275" y="5375"/>
                              </a:cubicBezTo>
                              <a:cubicBezTo>
                                <a:pt x="13194" y="5331"/>
                                <a:pt x="13125" y="5379"/>
                                <a:pt x="13072" y="5443"/>
                              </a:cubicBezTo>
                              <a:cubicBezTo>
                                <a:pt x="12947" y="5594"/>
                                <a:pt x="12863" y="5832"/>
                                <a:pt x="12882" y="6028"/>
                              </a:cubicBezTo>
                              <a:cubicBezTo>
                                <a:pt x="12894" y="6151"/>
                                <a:pt x="12961" y="6247"/>
                                <a:pt x="13092" y="6245"/>
                              </a:cubicBezTo>
                              <a:cubicBezTo>
                                <a:pt x="13257" y="6243"/>
                                <a:pt x="13403" y="6113"/>
                                <a:pt x="13502" y="5993"/>
                              </a:cubicBezTo>
                              <a:cubicBezTo>
                                <a:pt x="13634" y="5833"/>
                                <a:pt x="13725" y="5610"/>
                                <a:pt x="13654" y="5405"/>
                              </a:cubicBezTo>
                              <a:cubicBezTo>
                                <a:pt x="13618" y="5301"/>
                                <a:pt x="13516" y="5256"/>
                                <a:pt x="13414" y="5293"/>
                              </a:cubicBezTo>
                              <a:cubicBezTo>
                                <a:pt x="13392" y="5306"/>
                                <a:pt x="13370" y="5318"/>
                                <a:pt x="13348" y="5331"/>
                              </a:cubicBezTo>
                            </a:path>
                            <a:path w="1484" h="1115">
                              <a:moveTo>
                                <a:pt x="13354" y="5894"/>
                              </a:moveTo>
                              <a:cubicBezTo>
                                <a:pt x="13371" y="5934"/>
                                <a:pt x="13381" y="5976"/>
                                <a:pt x="13397" y="6016"/>
                              </a:cubicBezTo>
                              <a:cubicBezTo>
                                <a:pt x="13428" y="6093"/>
                                <a:pt x="13463" y="6172"/>
                                <a:pt x="13505" y="6243"/>
                              </a:cubicBezTo>
                              <a:cubicBezTo>
                                <a:pt x="13540" y="6301"/>
                                <a:pt x="13581" y="6363"/>
                                <a:pt x="13648" y="6388"/>
                              </a:cubicBezTo>
                              <a:cubicBezTo>
                                <a:pt x="13698" y="6407"/>
                                <a:pt x="13722" y="6380"/>
                                <a:pt x="13748" y="6344"/>
                              </a:cubicBezTo>
                            </a:path>
                            <a:path w="1484" h="1115">
                              <a:moveTo>
                                <a:pt x="14040" y="5760"/>
                              </a:moveTo>
                              <a:cubicBezTo>
                                <a:pt x="14039" y="5753"/>
                                <a:pt x="14037" y="5745"/>
                                <a:pt x="14036" y="5738"/>
                              </a:cubicBezTo>
                              <a:cubicBezTo>
                                <a:pt x="13993" y="5740"/>
                                <a:pt x="13995" y="5758"/>
                                <a:pt x="13971" y="5796"/>
                              </a:cubicBezTo>
                              <a:cubicBezTo>
                                <a:pt x="13943" y="5842"/>
                                <a:pt x="13917" y="5891"/>
                                <a:pt x="13902" y="5943"/>
                              </a:cubicBezTo>
                              <a:cubicBezTo>
                                <a:pt x="13891" y="5980"/>
                                <a:pt x="13881" y="6032"/>
                                <a:pt x="13907" y="6065"/>
                              </a:cubicBezTo>
                              <a:cubicBezTo>
                                <a:pt x="13932" y="6097"/>
                                <a:pt x="13980" y="6091"/>
                                <a:pt x="14015" y="6084"/>
                              </a:cubicBezTo>
                              <a:cubicBezTo>
                                <a:pt x="14069" y="6072"/>
                                <a:pt x="14122" y="6056"/>
                                <a:pt x="14177" y="6047"/>
                              </a:cubicBezTo>
                              <a:cubicBezTo>
                                <a:pt x="14229" y="6038"/>
                                <a:pt x="14272" y="6030"/>
                                <a:pt x="14320" y="6056"/>
                              </a:cubicBezTo>
                              <a:cubicBezTo>
                                <a:pt x="14361" y="6078"/>
                                <a:pt x="14371" y="6121"/>
                                <a:pt x="14365" y="6165"/>
                              </a:cubicBezTo>
                              <a:cubicBezTo>
                                <a:pt x="14358" y="6214"/>
                                <a:pt x="14320" y="6274"/>
                                <a:pt x="14280" y="6303"/>
                              </a:cubicBezTo>
                              <a:cubicBezTo>
                                <a:pt x="14233" y="6337"/>
                                <a:pt x="14187" y="6341"/>
                                <a:pt x="14132" y="63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82,5280" coordsize="1484,1115" path="m13376,5479c13351,5441,13316,5397,13275,5375c13194,5331,13125,5379,13072,5443c12947,5594,12863,5832,12882,6028c12894,6151,12961,6247,13092,6245c13257,6243,13403,6113,13502,5993c13634,5833,13725,5610,13654,5405c13618,5301,13516,5256,13414,5293c13392,5306,13370,5318,13348,5331em13354,5894c13371,5934,13381,5976,13397,6016c13428,6093,13463,6172,13505,6243c13540,6301,13581,6363,13648,6388c13698,6407,13722,6380,13748,6344em14040,5760c14039,5753,14037,5745,14036,5738c13993,5740,13995,5758,13971,5796c13943,5842,13917,5891,13902,5943c13891,5980,13881,6032,13907,6065c13932,6097,13980,6091,14015,6084c14069,6072,14122,6056,14177,6047c14229,6038,14272,6030,14320,6056c14361,6078,14371,6121,14365,6165c14358,6214,14320,6274,14280,6303c14233,6337,14187,6341,14132,6350e" stroked="t" o:allowincell="f" style="position:absolute;margin-left:275.15pt;margin-top:22.05pt;width:42.05pt;height:31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 xml:space="preserve">2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6750</wp:posOffset>
                </wp:positionH>
                <wp:positionV relativeFrom="paragraph">
                  <wp:posOffset>-9525</wp:posOffset>
                </wp:positionV>
                <wp:extent cx="797560" cy="527050"/>
                <wp:effectExtent l="9525" t="1016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5" h="1465">
                              <a:moveTo>
                                <a:pt x="8555" y="5455"/>
                              </a:moveTo>
                              <a:cubicBezTo>
                                <a:pt x="8565" y="5600"/>
                                <a:pt x="8584" y="5743"/>
                                <a:pt x="8617" y="5885"/>
                              </a:cubicBezTo>
                              <a:cubicBezTo>
                                <a:pt x="8679" y="6152"/>
                                <a:pt x="8765" y="6421"/>
                                <a:pt x="8889" y="6666"/>
                              </a:cubicBezTo>
                              <a:cubicBezTo>
                                <a:pt x="8931" y="6749"/>
                                <a:pt x="9012" y="6929"/>
                                <a:pt x="9134" y="6919"/>
                              </a:cubicBezTo>
                              <a:cubicBezTo>
                                <a:pt x="9251" y="6909"/>
                                <a:pt x="9296" y="6698"/>
                                <a:pt x="9315" y="6616"/>
                              </a:cubicBezTo>
                              <a:cubicBezTo>
                                <a:pt x="9385" y="6309"/>
                                <a:pt x="9366" y="5981"/>
                                <a:pt x="9302" y="5675"/>
                              </a:cubicBezTo>
                              <a:cubicBezTo>
                                <a:pt x="9296" y="5645"/>
                                <a:pt x="9267" y="5472"/>
                                <a:pt x="9214" y="5488"/>
                              </a:cubicBezTo>
                              <a:cubicBezTo>
                                <a:pt x="9202" y="5531"/>
                                <a:pt x="9199" y="5550"/>
                                <a:pt x="9205" y="5582"/>
                              </a:cubicBezTo>
                            </a:path>
                            <a:path w="2215" h="1465">
                              <a:moveTo>
                                <a:pt x="9612" y="6307"/>
                              </a:moveTo>
                              <a:cubicBezTo>
                                <a:pt x="9648" y="6392"/>
                                <a:pt x="9680" y="6478"/>
                                <a:pt x="9712" y="6565"/>
                              </a:cubicBezTo>
                              <a:cubicBezTo>
                                <a:pt x="9737" y="6635"/>
                                <a:pt x="9759" y="6709"/>
                                <a:pt x="9799" y="6773"/>
                              </a:cubicBezTo>
                              <a:cubicBezTo>
                                <a:pt x="9815" y="6794"/>
                                <a:pt x="9818" y="6800"/>
                                <a:pt x="9834" y="6804"/>
                              </a:cubicBezTo>
                              <a:cubicBezTo>
                                <a:pt x="9866" y="6744"/>
                                <a:pt x="9865" y="6703"/>
                                <a:pt x="9859" y="6634"/>
                              </a:cubicBezTo>
                              <a:cubicBezTo>
                                <a:pt x="9856" y="6604"/>
                                <a:pt x="9852" y="6575"/>
                                <a:pt x="9849" y="6545"/>
                              </a:cubicBezTo>
                            </a:path>
                            <a:path w="2215" h="1465">
                              <a:moveTo>
                                <a:pt x="9642" y="5790"/>
                              </a:moveTo>
                              <a:cubicBezTo>
                                <a:pt x="9636" y="5785"/>
                                <a:pt x="9630" y="5781"/>
                                <a:pt x="9624" y="5776"/>
                              </a:cubicBezTo>
                              <a:cubicBezTo>
                                <a:pt x="9621" y="5815"/>
                                <a:pt x="9615" y="5848"/>
                                <a:pt x="9620" y="5888"/>
                              </a:cubicBezTo>
                              <a:cubicBezTo>
                                <a:pt x="9627" y="5940"/>
                                <a:pt x="9657" y="5938"/>
                                <a:pt x="9700" y="5937"/>
                              </a:cubicBezTo>
                            </a:path>
                            <a:path w="2215" h="1465">
                              <a:moveTo>
                                <a:pt x="10115" y="5568"/>
                              </a:moveTo>
                              <a:cubicBezTo>
                                <a:pt x="10157" y="5646"/>
                                <a:pt x="10188" y="5725"/>
                                <a:pt x="10218" y="5809"/>
                              </a:cubicBezTo>
                              <a:cubicBezTo>
                                <a:pt x="10264" y="5936"/>
                                <a:pt x="10301" y="6063"/>
                                <a:pt x="10336" y="6193"/>
                              </a:cubicBezTo>
                              <a:cubicBezTo>
                                <a:pt x="10361" y="6285"/>
                                <a:pt x="10383" y="6381"/>
                                <a:pt x="10421" y="6469"/>
                              </a:cubicBezTo>
                              <a:cubicBezTo>
                                <a:pt x="10433" y="6493"/>
                                <a:pt x="10433" y="6499"/>
                                <a:pt x="10449" y="6506"/>
                              </a:cubicBezTo>
                              <a:cubicBezTo>
                                <a:pt x="10447" y="6449"/>
                                <a:pt x="10421" y="6416"/>
                                <a:pt x="10377" y="6376"/>
                              </a:cubicBezTo>
                              <a:cubicBezTo>
                                <a:pt x="10330" y="6333"/>
                                <a:pt x="10268" y="6300"/>
                                <a:pt x="10202" y="6315"/>
                              </a:cubicBezTo>
                              <a:cubicBezTo>
                                <a:pt x="10118" y="6335"/>
                                <a:pt x="10134" y="6429"/>
                                <a:pt x="10168" y="6485"/>
                              </a:cubicBezTo>
                              <a:cubicBezTo>
                                <a:pt x="10206" y="6546"/>
                                <a:pt x="10286" y="6570"/>
                                <a:pt x="10355" y="6562"/>
                              </a:cubicBezTo>
                              <a:cubicBezTo>
                                <a:pt x="10512" y="6543"/>
                                <a:pt x="10648" y="6428"/>
                                <a:pt x="10769" y="63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5,5455" coordsize="2215,1465" path="m8555,5455c8565,5600,8584,5743,8617,5885c8679,6152,8765,6421,8889,6666c8931,6749,9012,6929,9134,6919c9251,6909,9296,6698,9315,6616c9385,6309,9366,5981,9302,5675c9296,5645,9267,5472,9214,5488c9202,5531,9199,5550,9205,5582em9612,6307c9648,6392,9680,6478,9712,6565c9737,6635,9759,6709,9799,6773c9815,6794,9818,6800,9834,6804c9866,6744,9865,6703,9859,6634c9856,6604,9852,6575,9849,6545em9642,5790c9636,5785,9630,5781,9624,5776c9621,5815,9615,5848,9620,5888c9627,5940,9657,5938,9700,5937em10115,5568c10157,5646,10188,5725,10218,5809c10264,5936,10301,6063,10336,6193c10361,6285,10383,6381,10421,6469c10433,6493,10433,6499,10449,6506c10447,6449,10421,6416,10377,6376c10330,6333,10268,6300,10202,6315c10118,6335,10134,6429,10168,6485c10206,6546,10286,6570,10355,6562c10512,6543,10648,6428,10769,6338e" stroked="t" o:allowincell="f" style="position:absolute;margin-left:152.5pt;margin-top:-0.75pt;width:62.75pt;height:41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0655</wp:posOffset>
                </wp:positionH>
                <wp:positionV relativeFrom="paragraph">
                  <wp:posOffset>289560</wp:posOffset>
                </wp:positionV>
                <wp:extent cx="1078865" cy="664845"/>
                <wp:effectExtent l="10795" t="1079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8" h="1847">
                              <a:moveTo>
                                <a:pt x="14892" y="7433"/>
                              </a:moveTo>
                              <a:cubicBezTo>
                                <a:pt x="14870" y="7340"/>
                                <a:pt x="14854" y="7253"/>
                                <a:pt x="14787" y="7179"/>
                              </a:cubicBezTo>
                              <a:cubicBezTo>
                                <a:pt x="14736" y="7123"/>
                                <a:pt x="14656" y="7129"/>
                                <a:pt x="14593" y="7161"/>
                              </a:cubicBezTo>
                              <a:cubicBezTo>
                                <a:pt x="14495" y="7211"/>
                                <a:pt x="14413" y="7305"/>
                                <a:pt x="14349" y="7392"/>
                              </a:cubicBezTo>
                              <a:cubicBezTo>
                                <a:pt x="14278" y="7490"/>
                                <a:pt x="14202" y="7615"/>
                                <a:pt x="14204" y="7741"/>
                              </a:cubicBezTo>
                              <a:cubicBezTo>
                                <a:pt x="14205" y="7813"/>
                                <a:pt x="14255" y="7853"/>
                                <a:pt x="14323" y="7864"/>
                              </a:cubicBezTo>
                              <a:cubicBezTo>
                                <a:pt x="14416" y="7879"/>
                                <a:pt x="14513" y="7845"/>
                                <a:pt x="14602" y="7826"/>
                              </a:cubicBezTo>
                              <a:cubicBezTo>
                                <a:pt x="14694" y="7806"/>
                                <a:pt x="14841" y="7747"/>
                                <a:pt x="14931" y="7801"/>
                              </a:cubicBezTo>
                              <a:cubicBezTo>
                                <a:pt x="14972" y="7826"/>
                                <a:pt x="14983" y="7874"/>
                                <a:pt x="14977" y="7919"/>
                              </a:cubicBezTo>
                              <a:cubicBezTo>
                                <a:pt x="14968" y="7986"/>
                                <a:pt x="14924" y="8060"/>
                                <a:pt x="14873" y="8104"/>
                              </a:cubicBezTo>
                              <a:cubicBezTo>
                                <a:pt x="14818" y="8151"/>
                                <a:pt x="14781" y="8129"/>
                                <a:pt x="14729" y="8096"/>
                              </a:cubicBezTo>
                            </a:path>
                            <a:path w="2998" h="1847">
                              <a:moveTo>
                                <a:pt x="15152" y="6287"/>
                              </a:moveTo>
                              <a:cubicBezTo>
                                <a:pt x="15182" y="6391"/>
                                <a:pt x="15171" y="6478"/>
                                <a:pt x="15174" y="6585"/>
                              </a:cubicBezTo>
                              <a:cubicBezTo>
                                <a:pt x="15180" y="6760"/>
                                <a:pt x="15188" y="6937"/>
                                <a:pt x="15203" y="7111"/>
                              </a:cubicBezTo>
                              <a:cubicBezTo>
                                <a:pt x="15217" y="7273"/>
                                <a:pt x="15220" y="7477"/>
                                <a:pt x="15292" y="7626"/>
                              </a:cubicBezTo>
                              <a:cubicBezTo>
                                <a:pt x="15315" y="7657"/>
                                <a:pt x="15319" y="7667"/>
                                <a:pt x="15345" y="7670"/>
                              </a:cubicBezTo>
                              <a:cubicBezTo>
                                <a:pt x="15408" y="7625"/>
                                <a:pt x="15443" y="7574"/>
                                <a:pt x="15487" y="7510"/>
                              </a:cubicBezTo>
                              <a:cubicBezTo>
                                <a:pt x="15515" y="7469"/>
                                <a:pt x="15605" y="7288"/>
                                <a:pt x="15674" y="7304"/>
                              </a:cubicBezTo>
                              <a:cubicBezTo>
                                <a:pt x="15730" y="7317"/>
                                <a:pt x="15745" y="7369"/>
                                <a:pt x="15762" y="7419"/>
                              </a:cubicBezTo>
                              <a:cubicBezTo>
                                <a:pt x="15786" y="7487"/>
                                <a:pt x="15799" y="7619"/>
                                <a:pt x="15878" y="7651"/>
                              </a:cubicBezTo>
                              <a:cubicBezTo>
                                <a:pt x="15927" y="7671"/>
                                <a:pt x="15951" y="7650"/>
                                <a:pt x="15994" y="7629"/>
                              </a:cubicBezTo>
                            </a:path>
                            <a:path w="2998" h="1847">
                              <a:moveTo>
                                <a:pt x="16222" y="7298"/>
                              </a:moveTo>
                              <a:cubicBezTo>
                                <a:pt x="16189" y="7310"/>
                                <a:pt x="16148" y="7352"/>
                                <a:pt x="16131" y="7385"/>
                              </a:cubicBezTo>
                              <a:cubicBezTo>
                                <a:pt x="16106" y="7434"/>
                                <a:pt x="16077" y="7511"/>
                                <a:pt x="16099" y="7567"/>
                              </a:cubicBezTo>
                              <a:cubicBezTo>
                                <a:pt x="16120" y="7621"/>
                                <a:pt x="16175" y="7621"/>
                                <a:pt x="16222" y="7607"/>
                              </a:cubicBezTo>
                              <a:cubicBezTo>
                                <a:pt x="16281" y="7589"/>
                                <a:pt x="16335" y="7547"/>
                                <a:pt x="16365" y="7492"/>
                              </a:cubicBezTo>
                              <a:cubicBezTo>
                                <a:pt x="16387" y="7450"/>
                                <a:pt x="16392" y="7399"/>
                                <a:pt x="16387" y="7353"/>
                              </a:cubicBezTo>
                              <a:cubicBezTo>
                                <a:pt x="16384" y="7324"/>
                                <a:pt x="16371" y="7299"/>
                                <a:pt x="16359" y="7272"/>
                              </a:cubicBezTo>
                            </a:path>
                            <a:path w="2998" h="1847">
                              <a:moveTo>
                                <a:pt x="16625" y="7311"/>
                              </a:moveTo>
                              <a:cubicBezTo>
                                <a:pt x="16646" y="7346"/>
                                <a:pt x="16657" y="7393"/>
                                <a:pt x="16678" y="7426"/>
                              </a:cubicBezTo>
                              <a:cubicBezTo>
                                <a:pt x="16703" y="7464"/>
                                <a:pt x="16738" y="7491"/>
                                <a:pt x="16785" y="7483"/>
                              </a:cubicBezTo>
                              <a:cubicBezTo>
                                <a:pt x="16832" y="7475"/>
                                <a:pt x="16866" y="7436"/>
                                <a:pt x="16894" y="7401"/>
                              </a:cubicBezTo>
                              <a:cubicBezTo>
                                <a:pt x="16910" y="7379"/>
                                <a:pt x="16914" y="7373"/>
                                <a:pt x="16925" y="7360"/>
                              </a:cubicBezTo>
                              <a:cubicBezTo>
                                <a:pt x="16939" y="7385"/>
                                <a:pt x="16947" y="7413"/>
                                <a:pt x="16959" y="7445"/>
                              </a:cubicBezTo>
                              <a:cubicBezTo>
                                <a:pt x="16975" y="7488"/>
                                <a:pt x="17002" y="7513"/>
                                <a:pt x="17049" y="7495"/>
                              </a:cubicBezTo>
                              <a:cubicBezTo>
                                <a:pt x="17111" y="7471"/>
                                <a:pt x="17146" y="7409"/>
                                <a:pt x="17173" y="7353"/>
                              </a:cubicBezTo>
                              <a:cubicBezTo>
                                <a:pt x="17203" y="7291"/>
                                <a:pt x="17211" y="7209"/>
                                <a:pt x="17191" y="7142"/>
                              </a:cubicBezTo>
                              <a:cubicBezTo>
                                <a:pt x="17184" y="7127"/>
                                <a:pt x="17178" y="7112"/>
                                <a:pt x="17171" y="70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4,6287" coordsize="2998,1847" path="m14892,7433c14870,7340,14854,7253,14787,7179c14736,7123,14656,7129,14593,7161c14495,7211,14413,7305,14349,7392c14278,7490,14202,7615,14204,7741c14205,7813,14255,7853,14323,7864c14416,7879,14513,7845,14602,7826c14694,7806,14841,7747,14931,7801c14972,7826,14983,7874,14977,7919c14968,7986,14924,8060,14873,8104c14818,8151,14781,8129,14729,8096em15152,6287c15182,6391,15171,6478,15174,6585c15180,6760,15188,6937,15203,7111c15217,7273,15220,7477,15292,7626c15315,7657,15319,7667,15345,7670c15408,7625,15443,7574,15487,7510c15515,7469,15605,7288,15674,7304c15730,7317,15745,7369,15762,7419c15786,7487,15799,7619,15878,7651c15927,7671,15951,7650,15994,7629em16222,7298c16189,7310,16148,7352,16131,7385c16106,7434,16077,7511,16099,7567c16120,7621,16175,7621,16222,7607c16281,7589,16335,7547,16365,7492c16387,7450,16392,7399,16387,7353c16384,7324,16371,7299,16359,7272em16625,7311c16646,7346,16657,7393,16678,7426c16703,7464,16738,7491,16785,7483c16832,7475,16866,7436,16894,7401c16910,7379,16914,7373,16925,7360c16939,7385,16947,7413,16959,7445c16975,7488,17002,7513,17049,7495c17111,7471,17146,7409,17173,7353c17203,7291,17211,7209,17191,7142c17184,7127,17178,7112,17171,7097e" stroked="t" o:allowincell="f" style="position:absolute;margin-left:312.65pt;margin-top:22.8pt;width:84.9pt;height:52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904365</wp:posOffset>
                </wp:positionV>
                <wp:extent cx="749300" cy="818515"/>
                <wp:effectExtent l="11430" t="10160" r="952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2" h="2274">
                              <a:moveTo>
                                <a:pt x="6567" y="11973"/>
                              </a:moveTo>
                              <a:cubicBezTo>
                                <a:pt x="6612" y="11931"/>
                                <a:pt x="6649" y="11884"/>
                                <a:pt x="6692" y="11840"/>
                              </a:cubicBezTo>
                              <a:cubicBezTo>
                                <a:pt x="6763" y="11767"/>
                                <a:pt x="6834" y="11686"/>
                                <a:pt x="6919" y="11628"/>
                              </a:cubicBezTo>
                              <a:cubicBezTo>
                                <a:pt x="6967" y="11595"/>
                                <a:pt x="7041" y="11558"/>
                                <a:pt x="7063" y="11638"/>
                              </a:cubicBezTo>
                              <a:cubicBezTo>
                                <a:pt x="7091" y="11741"/>
                                <a:pt x="7048" y="11873"/>
                                <a:pt x="7026" y="11972"/>
                              </a:cubicBezTo>
                              <a:cubicBezTo>
                                <a:pt x="6994" y="12114"/>
                                <a:pt x="6936" y="12254"/>
                                <a:pt x="6916" y="12398"/>
                              </a:cubicBezTo>
                              <a:cubicBezTo>
                                <a:pt x="6914" y="12430"/>
                                <a:pt x="6911" y="12438"/>
                                <a:pt x="6926" y="12454"/>
                              </a:cubicBezTo>
                              <a:cubicBezTo>
                                <a:pt x="6979" y="12451"/>
                                <a:pt x="7020" y="12427"/>
                                <a:pt x="7067" y="12400"/>
                              </a:cubicBezTo>
                              <a:cubicBezTo>
                                <a:pt x="7153" y="12350"/>
                                <a:pt x="7222" y="12279"/>
                                <a:pt x="7285" y="12204"/>
                              </a:cubicBezTo>
                            </a:path>
                            <a:path w="2082" h="2274">
                              <a:moveTo>
                                <a:pt x="7035" y="10963"/>
                              </a:moveTo>
                              <a:cubicBezTo>
                                <a:pt x="6908" y="10974"/>
                                <a:pt x="6767" y="10988"/>
                                <a:pt x="6651" y="11050"/>
                              </a:cubicBezTo>
                              <a:cubicBezTo>
                                <a:pt x="6510" y="11125"/>
                                <a:pt x="6400" y="11261"/>
                                <a:pt x="6325" y="11399"/>
                              </a:cubicBezTo>
                              <a:cubicBezTo>
                                <a:pt x="6210" y="11610"/>
                                <a:pt x="6140" y="11850"/>
                                <a:pt x="6103" y="12087"/>
                              </a:cubicBezTo>
                              <a:cubicBezTo>
                                <a:pt x="6062" y="12355"/>
                                <a:pt x="6043" y="12727"/>
                                <a:pt x="6262" y="12931"/>
                              </a:cubicBezTo>
                              <a:cubicBezTo>
                                <a:pt x="6433" y="13090"/>
                                <a:pt x="6714" y="13060"/>
                                <a:pt x="6919" y="13007"/>
                              </a:cubicBezTo>
                              <a:cubicBezTo>
                                <a:pt x="7332" y="12900"/>
                                <a:pt x="7742" y="12627"/>
                                <a:pt x="7973" y="12267"/>
                              </a:cubicBezTo>
                              <a:cubicBezTo>
                                <a:pt x="8183" y="11939"/>
                                <a:pt x="8229" y="11529"/>
                                <a:pt x="8060" y="11174"/>
                              </a:cubicBezTo>
                              <a:cubicBezTo>
                                <a:pt x="7955" y="10953"/>
                                <a:pt x="7751" y="10776"/>
                                <a:pt x="7498" y="10772"/>
                              </a:cubicBezTo>
                              <a:cubicBezTo>
                                <a:pt x="7460" y="10777"/>
                                <a:pt x="7421" y="10782"/>
                                <a:pt x="7383" y="107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82,10772" coordsize="2082,2274" path="m6567,11973c6612,11931,6649,11884,6692,11840c6763,11767,6834,11686,6919,11628c6967,11595,7041,11558,7063,11638c7091,11741,7048,11873,7026,11972c6994,12114,6936,12254,6916,12398c6914,12430,6911,12438,6926,12454c6979,12451,7020,12427,7067,12400c7153,12350,7222,12279,7285,12204em7035,10963c6908,10974,6767,10988,6651,11050c6510,11125,6400,11261,6325,11399c6210,11610,6140,11850,6103,12087c6062,12355,6043,12727,6262,12931c6433,13090,6714,13060,6919,13007c7332,12900,7742,12627,7973,12267c8183,11939,8229,11529,8060,11174c7955,10953,7751,10776,7498,10772c7460,10777,7421,10782,7383,10787e" stroked="t" o:allowincell="f" style="position:absolute;margin-left:82.4pt;margin-top:149.95pt;width:58.95pt;height:64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745</wp:posOffset>
                </wp:positionH>
                <wp:positionV relativeFrom="paragraph">
                  <wp:posOffset>1252220</wp:posOffset>
                </wp:positionV>
                <wp:extent cx="1452245" cy="909955"/>
                <wp:effectExtent l="10160" t="1016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240" cy="9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4" h="2529">
                              <a:moveTo>
                                <a:pt x="10014" y="10033"/>
                              </a:moveTo>
                              <a:cubicBezTo>
                                <a:pt x="9997" y="9985"/>
                                <a:pt x="9986" y="9972"/>
                                <a:pt x="9967" y="9942"/>
                              </a:cubicBezTo>
                              <a:cubicBezTo>
                                <a:pt x="9950" y="10042"/>
                                <a:pt x="9965" y="10142"/>
                                <a:pt x="9974" y="10243"/>
                              </a:cubicBezTo>
                              <a:cubicBezTo>
                                <a:pt x="9993" y="10454"/>
                                <a:pt x="10025" y="10663"/>
                                <a:pt x="10059" y="10872"/>
                              </a:cubicBezTo>
                              <a:cubicBezTo>
                                <a:pt x="10087" y="11041"/>
                                <a:pt x="10116" y="11209"/>
                                <a:pt x="10155" y="11375"/>
                              </a:cubicBezTo>
                              <a:cubicBezTo>
                                <a:pt x="10169" y="11436"/>
                                <a:pt x="10191" y="11454"/>
                                <a:pt x="10215" y="11488"/>
                              </a:cubicBezTo>
                            </a:path>
                            <a:path w="4034" h="2529">
                              <a:moveTo>
                                <a:pt x="9855" y="9945"/>
                              </a:moveTo>
                              <a:cubicBezTo>
                                <a:pt x="9913" y="9869"/>
                                <a:pt x="9964" y="9792"/>
                                <a:pt x="10034" y="9725"/>
                              </a:cubicBezTo>
                              <a:cubicBezTo>
                                <a:pt x="10097" y="9664"/>
                                <a:pt x="10175" y="9623"/>
                                <a:pt x="10265" y="9630"/>
                              </a:cubicBezTo>
                              <a:cubicBezTo>
                                <a:pt x="10428" y="9642"/>
                                <a:pt x="10538" y="9791"/>
                                <a:pt x="10571" y="9939"/>
                              </a:cubicBezTo>
                              <a:cubicBezTo>
                                <a:pt x="10620" y="10160"/>
                                <a:pt x="10524" y="10403"/>
                                <a:pt x="10415" y="10591"/>
                              </a:cubicBezTo>
                              <a:cubicBezTo>
                                <a:pt x="10367" y="10674"/>
                                <a:pt x="10293" y="10802"/>
                                <a:pt x="10196" y="10835"/>
                              </a:cubicBezTo>
                              <a:cubicBezTo>
                                <a:pt x="10124" y="10859"/>
                                <a:pt x="10133" y="10776"/>
                                <a:pt x="10136" y="10738"/>
                              </a:cubicBezTo>
                            </a:path>
                            <a:path w="4034" h="2529">
                              <a:moveTo>
                                <a:pt x="10932" y="11099"/>
                              </a:moveTo>
                              <a:cubicBezTo>
                                <a:pt x="10926" y="11045"/>
                                <a:pt x="10911" y="10987"/>
                                <a:pt x="10907" y="10933"/>
                              </a:cubicBezTo>
                              <a:cubicBezTo>
                                <a:pt x="10899" y="10825"/>
                                <a:pt x="10911" y="10713"/>
                                <a:pt x="10941" y="10609"/>
                              </a:cubicBezTo>
                              <a:cubicBezTo>
                                <a:pt x="10971" y="10504"/>
                                <a:pt x="11026" y="10431"/>
                                <a:pt x="11107" y="10362"/>
                              </a:cubicBezTo>
                              <a:cubicBezTo>
                                <a:pt x="11167" y="10311"/>
                                <a:pt x="11237" y="10271"/>
                                <a:pt x="11316" y="10287"/>
                              </a:cubicBezTo>
                              <a:cubicBezTo>
                                <a:pt x="11388" y="10301"/>
                                <a:pt x="11383" y="10370"/>
                                <a:pt x="11379" y="10428"/>
                              </a:cubicBezTo>
                              <a:cubicBezTo>
                                <a:pt x="11372" y="10535"/>
                                <a:pt x="11330" y="10632"/>
                                <a:pt x="11309" y="10736"/>
                              </a:cubicBezTo>
                              <a:cubicBezTo>
                                <a:pt x="11297" y="10795"/>
                                <a:pt x="11296" y="10847"/>
                                <a:pt x="11301" y="10905"/>
                              </a:cubicBezTo>
                              <a:cubicBezTo>
                                <a:pt x="11346" y="10934"/>
                                <a:pt x="11376" y="10888"/>
                                <a:pt x="11406" y="10846"/>
                              </a:cubicBezTo>
                              <a:cubicBezTo>
                                <a:pt x="11453" y="10780"/>
                                <a:pt x="11484" y="10704"/>
                                <a:pt x="11497" y="10625"/>
                              </a:cubicBezTo>
                              <a:cubicBezTo>
                                <a:pt x="11502" y="10595"/>
                                <a:pt x="11507" y="10512"/>
                                <a:pt x="11463" y="10558"/>
                              </a:cubicBezTo>
                              <a:cubicBezTo>
                                <a:pt x="11462" y="10563"/>
                                <a:pt x="11461" y="10567"/>
                                <a:pt x="11460" y="10572"/>
                              </a:cubicBezTo>
                            </a:path>
                            <a:path w="4034" h="2529">
                              <a:moveTo>
                                <a:pt x="11691" y="8960"/>
                              </a:moveTo>
                              <a:cubicBezTo>
                                <a:pt x="11694" y="9044"/>
                                <a:pt x="11683" y="9128"/>
                                <a:pt x="11684" y="9212"/>
                              </a:cubicBezTo>
                              <a:cubicBezTo>
                                <a:pt x="11686" y="9386"/>
                                <a:pt x="11700" y="9561"/>
                                <a:pt x="11713" y="9734"/>
                              </a:cubicBezTo>
                              <a:cubicBezTo>
                                <a:pt x="11728" y="9932"/>
                                <a:pt x="11741" y="10130"/>
                                <a:pt x="11759" y="10328"/>
                              </a:cubicBezTo>
                              <a:cubicBezTo>
                                <a:pt x="11771" y="10453"/>
                                <a:pt x="11778" y="10592"/>
                                <a:pt x="11831" y="10708"/>
                              </a:cubicBezTo>
                              <a:cubicBezTo>
                                <a:pt x="11864" y="10781"/>
                                <a:pt x="11884" y="10747"/>
                                <a:pt x="11923" y="10715"/>
                              </a:cubicBezTo>
                            </a:path>
                            <a:path w="4034" h="2529">
                              <a:moveTo>
                                <a:pt x="12073" y="10340"/>
                              </a:moveTo>
                              <a:cubicBezTo>
                                <a:pt x="12059" y="10386"/>
                                <a:pt x="12033" y="10435"/>
                                <a:pt x="12023" y="10481"/>
                              </a:cubicBezTo>
                              <a:cubicBezTo>
                                <a:pt x="12011" y="10535"/>
                                <a:pt x="11995" y="10614"/>
                                <a:pt x="12013" y="10669"/>
                              </a:cubicBezTo>
                              <a:cubicBezTo>
                                <a:pt x="12026" y="10710"/>
                                <a:pt x="12056" y="10717"/>
                                <a:pt x="12084" y="10687"/>
                              </a:cubicBezTo>
                              <a:cubicBezTo>
                                <a:pt x="12131" y="10636"/>
                                <a:pt x="12143" y="10560"/>
                                <a:pt x="12150" y="10494"/>
                              </a:cubicBezTo>
                              <a:cubicBezTo>
                                <a:pt x="12156" y="10441"/>
                                <a:pt x="12152" y="10396"/>
                                <a:pt x="12169" y="10344"/>
                              </a:cubicBezTo>
                              <a:cubicBezTo>
                                <a:pt x="12178" y="10322"/>
                                <a:pt x="12180" y="10316"/>
                                <a:pt x="12191" y="10305"/>
                              </a:cubicBezTo>
                            </a:path>
                            <a:path w="4034" h="2529">
                              <a:moveTo>
                                <a:pt x="12488" y="10165"/>
                              </a:moveTo>
                              <a:cubicBezTo>
                                <a:pt x="12472" y="10166"/>
                                <a:pt x="12453" y="10159"/>
                                <a:pt x="12432" y="10211"/>
                              </a:cubicBezTo>
                              <a:cubicBezTo>
                                <a:pt x="12404" y="10281"/>
                                <a:pt x="12383" y="10360"/>
                                <a:pt x="12369" y="10434"/>
                              </a:cubicBezTo>
                              <a:cubicBezTo>
                                <a:pt x="12359" y="10486"/>
                                <a:pt x="12338" y="10577"/>
                                <a:pt x="12366" y="10628"/>
                              </a:cubicBezTo>
                              <a:cubicBezTo>
                                <a:pt x="12371" y="10632"/>
                                <a:pt x="12377" y="10637"/>
                                <a:pt x="12382" y="10641"/>
                              </a:cubicBezTo>
                              <a:cubicBezTo>
                                <a:pt x="12429" y="10608"/>
                                <a:pt x="12457" y="10578"/>
                                <a:pt x="12495" y="10531"/>
                              </a:cubicBezTo>
                              <a:cubicBezTo>
                                <a:pt x="12528" y="10490"/>
                                <a:pt x="12574" y="10422"/>
                                <a:pt x="12632" y="10416"/>
                              </a:cubicBezTo>
                              <a:cubicBezTo>
                                <a:pt x="12690" y="10410"/>
                                <a:pt x="12718" y="10496"/>
                                <a:pt x="12731" y="10536"/>
                              </a:cubicBezTo>
                              <a:cubicBezTo>
                                <a:pt x="12759" y="10619"/>
                                <a:pt x="12769" y="10713"/>
                                <a:pt x="12769" y="10800"/>
                              </a:cubicBezTo>
                              <a:cubicBezTo>
                                <a:pt x="12769" y="10892"/>
                                <a:pt x="12758" y="10985"/>
                                <a:pt x="12732" y="11074"/>
                              </a:cubicBezTo>
                              <a:cubicBezTo>
                                <a:pt x="12715" y="11133"/>
                                <a:pt x="12694" y="11179"/>
                                <a:pt x="12647" y="11216"/>
                              </a:cubicBezTo>
                              <a:cubicBezTo>
                                <a:pt x="12594" y="11197"/>
                                <a:pt x="12577" y="11147"/>
                                <a:pt x="12561" y="11091"/>
                              </a:cubicBezTo>
                              <a:cubicBezTo>
                                <a:pt x="12535" y="11003"/>
                                <a:pt x="12518" y="10904"/>
                                <a:pt x="12513" y="10812"/>
                              </a:cubicBezTo>
                              <a:cubicBezTo>
                                <a:pt x="12509" y="10744"/>
                                <a:pt x="12525" y="10685"/>
                                <a:pt x="12539" y="10619"/>
                              </a:cubicBezTo>
                            </a:path>
                            <a:path w="4034" h="2529">
                              <a:moveTo>
                                <a:pt x="12847" y="10280"/>
                              </a:moveTo>
                              <a:cubicBezTo>
                                <a:pt x="12849" y="10334"/>
                                <a:pt x="12843" y="10402"/>
                                <a:pt x="12857" y="10455"/>
                              </a:cubicBezTo>
                              <a:cubicBezTo>
                                <a:pt x="12864" y="10481"/>
                                <a:pt x="12879" y="10518"/>
                                <a:pt x="12911" y="10514"/>
                              </a:cubicBezTo>
                              <a:cubicBezTo>
                                <a:pt x="12938" y="10510"/>
                                <a:pt x="12954" y="10477"/>
                                <a:pt x="12973" y="10462"/>
                              </a:cubicBezTo>
                              <a:cubicBezTo>
                                <a:pt x="13003" y="10438"/>
                                <a:pt x="13014" y="10451"/>
                                <a:pt x="13044" y="10465"/>
                              </a:cubicBezTo>
                              <a:cubicBezTo>
                                <a:pt x="13071" y="10477"/>
                                <a:pt x="13089" y="10501"/>
                                <a:pt x="13122" y="10499"/>
                              </a:cubicBezTo>
                              <a:cubicBezTo>
                                <a:pt x="13181" y="10495"/>
                                <a:pt x="13228" y="10422"/>
                                <a:pt x="13264" y="10384"/>
                              </a:cubicBezTo>
                              <a:cubicBezTo>
                                <a:pt x="13305" y="10341"/>
                                <a:pt x="13341" y="10297"/>
                                <a:pt x="13372" y="10246"/>
                              </a:cubicBezTo>
                              <a:cubicBezTo>
                                <a:pt x="13360" y="10289"/>
                                <a:pt x="13358" y="10304"/>
                                <a:pt x="13355" y="10349"/>
                              </a:cubicBezTo>
                              <a:cubicBezTo>
                                <a:pt x="13352" y="10410"/>
                                <a:pt x="13350" y="10500"/>
                                <a:pt x="13389" y="10552"/>
                              </a:cubicBezTo>
                              <a:cubicBezTo>
                                <a:pt x="13438" y="10617"/>
                                <a:pt x="13517" y="10568"/>
                                <a:pt x="13567" y="10540"/>
                              </a:cubicBezTo>
                              <a:cubicBezTo>
                                <a:pt x="13683" y="10474"/>
                                <a:pt x="13784" y="10391"/>
                                <a:pt x="13888" y="1030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55,8960" coordsize="4034,2529" path="m10014,10033c9997,9985,9986,9972,9967,9942c9950,10042,9965,10142,9974,10243c9993,10454,10025,10663,10059,10872c10087,11041,10116,11209,10155,11375c10169,11436,10191,11454,10215,11488em9855,9945c9913,9869,9964,9792,10034,9725c10097,9664,10175,9623,10265,9630c10428,9642,10538,9791,10571,9939c10620,10160,10524,10403,10415,10591c10367,10674,10293,10802,10196,10835c10124,10859,10133,10776,10136,10738em10932,11099c10926,11045,10911,10987,10907,10933c10899,10825,10911,10713,10941,10609c10971,10504,11026,10431,11107,10362c11167,10311,11237,10271,11316,10287c11388,10301,11383,10370,11379,10428c11372,10535,11330,10632,11309,10736c11297,10795,11296,10847,11301,10905c11346,10934,11376,10888,11406,10846c11453,10780,11484,10704,11497,10625c11502,10595,11507,10512,11463,10558c11462,10563,11461,10567,11460,10572em11691,8960c11694,9044,11683,9128,11684,9212c11686,9386,11700,9561,11713,9734c11728,9932,11741,10130,11759,10328c11771,10453,11778,10592,11831,10708c11864,10781,11884,10747,11923,10715em12073,10340c12059,10386,12033,10435,12023,10481c12011,10535,11995,10614,12013,10669c12026,10710,12056,10717,12084,10687c12131,10636,12143,10560,12150,10494c12156,10441,12152,10396,12169,10344c12178,10322,12180,10316,12191,10305em12488,10165c12472,10166,12453,10159,12432,10211c12404,10281,12383,10360,12369,10434c12359,10486,12338,10577,12366,10628c12371,10632,12377,10637,12382,10641c12429,10608,12457,10578,12495,10531c12528,10490,12574,10422,12632,10416c12690,10410,12718,10496,12731,10536c12759,10619,12769,10713,12769,10800c12769,10892,12758,10985,12732,11074c12715,11133,12694,11179,12647,11216c12594,11197,12577,11147,12561,11091c12535,11003,12518,10904,12513,10812c12509,10744,12525,10685,12539,10619em12847,10280c12849,10334,12843,10402,12857,10455c12864,10481,12879,10518,12911,10514c12938,10510,12954,10477,12973,10462c13003,10438,13014,10451,13044,10465c13071,10477,13089,10501,13122,10499c13181,10495,13228,10422,13264,10384c13305,10341,13341,10297,13372,10246c13360,10289,13358,10304,13355,10349c13352,10410,13350,10500,13389,10552c13438,10617,13517,10568,13567,10540c13683,10474,13784,10391,13888,10308e" stroked="t" o:allowincell="f" style="position:absolute;margin-left:189.35pt;margin-top:98.6pt;width:114.3pt;height:71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6400</wp:posOffset>
                </wp:positionH>
                <wp:positionV relativeFrom="paragraph">
                  <wp:posOffset>1184910</wp:posOffset>
                </wp:positionV>
                <wp:extent cx="668020" cy="542925"/>
                <wp:effectExtent l="10160" t="10795" r="1016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5" h="1507">
                              <a:moveTo>
                                <a:pt x="15853" y="9030"/>
                              </a:moveTo>
                              <a:cubicBezTo>
                                <a:pt x="15844" y="8998"/>
                                <a:pt x="15841" y="8977"/>
                                <a:pt x="15821" y="8943"/>
                              </a:cubicBezTo>
                              <a:cubicBezTo>
                                <a:pt x="15762" y="8845"/>
                                <a:pt x="15658" y="8769"/>
                                <a:pt x="15539" y="8774"/>
                              </a:cubicBezTo>
                              <a:cubicBezTo>
                                <a:pt x="15363" y="8781"/>
                                <a:pt x="15222" y="8936"/>
                                <a:pt x="15134" y="9074"/>
                              </a:cubicBezTo>
                              <a:cubicBezTo>
                                <a:pt x="14985" y="9308"/>
                                <a:pt x="14898" y="9602"/>
                                <a:pt x="14887" y="9878"/>
                              </a:cubicBezTo>
                              <a:cubicBezTo>
                                <a:pt x="14881" y="10022"/>
                                <a:pt x="14891" y="10241"/>
                                <a:pt x="15068" y="10280"/>
                              </a:cubicBezTo>
                              <a:cubicBezTo>
                                <a:pt x="15263" y="10323"/>
                                <a:pt x="15497" y="10167"/>
                                <a:pt x="15644" y="10064"/>
                              </a:cubicBezTo>
                              <a:cubicBezTo>
                                <a:pt x="15876" y="9901"/>
                                <a:pt x="16127" y="9681"/>
                                <a:pt x="16247" y="9418"/>
                              </a:cubicBezTo>
                              <a:cubicBezTo>
                                <a:pt x="16291" y="9321"/>
                                <a:pt x="16316" y="9185"/>
                                <a:pt x="16208" y="9120"/>
                              </a:cubicBezTo>
                              <a:cubicBezTo>
                                <a:pt x="16076" y="9040"/>
                                <a:pt x="15935" y="9127"/>
                                <a:pt x="15825" y="9198"/>
                              </a:cubicBezTo>
                            </a:path>
                            <a:path w="1855" h="1507">
                              <a:moveTo>
                                <a:pt x="15583" y="9746"/>
                              </a:moveTo>
                              <a:cubicBezTo>
                                <a:pt x="15604" y="9824"/>
                                <a:pt x="15619" y="9908"/>
                                <a:pt x="15646" y="9984"/>
                              </a:cubicBezTo>
                              <a:cubicBezTo>
                                <a:pt x="15674" y="10062"/>
                                <a:pt x="15718" y="10147"/>
                                <a:pt x="15784" y="10200"/>
                              </a:cubicBezTo>
                              <a:cubicBezTo>
                                <a:pt x="15847" y="10250"/>
                                <a:pt x="15910" y="10251"/>
                                <a:pt x="15978" y="10215"/>
                              </a:cubicBezTo>
                              <a:cubicBezTo>
                                <a:pt x="16041" y="10175"/>
                                <a:pt x="16063" y="10161"/>
                                <a:pt x="16096" y="10122"/>
                              </a:cubicBezTo>
                            </a:path>
                            <a:path w="1855" h="1507">
                              <a:moveTo>
                                <a:pt x="16488" y="9365"/>
                              </a:moveTo>
                              <a:cubicBezTo>
                                <a:pt x="16448" y="9379"/>
                                <a:pt x="16392" y="9404"/>
                                <a:pt x="16360" y="9433"/>
                              </a:cubicBezTo>
                              <a:cubicBezTo>
                                <a:pt x="16319" y="9470"/>
                                <a:pt x="16279" y="9526"/>
                                <a:pt x="16255" y="9576"/>
                              </a:cubicBezTo>
                              <a:cubicBezTo>
                                <a:pt x="16240" y="9608"/>
                                <a:pt x="16219" y="9663"/>
                                <a:pt x="16266" y="9681"/>
                              </a:cubicBezTo>
                              <a:cubicBezTo>
                                <a:pt x="16340" y="9710"/>
                                <a:pt x="16450" y="9670"/>
                                <a:pt x="16524" y="9658"/>
                              </a:cubicBezTo>
                              <a:cubicBezTo>
                                <a:pt x="16583" y="9649"/>
                                <a:pt x="16657" y="9630"/>
                                <a:pt x="16710" y="9670"/>
                              </a:cubicBezTo>
                              <a:cubicBezTo>
                                <a:pt x="16753" y="9703"/>
                                <a:pt x="16744" y="9766"/>
                                <a:pt x="16734" y="9811"/>
                              </a:cubicBezTo>
                              <a:cubicBezTo>
                                <a:pt x="16719" y="9880"/>
                                <a:pt x="16682" y="9935"/>
                                <a:pt x="16644" y="9993"/>
                              </a:cubicBezTo>
                              <a:cubicBezTo>
                                <a:pt x="16603" y="10056"/>
                                <a:pt x="16554" y="10106"/>
                                <a:pt x="16477" y="10124"/>
                              </a:cubicBezTo>
                              <a:cubicBezTo>
                                <a:pt x="16457" y="10126"/>
                                <a:pt x="16436" y="10128"/>
                                <a:pt x="16416" y="101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87,8774" coordsize="1855,1507" path="m15853,9030c15844,8998,15841,8977,15821,8943c15762,8845,15658,8769,15539,8774c15363,8781,15222,8936,15134,9074c14985,9308,14898,9602,14887,9878c14881,10022,14891,10241,15068,10280c15263,10323,15497,10167,15644,10064c15876,9901,16127,9681,16247,9418c16291,9321,16316,9185,16208,9120c16076,9040,15935,9127,15825,9198em15583,9746c15604,9824,15619,9908,15646,9984c15674,10062,15718,10147,15784,10200c15847,10250,15910,10251,15978,10215c16041,10175,16063,10161,16096,10122em16488,9365c16448,9379,16392,9404,16360,9433c16319,9470,16279,9526,16255,9576c16240,9608,16219,9663,16266,9681c16340,9710,16450,9670,16524,9658c16583,9649,16657,9630,16710,9670c16753,9703,16744,9766,16734,9811c16719,9880,16682,9935,16644,9993c16603,10056,16554,10106,16477,10124c16457,10126,16436,10128,16416,10130e" stroked="t" o:allowincell="f" style="position:absolute;margin-left:332pt;margin-top:93.3pt;width:52.55pt;height:42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150</wp:posOffset>
                </wp:positionH>
                <wp:positionV relativeFrom="paragraph">
                  <wp:posOffset>2343785</wp:posOffset>
                </wp:positionV>
                <wp:extent cx="999490" cy="6019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7" h="1671">
                              <a:moveTo>
                                <a:pt x="9615" y="11993"/>
                              </a:moveTo>
                              <a:cubicBezTo>
                                <a:pt x="9636" y="12074"/>
                                <a:pt x="9650" y="12158"/>
                                <a:pt x="9667" y="12240"/>
                              </a:cubicBezTo>
                              <a:cubicBezTo>
                                <a:pt x="9699" y="12390"/>
                                <a:pt x="9747" y="12535"/>
                                <a:pt x="9792" y="12681"/>
                              </a:cubicBezTo>
                              <a:cubicBezTo>
                                <a:pt x="9833" y="12814"/>
                                <a:pt x="9876" y="12946"/>
                                <a:pt x="9917" y="13078"/>
                              </a:cubicBezTo>
                              <a:cubicBezTo>
                                <a:pt x="9936" y="13139"/>
                                <a:pt x="9954" y="13201"/>
                                <a:pt x="9972" y="13263"/>
                              </a:cubicBezTo>
                              <a:cubicBezTo>
                                <a:pt x="9947" y="13208"/>
                                <a:pt x="9924" y="13150"/>
                                <a:pt x="9894" y="13098"/>
                              </a:cubicBezTo>
                              <a:cubicBezTo>
                                <a:pt x="9838" y="13002"/>
                                <a:pt x="9767" y="12896"/>
                                <a:pt x="9664" y="12845"/>
                              </a:cubicBezTo>
                              <a:cubicBezTo>
                                <a:pt x="9571" y="12799"/>
                                <a:pt x="9475" y="12837"/>
                                <a:pt x="9418" y="12919"/>
                              </a:cubicBezTo>
                              <a:cubicBezTo>
                                <a:pt x="9349" y="13018"/>
                                <a:pt x="9330" y="13155"/>
                                <a:pt x="9331" y="13272"/>
                              </a:cubicBezTo>
                              <a:cubicBezTo>
                                <a:pt x="9332" y="13391"/>
                                <a:pt x="9354" y="13533"/>
                                <a:pt x="9450" y="13614"/>
                              </a:cubicBezTo>
                              <a:cubicBezTo>
                                <a:pt x="9516" y="13670"/>
                                <a:pt x="9593" y="13674"/>
                                <a:pt x="9671" y="13645"/>
                              </a:cubicBezTo>
                              <a:cubicBezTo>
                                <a:pt x="9764" y="13610"/>
                                <a:pt x="9855" y="13519"/>
                                <a:pt x="9915" y="13442"/>
                              </a:cubicBezTo>
                              <a:cubicBezTo>
                                <a:pt x="9964" y="13367"/>
                                <a:pt x="9980" y="13342"/>
                                <a:pt x="10008" y="13289"/>
                              </a:cubicBezTo>
                            </a:path>
                            <a:path w="2777" h="1671">
                              <a:moveTo>
                                <a:pt x="10261" y="12732"/>
                              </a:moveTo>
                              <a:cubicBezTo>
                                <a:pt x="10278" y="12799"/>
                                <a:pt x="10291" y="12867"/>
                                <a:pt x="10302" y="12936"/>
                              </a:cubicBezTo>
                              <a:cubicBezTo>
                                <a:pt x="10316" y="13022"/>
                                <a:pt x="10331" y="13109"/>
                                <a:pt x="10363" y="13191"/>
                              </a:cubicBezTo>
                              <a:cubicBezTo>
                                <a:pt x="10375" y="13222"/>
                                <a:pt x="10404" y="13299"/>
                                <a:pt x="10452" y="13280"/>
                              </a:cubicBezTo>
                              <a:cubicBezTo>
                                <a:pt x="10506" y="13259"/>
                                <a:pt x="10527" y="13158"/>
                                <a:pt x="10540" y="13111"/>
                              </a:cubicBezTo>
                              <a:cubicBezTo>
                                <a:pt x="10552" y="13067"/>
                                <a:pt x="10558" y="13016"/>
                                <a:pt x="10590" y="12983"/>
                              </a:cubicBezTo>
                              <a:cubicBezTo>
                                <a:pt x="10614" y="12958"/>
                                <a:pt x="10629" y="12968"/>
                                <a:pt x="10659" y="12989"/>
                              </a:cubicBezTo>
                              <a:cubicBezTo>
                                <a:pt x="10702" y="13019"/>
                                <a:pt x="10728" y="13071"/>
                                <a:pt x="10766" y="13106"/>
                              </a:cubicBezTo>
                              <a:cubicBezTo>
                                <a:pt x="10774" y="13112"/>
                                <a:pt x="10783" y="13119"/>
                                <a:pt x="10791" y="13125"/>
                              </a:cubicBezTo>
                              <a:cubicBezTo>
                                <a:pt x="10801" y="13096"/>
                                <a:pt x="10804" y="13065"/>
                                <a:pt x="10810" y="13028"/>
                              </a:cubicBezTo>
                              <a:cubicBezTo>
                                <a:pt x="10821" y="12967"/>
                                <a:pt x="10841" y="12903"/>
                                <a:pt x="10869" y="12848"/>
                              </a:cubicBezTo>
                              <a:cubicBezTo>
                                <a:pt x="10903" y="12781"/>
                                <a:pt x="10947" y="12731"/>
                                <a:pt x="11006" y="12688"/>
                              </a:cubicBezTo>
                              <a:cubicBezTo>
                                <a:pt x="11055" y="12653"/>
                                <a:pt x="11100" y="12634"/>
                                <a:pt x="11156" y="12614"/>
                              </a:cubicBezTo>
                            </a:path>
                            <a:path w="2777" h="1671">
                              <a:moveTo>
                                <a:pt x="11249" y="12695"/>
                              </a:moveTo>
                              <a:cubicBezTo>
                                <a:pt x="11253" y="12741"/>
                                <a:pt x="11259" y="12788"/>
                                <a:pt x="11260" y="12834"/>
                              </a:cubicBezTo>
                              <a:cubicBezTo>
                                <a:pt x="11261" y="12878"/>
                                <a:pt x="11263" y="12927"/>
                                <a:pt x="11278" y="12969"/>
                              </a:cubicBezTo>
                              <a:cubicBezTo>
                                <a:pt x="11281" y="12975"/>
                                <a:pt x="11284" y="12980"/>
                                <a:pt x="11287" y="12986"/>
                              </a:cubicBezTo>
                              <a:cubicBezTo>
                                <a:pt x="11321" y="12963"/>
                                <a:pt x="11325" y="12906"/>
                                <a:pt x="11328" y="12861"/>
                              </a:cubicBezTo>
                              <a:cubicBezTo>
                                <a:pt x="11328" y="12839"/>
                                <a:pt x="11328" y="12816"/>
                                <a:pt x="11328" y="12794"/>
                              </a:cubicBezTo>
                            </a:path>
                            <a:path w="2777" h="1671">
                              <a:moveTo>
                                <a:pt x="11290" y="12388"/>
                              </a:moveTo>
                              <a:cubicBezTo>
                                <a:pt x="11287" y="12448"/>
                                <a:pt x="11291" y="12499"/>
                                <a:pt x="11312" y="12557"/>
                              </a:cubicBezTo>
                              <a:cubicBezTo>
                                <a:pt x="11329" y="12605"/>
                                <a:pt x="11355" y="12649"/>
                                <a:pt x="11394" y="12682"/>
                              </a:cubicBezTo>
                              <a:cubicBezTo>
                                <a:pt x="11420" y="12704"/>
                                <a:pt x="11446" y="12707"/>
                                <a:pt x="11479" y="12706"/>
                              </a:cubicBezTo>
                              <a:cubicBezTo>
                                <a:pt x="11502" y="12705"/>
                                <a:pt x="11525" y="12694"/>
                                <a:pt x="11548" y="12695"/>
                              </a:cubicBezTo>
                              <a:cubicBezTo>
                                <a:pt x="11574" y="12696"/>
                                <a:pt x="11598" y="12706"/>
                                <a:pt x="11623" y="12710"/>
                              </a:cubicBezTo>
                              <a:cubicBezTo>
                                <a:pt x="11655" y="12715"/>
                                <a:pt x="11683" y="12717"/>
                                <a:pt x="11715" y="12716"/>
                              </a:cubicBezTo>
                              <a:cubicBezTo>
                                <a:pt x="11749" y="12715"/>
                                <a:pt x="11786" y="12709"/>
                                <a:pt x="11820" y="12720"/>
                              </a:cubicBezTo>
                              <a:cubicBezTo>
                                <a:pt x="11882" y="12740"/>
                                <a:pt x="11930" y="12787"/>
                                <a:pt x="11967" y="12838"/>
                              </a:cubicBezTo>
                              <a:cubicBezTo>
                                <a:pt x="12044" y="12942"/>
                                <a:pt x="12095" y="13096"/>
                                <a:pt x="12034" y="13220"/>
                              </a:cubicBezTo>
                              <a:cubicBezTo>
                                <a:pt x="12016" y="13256"/>
                                <a:pt x="11998" y="13276"/>
                                <a:pt x="11957" y="13276"/>
                              </a:cubicBezTo>
                              <a:cubicBezTo>
                                <a:pt x="11866" y="13276"/>
                                <a:pt x="11811" y="13093"/>
                                <a:pt x="11816" y="13028"/>
                              </a:cubicBezTo>
                              <a:cubicBezTo>
                                <a:pt x="11822" y="12946"/>
                                <a:pt x="11893" y="12877"/>
                                <a:pt x="11954" y="12828"/>
                              </a:cubicBezTo>
                              <a:cubicBezTo>
                                <a:pt x="12028" y="12777"/>
                                <a:pt x="12054" y="12759"/>
                                <a:pt x="12107" y="127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31,11993" coordsize="2777,1671" path="m9615,11993c9636,12074,9650,12158,9667,12240c9699,12390,9747,12535,9792,12681c9833,12814,9876,12946,9917,13078c9936,13139,9954,13201,9972,13263c9947,13208,9924,13150,9894,13098c9838,13002,9767,12896,9664,12845c9571,12799,9475,12837,9418,12919c9349,13018,9330,13155,9331,13272c9332,13391,9354,13533,9450,13614c9516,13670,9593,13674,9671,13645c9764,13610,9855,13519,9915,13442c9964,13367,9980,13342,10008,13289em10261,12732c10278,12799,10291,12867,10302,12936c10316,13022,10331,13109,10363,13191c10375,13222,10404,13299,10452,13280c10506,13259,10527,13158,10540,13111c10552,13067,10558,13016,10590,12983c10614,12958,10629,12968,10659,12989c10702,13019,10728,13071,10766,13106c10774,13112,10783,13119,10791,13125c10801,13096,10804,13065,10810,13028c10821,12967,10841,12903,10869,12848c10903,12781,10947,12731,11006,12688c11055,12653,11100,12634,11156,12614em11249,12695c11253,12741,11259,12788,11260,12834c11261,12878,11263,12927,11278,12969c11281,12975,11284,12980,11287,12986c11321,12963,11325,12906,11328,12861c11328,12839,11328,12816,11328,12794em11290,12388c11287,12448,11291,12499,11312,12557c11329,12605,11355,12649,11394,12682c11420,12704,11446,12707,11479,12706c11502,12705,11525,12694,11548,12695c11574,12696,11598,12706,11623,12710c11655,12715,11683,12717,11715,12716c11749,12715,11786,12709,11820,12720c11882,12740,11930,12787,11967,12838c12044,12942,12095,13096,12034,13220c12016,13256,11998,13276,11957,13276c11866,13276,11811,13093,11816,13028c11822,12946,11893,12877,11954,12828c12028,12777,12054,12759,12107,12729e" stroked="t" o:allowincell="f" style="position:absolute;margin-left:174.5pt;margin-top:184.55pt;width:78.65pt;height:47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1998345</wp:posOffset>
                </wp:positionV>
                <wp:extent cx="968375" cy="592455"/>
                <wp:effectExtent l="10795" t="10160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0" h="1646">
                              <a:moveTo>
                                <a:pt x="13896" y="11668"/>
                              </a:moveTo>
                              <a:cubicBezTo>
                                <a:pt x="13889" y="11661"/>
                                <a:pt x="13883" y="11654"/>
                                <a:pt x="13876" y="11647"/>
                              </a:cubicBezTo>
                              <a:cubicBezTo>
                                <a:pt x="13851" y="11706"/>
                                <a:pt x="13863" y="11768"/>
                                <a:pt x="13876" y="11832"/>
                              </a:cubicBezTo>
                              <a:cubicBezTo>
                                <a:pt x="13903" y="11963"/>
                                <a:pt x="13935" y="12093"/>
                                <a:pt x="13968" y="12223"/>
                              </a:cubicBezTo>
                              <a:cubicBezTo>
                                <a:pt x="13997" y="12338"/>
                                <a:pt x="14027" y="12453"/>
                                <a:pt x="14064" y="12566"/>
                              </a:cubicBezTo>
                              <a:cubicBezTo>
                                <a:pt x="14077" y="12604"/>
                                <a:pt x="14081" y="12661"/>
                                <a:pt x="14090" y="12597"/>
                              </a:cubicBezTo>
                            </a:path>
                            <a:path w="2690" h="1646">
                              <a:moveTo>
                                <a:pt x="13786" y="11665"/>
                              </a:moveTo>
                              <a:cubicBezTo>
                                <a:pt x="13811" y="11629"/>
                                <a:pt x="13850" y="11588"/>
                                <a:pt x="13896" y="11575"/>
                              </a:cubicBezTo>
                              <a:cubicBezTo>
                                <a:pt x="13963" y="11556"/>
                                <a:pt x="14038" y="11547"/>
                                <a:pt x="14108" y="11547"/>
                              </a:cubicBezTo>
                              <a:cubicBezTo>
                                <a:pt x="14170" y="11547"/>
                                <a:pt x="14242" y="11549"/>
                                <a:pt x="14295" y="11585"/>
                              </a:cubicBezTo>
                              <a:cubicBezTo>
                                <a:pt x="14341" y="11616"/>
                                <a:pt x="14339" y="11668"/>
                                <a:pt x="14323" y="11715"/>
                              </a:cubicBezTo>
                              <a:cubicBezTo>
                                <a:pt x="14291" y="11806"/>
                                <a:pt x="14011" y="12096"/>
                                <a:pt x="14068" y="12188"/>
                              </a:cubicBezTo>
                              <a:cubicBezTo>
                                <a:pt x="14091" y="12224"/>
                                <a:pt x="14162" y="12209"/>
                                <a:pt x="14195" y="12207"/>
                              </a:cubicBezTo>
                              <a:cubicBezTo>
                                <a:pt x="14324" y="12200"/>
                                <a:pt x="14485" y="12169"/>
                                <a:pt x="14599" y="12250"/>
                              </a:cubicBezTo>
                              <a:cubicBezTo>
                                <a:pt x="14683" y="12310"/>
                                <a:pt x="14673" y="12429"/>
                                <a:pt x="14640" y="12514"/>
                              </a:cubicBezTo>
                              <a:cubicBezTo>
                                <a:pt x="14617" y="12573"/>
                                <a:pt x="14577" y="12618"/>
                                <a:pt x="14526" y="12656"/>
                              </a:cubicBezTo>
                              <a:cubicBezTo>
                                <a:pt x="14475" y="12694"/>
                                <a:pt x="14419" y="12682"/>
                                <a:pt x="14377" y="12635"/>
                              </a:cubicBezTo>
                              <a:cubicBezTo>
                                <a:pt x="14340" y="12582"/>
                                <a:pt x="14327" y="12563"/>
                                <a:pt x="14314" y="12520"/>
                              </a:cubicBezTo>
                            </a:path>
                            <a:path w="2690" h="1646">
                              <a:moveTo>
                                <a:pt x="14708" y="11033"/>
                              </a:moveTo>
                              <a:cubicBezTo>
                                <a:pt x="14763" y="11110"/>
                                <a:pt x="14766" y="11183"/>
                                <a:pt x="14776" y="11278"/>
                              </a:cubicBezTo>
                              <a:cubicBezTo>
                                <a:pt x="14792" y="11430"/>
                                <a:pt x="14797" y="11583"/>
                                <a:pt x="14804" y="11735"/>
                              </a:cubicBezTo>
                              <a:cubicBezTo>
                                <a:pt x="14811" y="11899"/>
                                <a:pt x="14811" y="12064"/>
                                <a:pt x="14808" y="12228"/>
                              </a:cubicBezTo>
                              <a:cubicBezTo>
                                <a:pt x="14806" y="12342"/>
                                <a:pt x="14797" y="12459"/>
                                <a:pt x="14809" y="12573"/>
                              </a:cubicBezTo>
                              <a:cubicBezTo>
                                <a:pt x="14811" y="12583"/>
                                <a:pt x="14813" y="12594"/>
                                <a:pt x="14815" y="12604"/>
                              </a:cubicBezTo>
                              <a:cubicBezTo>
                                <a:pt x="14866" y="12599"/>
                                <a:pt x="14871" y="12602"/>
                                <a:pt x="14909" y="12531"/>
                              </a:cubicBezTo>
                              <a:cubicBezTo>
                                <a:pt x="14919" y="12510"/>
                                <a:pt x="14929" y="12488"/>
                                <a:pt x="14939" y="12467"/>
                              </a:cubicBezTo>
                            </a:path>
                            <a:path w="2690" h="1646">
                              <a:moveTo>
                                <a:pt x="15200" y="12007"/>
                              </a:moveTo>
                              <a:cubicBezTo>
                                <a:pt x="15187" y="12071"/>
                                <a:pt x="15168" y="12139"/>
                                <a:pt x="15145" y="12200"/>
                              </a:cubicBezTo>
                              <a:cubicBezTo>
                                <a:pt x="15119" y="12270"/>
                                <a:pt x="15096" y="12339"/>
                                <a:pt x="15108" y="12416"/>
                              </a:cubicBezTo>
                              <a:cubicBezTo>
                                <a:pt x="15115" y="12463"/>
                                <a:pt x="15149" y="12472"/>
                                <a:pt x="15186" y="12444"/>
                              </a:cubicBezTo>
                              <a:cubicBezTo>
                                <a:pt x="15231" y="12410"/>
                                <a:pt x="15258" y="12354"/>
                                <a:pt x="15278" y="12303"/>
                              </a:cubicBezTo>
                              <a:cubicBezTo>
                                <a:pt x="15298" y="12252"/>
                                <a:pt x="15308" y="12202"/>
                                <a:pt x="15312" y="12148"/>
                              </a:cubicBezTo>
                              <a:cubicBezTo>
                                <a:pt x="15314" y="12118"/>
                                <a:pt x="15323" y="12094"/>
                                <a:pt x="15330" y="12065"/>
                              </a:cubicBezTo>
                            </a:path>
                            <a:path w="2690" h="1646">
                              <a:moveTo>
                                <a:pt x="15627" y="11873"/>
                              </a:moveTo>
                              <a:cubicBezTo>
                                <a:pt x="15605" y="11942"/>
                                <a:pt x="15587" y="12010"/>
                                <a:pt x="15567" y="12079"/>
                              </a:cubicBezTo>
                              <a:cubicBezTo>
                                <a:pt x="15548" y="12143"/>
                                <a:pt x="15534" y="12208"/>
                                <a:pt x="15550" y="12276"/>
                              </a:cubicBezTo>
                              <a:cubicBezTo>
                                <a:pt x="15560" y="12320"/>
                                <a:pt x="15584" y="12345"/>
                                <a:pt x="15628" y="12334"/>
                              </a:cubicBezTo>
                              <a:cubicBezTo>
                                <a:pt x="15686" y="12320"/>
                                <a:pt x="15729" y="12265"/>
                                <a:pt x="15758" y="12215"/>
                              </a:cubicBezTo>
                              <a:cubicBezTo>
                                <a:pt x="15767" y="12195"/>
                                <a:pt x="15777" y="12176"/>
                                <a:pt x="15786" y="12156"/>
                              </a:cubicBezTo>
                            </a:path>
                            <a:path w="2690" h="1646">
                              <a:moveTo>
                                <a:pt x="15956" y="11332"/>
                              </a:moveTo>
                              <a:cubicBezTo>
                                <a:pt x="15963" y="11408"/>
                                <a:pt x="15960" y="11481"/>
                                <a:pt x="15962" y="11557"/>
                              </a:cubicBezTo>
                              <a:cubicBezTo>
                                <a:pt x="15965" y="11678"/>
                                <a:pt x="15965" y="11800"/>
                                <a:pt x="15968" y="11921"/>
                              </a:cubicBezTo>
                              <a:cubicBezTo>
                                <a:pt x="15969" y="11956"/>
                                <a:pt x="15956" y="12175"/>
                                <a:pt x="16011" y="12190"/>
                              </a:cubicBezTo>
                              <a:cubicBezTo>
                                <a:pt x="16052" y="12201"/>
                                <a:pt x="16089" y="12168"/>
                                <a:pt x="16121" y="12148"/>
                              </a:cubicBezTo>
                              <a:cubicBezTo>
                                <a:pt x="16155" y="12127"/>
                                <a:pt x="16196" y="12094"/>
                                <a:pt x="16240" y="12110"/>
                              </a:cubicBezTo>
                              <a:cubicBezTo>
                                <a:pt x="16291" y="12129"/>
                                <a:pt x="16307" y="12213"/>
                                <a:pt x="16327" y="12256"/>
                              </a:cubicBezTo>
                              <a:cubicBezTo>
                                <a:pt x="16345" y="12296"/>
                                <a:pt x="16355" y="12317"/>
                                <a:pt x="16400" y="12313"/>
                              </a:cubicBezTo>
                              <a:cubicBezTo>
                                <a:pt x="16431" y="12310"/>
                                <a:pt x="16454" y="12279"/>
                                <a:pt x="16475" y="122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86,11033" coordsize="2690,1646" path="m13896,11668c13889,11661,13883,11654,13876,11647c13851,11706,13863,11768,13876,11832c13903,11963,13935,12093,13968,12223c13997,12338,14027,12453,14064,12566c14077,12604,14081,12661,14090,12597em13786,11665c13811,11629,13850,11588,13896,11575c13963,11556,14038,11547,14108,11547c14170,11547,14242,11549,14295,11585c14341,11616,14339,11668,14323,11715c14291,11806,14011,12096,14068,12188c14091,12224,14162,12209,14195,12207c14324,12200,14485,12169,14599,12250c14683,12310,14673,12429,14640,12514c14617,12573,14577,12618,14526,12656c14475,12694,14419,12682,14377,12635c14340,12582,14327,12563,14314,12520em14708,11033c14763,11110,14766,11183,14776,11278c14792,11430,14797,11583,14804,11735c14811,11899,14811,12064,14808,12228c14806,12342,14797,12459,14809,12573c14811,12583,14813,12594,14815,12604c14866,12599,14871,12602,14909,12531c14919,12510,14929,12488,14939,12467em15200,12007c15187,12071,15168,12139,15145,12200c15119,12270,15096,12339,15108,12416c15115,12463,15149,12472,15186,12444c15231,12410,15258,12354,15278,12303c15298,12252,15308,12202,15312,12148c15314,12118,15323,12094,15330,12065em15627,11873c15605,11942,15587,12010,15567,12079c15548,12143,15534,12208,15550,12276c15560,12320,15584,12345,15628,12334c15686,12320,15729,12265,15758,12215c15767,12195,15777,12176,15786,12156em15956,11332c15963,11408,15960,11481,15962,11557c15965,11678,15965,11800,15968,11921c15969,11956,15956,12175,16011,12190c16052,12201,16089,12168,16121,12148c16155,12127,16196,12094,16240,12110c16291,12129,16307,12213,16327,12256c16345,12296,16355,12317,16400,12313c16431,12310,16454,12279,16475,12260e" stroked="t" o:allowincell="f" style="position:absolute;margin-left:300.8pt;margin-top:157.35pt;width:76.2pt;height:4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880235</wp:posOffset>
                </wp:positionV>
                <wp:extent cx="260985" cy="452755"/>
                <wp:effectExtent l="10160" t="1079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1258">
                              <a:moveTo>
                                <a:pt x="17348" y="10974"/>
                              </a:moveTo>
                              <a:cubicBezTo>
                                <a:pt x="17361" y="10934"/>
                                <a:pt x="17381" y="10889"/>
                                <a:pt x="17419" y="10860"/>
                              </a:cubicBezTo>
                              <a:cubicBezTo>
                                <a:pt x="17476" y="10816"/>
                                <a:pt x="17546" y="10775"/>
                                <a:pt x="17613" y="10747"/>
                              </a:cubicBezTo>
                              <a:cubicBezTo>
                                <a:pt x="17666" y="10725"/>
                                <a:pt x="17732" y="10703"/>
                                <a:pt x="17791" y="10705"/>
                              </a:cubicBezTo>
                              <a:cubicBezTo>
                                <a:pt x="17842" y="10707"/>
                                <a:pt x="17876" y="10736"/>
                                <a:pt x="17892" y="10784"/>
                              </a:cubicBezTo>
                              <a:cubicBezTo>
                                <a:pt x="17926" y="10886"/>
                                <a:pt x="17891" y="11018"/>
                                <a:pt x="17866" y="11118"/>
                              </a:cubicBezTo>
                              <a:cubicBezTo>
                                <a:pt x="17830" y="11262"/>
                                <a:pt x="17775" y="11401"/>
                                <a:pt x="17735" y="11544"/>
                              </a:cubicBezTo>
                              <a:cubicBezTo>
                                <a:pt x="17707" y="11645"/>
                                <a:pt x="17665" y="11769"/>
                                <a:pt x="17679" y="11876"/>
                              </a:cubicBezTo>
                              <a:cubicBezTo>
                                <a:pt x="17687" y="11937"/>
                                <a:pt x="17734" y="11963"/>
                                <a:pt x="17791" y="11962"/>
                              </a:cubicBezTo>
                              <a:cubicBezTo>
                                <a:pt x="17847" y="11961"/>
                                <a:pt x="17908" y="11935"/>
                                <a:pt x="17953" y="11903"/>
                              </a:cubicBezTo>
                              <a:cubicBezTo>
                                <a:pt x="18001" y="11869"/>
                                <a:pt x="18034" y="11831"/>
                                <a:pt x="18072" y="117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48,10705" coordsize="725,1258" path="m17348,10974c17361,10934,17381,10889,17419,10860c17476,10816,17546,10775,17613,10747c17666,10725,17732,10703,17791,10705c17842,10707,17876,10736,17892,10784c17926,10886,17891,11018,17866,11118c17830,11262,17775,11401,17735,11544c17707,11645,17665,11769,17679,11876c17687,11937,17734,11963,17791,11962c17847,11961,17908,11935,17953,11903c18001,11869,18034,11831,18072,11787e" stroked="t" o:allowincell="f" style="position:absolute;margin-left:401.75pt;margin-top:148.05pt;width:20.5pt;height:35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7415</wp:posOffset>
                </wp:positionH>
                <wp:positionV relativeFrom="paragraph">
                  <wp:posOffset>565785</wp:posOffset>
                </wp:positionV>
                <wp:extent cx="1141095" cy="531495"/>
                <wp:effectExtent l="10795" t="10160" r="88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9" h="1477">
                              <a:moveTo>
                                <a:pt x="9564" y="8098"/>
                              </a:moveTo>
                              <a:cubicBezTo>
                                <a:pt x="9546" y="8043"/>
                                <a:pt x="9531" y="7988"/>
                                <a:pt x="9508" y="7935"/>
                              </a:cubicBezTo>
                              <a:cubicBezTo>
                                <a:pt x="9489" y="7890"/>
                                <a:pt x="9456" y="7814"/>
                                <a:pt x="9401" y="7801"/>
                              </a:cubicBezTo>
                              <a:cubicBezTo>
                                <a:pt x="9335" y="7786"/>
                                <a:pt x="9295" y="7883"/>
                                <a:pt x="9280" y="7927"/>
                              </a:cubicBezTo>
                              <a:cubicBezTo>
                                <a:pt x="9242" y="8038"/>
                                <a:pt x="9219" y="8175"/>
                                <a:pt x="9224" y="8293"/>
                              </a:cubicBezTo>
                              <a:cubicBezTo>
                                <a:pt x="9226" y="8355"/>
                                <a:pt x="9237" y="8502"/>
                                <a:pt x="9312" y="8529"/>
                              </a:cubicBezTo>
                              <a:cubicBezTo>
                                <a:pt x="9382" y="8554"/>
                                <a:pt x="9459" y="8436"/>
                                <a:pt x="9487" y="8393"/>
                              </a:cubicBezTo>
                              <a:cubicBezTo>
                                <a:pt x="9544" y="8306"/>
                                <a:pt x="9577" y="8208"/>
                                <a:pt x="9615" y="8113"/>
                              </a:cubicBezTo>
                              <a:cubicBezTo>
                                <a:pt x="9631" y="8074"/>
                                <a:pt x="9645" y="8043"/>
                                <a:pt x="9670" y="8010"/>
                              </a:cubicBezTo>
                              <a:cubicBezTo>
                                <a:pt x="9704" y="8036"/>
                                <a:pt x="9722" y="8058"/>
                                <a:pt x="9747" y="8102"/>
                              </a:cubicBezTo>
                              <a:cubicBezTo>
                                <a:pt x="9785" y="8169"/>
                                <a:pt x="9821" y="8236"/>
                                <a:pt x="9874" y="8293"/>
                              </a:cubicBezTo>
                              <a:cubicBezTo>
                                <a:pt x="9922" y="8345"/>
                                <a:pt x="9975" y="8384"/>
                                <a:pt x="10050" y="8380"/>
                              </a:cubicBezTo>
                              <a:cubicBezTo>
                                <a:pt x="10065" y="8377"/>
                                <a:pt x="10081" y="8373"/>
                                <a:pt x="10096" y="8370"/>
                              </a:cubicBezTo>
                            </a:path>
                            <a:path w="3169" h="1477">
                              <a:moveTo>
                                <a:pt x="10665" y="7510"/>
                              </a:moveTo>
                              <a:cubicBezTo>
                                <a:pt x="10633" y="7431"/>
                                <a:pt x="10593" y="7373"/>
                                <a:pt x="10530" y="7313"/>
                              </a:cubicBezTo>
                              <a:cubicBezTo>
                                <a:pt x="10455" y="7242"/>
                                <a:pt x="10371" y="7178"/>
                                <a:pt x="10286" y="7120"/>
                              </a:cubicBezTo>
                              <a:cubicBezTo>
                                <a:pt x="10240" y="7088"/>
                                <a:pt x="10202" y="7069"/>
                                <a:pt x="10150" y="7053"/>
                              </a:cubicBezTo>
                              <a:cubicBezTo>
                                <a:pt x="10093" y="7089"/>
                                <a:pt x="10096" y="7134"/>
                                <a:pt x="10100" y="7203"/>
                              </a:cubicBezTo>
                              <a:cubicBezTo>
                                <a:pt x="10109" y="7355"/>
                                <a:pt x="10140" y="7506"/>
                                <a:pt x="10169" y="7655"/>
                              </a:cubicBezTo>
                              <a:cubicBezTo>
                                <a:pt x="10213" y="7876"/>
                                <a:pt x="10271" y="8094"/>
                                <a:pt x="10324" y="8313"/>
                              </a:cubicBezTo>
                              <a:cubicBezTo>
                                <a:pt x="10337" y="8368"/>
                                <a:pt x="10347" y="8423"/>
                                <a:pt x="10356" y="8477"/>
                              </a:cubicBezTo>
                            </a:path>
                            <a:path w="3169" h="1477">
                              <a:moveTo>
                                <a:pt x="10039" y="8157"/>
                              </a:moveTo>
                              <a:cubicBezTo>
                                <a:pt x="10077" y="8170"/>
                                <a:pt x="10121" y="8186"/>
                                <a:pt x="10161" y="8186"/>
                              </a:cubicBezTo>
                              <a:cubicBezTo>
                                <a:pt x="10247" y="8186"/>
                                <a:pt x="10328" y="8171"/>
                                <a:pt x="10411" y="8152"/>
                              </a:cubicBezTo>
                              <a:cubicBezTo>
                                <a:pt x="10506" y="8130"/>
                                <a:pt x="10596" y="8096"/>
                                <a:pt x="10665" y="8022"/>
                              </a:cubicBezTo>
                              <a:cubicBezTo>
                                <a:pt x="10678" y="8003"/>
                                <a:pt x="10692" y="7985"/>
                                <a:pt x="10705" y="7966"/>
                              </a:cubicBezTo>
                            </a:path>
                            <a:path w="3169" h="1477">
                              <a:moveTo>
                                <a:pt x="10835" y="7276"/>
                              </a:moveTo>
                              <a:cubicBezTo>
                                <a:pt x="10879" y="7340"/>
                                <a:pt x="10889" y="7395"/>
                                <a:pt x="10907" y="7470"/>
                              </a:cubicBezTo>
                              <a:cubicBezTo>
                                <a:pt x="10939" y="7603"/>
                                <a:pt x="10959" y="7737"/>
                                <a:pt x="10984" y="7872"/>
                              </a:cubicBezTo>
                              <a:cubicBezTo>
                                <a:pt x="11007" y="8000"/>
                                <a:pt x="11031" y="8126"/>
                                <a:pt x="11063" y="8251"/>
                              </a:cubicBezTo>
                              <a:cubicBezTo>
                                <a:pt x="11074" y="8294"/>
                                <a:pt x="11082" y="8336"/>
                                <a:pt x="11088" y="8380"/>
                              </a:cubicBezTo>
                            </a:path>
                            <a:path w="3169" h="1477">
                              <a:moveTo>
                                <a:pt x="10818" y="8123"/>
                              </a:moveTo>
                              <a:cubicBezTo>
                                <a:pt x="10910" y="8113"/>
                                <a:pt x="10998" y="8092"/>
                                <a:pt x="11088" y="8076"/>
                              </a:cubicBezTo>
                              <a:cubicBezTo>
                                <a:pt x="11181" y="8059"/>
                                <a:pt x="11273" y="8042"/>
                                <a:pt x="11365" y="8024"/>
                              </a:cubicBezTo>
                              <a:cubicBezTo>
                                <a:pt x="11410" y="8017"/>
                                <a:pt x="11421" y="8015"/>
                                <a:pt x="11449" y="8010"/>
                              </a:cubicBezTo>
                              <a:cubicBezTo>
                                <a:pt x="11407" y="8021"/>
                                <a:pt x="11409" y="8021"/>
                                <a:pt x="11376" y="8049"/>
                              </a:cubicBezTo>
                              <a:cubicBezTo>
                                <a:pt x="11324" y="8093"/>
                                <a:pt x="11258" y="8183"/>
                                <a:pt x="11300" y="8255"/>
                              </a:cubicBezTo>
                              <a:cubicBezTo>
                                <a:pt x="11336" y="8316"/>
                                <a:pt x="11414" y="8311"/>
                                <a:pt x="11476" y="8299"/>
                              </a:cubicBezTo>
                              <a:cubicBezTo>
                                <a:pt x="11610" y="8272"/>
                                <a:pt x="11752" y="8165"/>
                                <a:pt x="11893" y="8213"/>
                              </a:cubicBezTo>
                              <a:cubicBezTo>
                                <a:pt x="11926" y="8224"/>
                                <a:pt x="11956" y="8245"/>
                                <a:pt x="11984" y="8264"/>
                              </a:cubicBezTo>
                              <a:cubicBezTo>
                                <a:pt x="11989" y="8268"/>
                                <a:pt x="11995" y="8273"/>
                                <a:pt x="12000" y="8277"/>
                              </a:cubicBezTo>
                              <a:cubicBezTo>
                                <a:pt x="11923" y="8115"/>
                                <a:pt x="11949" y="7952"/>
                                <a:pt x="12094" y="7832"/>
                              </a:cubicBezTo>
                              <a:cubicBezTo>
                                <a:pt x="12182" y="7759"/>
                                <a:pt x="12289" y="7721"/>
                                <a:pt x="12392" y="767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24,7053" coordsize="3169,1477" path="m9564,8098c9546,8043,9531,7988,9508,7935c9489,7890,9456,7814,9401,7801c9335,7786,9295,7883,9280,7927c9242,8038,9219,8175,9224,8293c9226,8355,9237,8502,9312,8529c9382,8554,9459,8436,9487,8393c9544,8306,9577,8208,9615,8113c9631,8074,9645,8043,9670,8010c9704,8036,9722,8058,9747,8102c9785,8169,9821,8236,9874,8293c9922,8345,9975,8384,10050,8380c10065,8377,10081,8373,10096,8370em10665,7510c10633,7431,10593,7373,10530,7313c10455,7242,10371,7178,10286,7120c10240,7088,10202,7069,10150,7053c10093,7089,10096,7134,10100,7203c10109,7355,10140,7506,10169,7655c10213,7876,10271,8094,10324,8313c10337,8368,10347,8423,10356,8477em10039,8157c10077,8170,10121,8186,10161,8186c10247,8186,10328,8171,10411,8152c10506,8130,10596,8096,10665,8022c10678,8003,10692,7985,10705,7966em10835,7276c10879,7340,10889,7395,10907,7470c10939,7603,10959,7737,10984,7872c11007,8000,11031,8126,11063,8251c11074,8294,11082,8336,11088,8380em10818,8123c10910,8113,10998,8092,11088,8076c11181,8059,11273,8042,11365,8024c11410,8017,11421,8015,11449,8010c11407,8021,11409,8021,11376,8049c11324,8093,11258,8183,11300,8255c11336,8316,11414,8311,11476,8299c11610,8272,11752,8165,11893,8213c11926,8224,11956,8245,11984,8264c11989,8268,11995,8273,12000,8277c11923,8115,11949,7952,12094,7832c12182,7759,12289,7721,12392,7675e" stroked="t" o:allowincell="f" style="position:absolute;margin-left:171.45pt;margin-top:44.55pt;width:89.8pt;height:41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455</wp:posOffset>
                </wp:positionH>
                <wp:positionV relativeFrom="paragraph">
                  <wp:posOffset>361950</wp:posOffset>
                </wp:positionV>
                <wp:extent cx="6024245" cy="1682115"/>
                <wp:effectExtent l="10795" t="10160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168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35" h="4672">
                              <a:moveTo>
                                <a:pt x="3409" y="11159"/>
                              </a:moveTo>
                              <a:cubicBezTo>
                                <a:pt x="3436" y="11131"/>
                                <a:pt x="3444" y="11080"/>
                                <a:pt x="3473" y="11052"/>
                              </a:cubicBezTo>
                              <a:cubicBezTo>
                                <a:pt x="3754" y="10783"/>
                                <a:pt x="4093" y="10618"/>
                                <a:pt x="4437" y="10431"/>
                              </a:cubicBezTo>
                              <a:cubicBezTo>
                                <a:pt x="5443" y="9885"/>
                                <a:pt x="6430" y="9508"/>
                                <a:pt x="7542" y="9239"/>
                              </a:cubicBezTo>
                              <a:cubicBezTo>
                                <a:pt x="10529" y="8517"/>
                                <a:pt x="13649" y="8827"/>
                                <a:pt x="16624" y="8076"/>
                              </a:cubicBezTo>
                              <a:cubicBezTo>
                                <a:pt x="17885" y="7758"/>
                                <a:pt x="19126" y="7308"/>
                                <a:pt x="20143" y="64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09,6488" coordsize="16735,4672" path="m3409,11159c3436,11131,3444,11080,3473,11052c3754,10783,4093,10618,4437,10431c5443,9885,6430,9508,7542,9239c10529,8517,13649,8827,16624,8076c17885,7758,19126,7308,20143,6488e" stroked="t" o:allowincell="f" style="position:absolute;margin-left:6.65pt;margin-top:28.5pt;width:474.3pt;height:132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left">
    <w:name w:val="boldlef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nt1">
    <w:name w:val="indent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3:02:00Z</dcterms:created>
  <dc:creator>Administrator</dc:creator>
  <dc:description/>
  <cp:keywords/>
  <dc:language>en-US</dc:language>
  <cp:lastModifiedBy>Administrator</cp:lastModifiedBy>
  <dcterms:modified xsi:type="dcterms:W3CDTF">2009-04-28T09:29:00Z</dcterms:modified>
  <cp:revision>2</cp:revision>
  <dc:subject/>
  <dc:title>"General Prologue" to Canterbury Tales</dc:title>
</cp:coreProperties>
</file>